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щеобразовательному учреждению  «Средняя общеобразовательная школа № 7»,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щеобразовательному учреждению «Средняя общеобразовательная школа № 7», расположенному по адресу: г.Нефтеюганск, микрорайон 11, здание № 61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4690</wp:posOffset>
            </wp:positionH>
            <wp:positionV relativeFrom="paragraph">
              <wp:posOffset>1454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5398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2-04T10:20:00Z</cp:lastPrinted>
  <dcterms:modified xsi:type="dcterms:W3CDTF">2014-02-17T11:45:00Z</dcterms:modified>
  <cp:revision>58</cp:revision>
  <dc:subject/>
  <dc:title>ГЛАВА  ГОРОДА  НЕФТЕЮГАНСКА</dc:title>
</cp:coreProperties>
</file>