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образовательному учреждению дополнительного образования детей «Дом детского творчества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образовательному учреждению дополнительного образования детей «Дом детского творчества», расположенному по адресу: г.Нефтеюганск, микрорайон 14, строение № 20\1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1210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4965" cy="65824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4965" cy="658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17T11:49:00Z</dcterms:modified>
  <cp:revision>77</cp:revision>
  <dc:subject/>
  <dc:title>ГЛАВА  ГОРОДА  НЕФТЕЮГАНСКА</dc:title>
</cp:coreProperties>
</file>