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8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разовательному учреждению дополнительного образования детей «Центр дополнительного образования детей «Поиск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разовательному учреждению дополнительного образования детей «Центр дополнительного образования детей «Поиск»», расположенному по адресу: г.Нефтеюганск, микрорайон 16а, строение № 84, помещение 2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06140</wp:posOffset>
            </wp:positionH>
            <wp:positionV relativeFrom="paragraph">
              <wp:posOffset>692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140" cy="65398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1-13T11:37:00Z</cp:lastPrinted>
  <dcterms:modified xsi:type="dcterms:W3CDTF">2014-02-17T11:50:00Z</dcterms:modified>
  <cp:revision>75</cp:revision>
  <dc:subject/>
  <dc:title>ГЛАВА  ГОРОДА  НЕФТЕЮГАНСКА</dc:title>
</cp:coreProperties>
</file>