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9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образовательному учреждению дополнительного образования детей «Детско-юношеская спортивная школа № 2», 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образовательному учреждению дополнительного образования детей «Детско-юношеская спортивная школа № 2», расположенному по адресу: г.Нефтеюганск, промышленная зона Пионерная, ул.Набережная, строение 2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6165</wp:posOffset>
            </wp:positionH>
            <wp:positionV relativeFrom="paragraph">
              <wp:posOffset>406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680" cy="66789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1-13T11:37:00Z</cp:lastPrinted>
  <dcterms:modified xsi:type="dcterms:W3CDTF">2014-02-17T11:51:00Z</dcterms:modified>
  <cp:revision>73</cp:revision>
  <dc:subject/>
  <dc:title>ГЛАВА  ГОРОДА  НЕФТЕЮГАНСКА</dc:title>
</cp:coreProperties>
</file>