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77490</wp:posOffset>
            </wp:positionH>
            <wp:positionV relativeFrom="paragraph">
              <wp:posOffset>-234315</wp:posOffset>
            </wp:positionV>
            <wp:extent cx="586740" cy="768985"/>
            <wp:effectExtent l="0" t="0" r="0" b="0"/>
            <wp:wrapTight wrapText="bothSides">
              <wp:wrapPolygon edited="0">
                <wp:start x="-699" y="0"/>
                <wp:lineTo x="-699" y="21350"/>
                <wp:lineTo x="21738" y="21350"/>
                <wp:lineTo x="21738" y="0"/>
                <wp:lineTo x="-69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01.2014 </w:t>
        <w:tab/>
        <w:tab/>
        <w:tab/>
        <w:tab/>
        <w:tab/>
        <w:tab/>
        <w:tab/>
        <w:tab/>
        <w:tab/>
        <w:tab/>
        <w:tab/>
        <w:t xml:space="preserve">   № 40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Нефтеюга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внесении  изменения  в  постановление администрации города Нефтеюганска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.04.2008 № 694 «О создании Антинаркотической комиссии города Нефтеюганск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б Антинаркотической комиссии города Нефтеюганска, утверждённым постановлением главы города Нефтеюганска от 18.04.2008 № 694, а также в целях совершенствования Стратегии государственной антинаркотической политики Российской Федерации до 2020 года, утверждённой Указом Президента Российской Федерации от 09.06.2010 № 690, в части «создания механизма взаимодействия правоохранительных и иных государственных органов с гражданами и институтами гражданского общества по вопросам противодействия немедицинскому потреблению и незаконному распространению наркотиков» администрация города Нефтеюганска постановляет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постановление администрации города Нефтеюганска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8.04.2008 № 694 «О создании Антинаркотической комиссии города Нефтеюганска» (с  изменениями, внесёнными постановлениями администрации города от 28.01.2009 № 115, от 13.04.2009 № 855, от 13.08.2009 № 1779, от 17.12.2009 № 2772, от 22.12.2010 № 3576, от 14.06.2011 № 1464, от 22.08.2011 № 2266, от 24</w:t>
      </w:r>
      <w:r>
        <w:rPr>
          <w:rFonts w:cs="Times New Roman" w:ascii="Times New Roman" w:hAnsi="Times New Roman"/>
          <w:b w:val="false"/>
          <w:sz w:val="28"/>
          <w:szCs w:val="28"/>
        </w:rPr>
        <w:t>.02.2012 № 442), изложив приложение к постановлению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В.А.Арч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                </w:t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21.01.2014 № 40-п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наркотической комиссии города Нефтеюган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1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Нефтеюганска, председател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Нефтеюганского межрайонного отдела ФСКН России по ХМАО - Югре, заместитель председателя (по согласова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, курирующий направление деятельности отдела по профилактике правонарушений и связям с правоохранительными органами, заместитель председа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   отдела     по   профилактике    правонарушений   и  связям   с   правоохранительными органами администрации города, секретар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министерства внутренних дел РФ по городу Нефтеюганску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урор нефтеюганской межрайонной прокуратуры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наркологическим отделением БУ ХМАО - Югры  «Нефтеюганская окружная больница имени В.И.Яцкив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Б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МАО - Югры «Нефтеюганский городской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центр медицинской профилактики»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образования и молодёжной политики  администрации гор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культуры администрации гор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физической культуры и спорта администрации    города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информационно-аналитического отдела аппарата Думы  города Нефтеюганска (по согласованию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ефтеюганской межрегиональной общественной  организации «Работающая молодёжь Сибири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нефтеюганского городского отделения всероссийской общественной организации «Молодая гвардия Единой России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центра социальной адаптации «Независимость»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редставитель общества «Анонимные наркоманы»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ефтеюганской городской общественной организации «Ветераны Чернобыля» (по согласова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ефтеюганского городского отделения «Российский Союз ветеранов Афганистана» (по согласованию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00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819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81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282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282" w:leader="none"/>
                      </w:tabs>
                      <w:spacing w:before="0" w:after="200"/>
                      <w:rPr/>
                    </w:pP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11:00Z</dcterms:created>
  <dc:creator>ConsultantPlus</dc:creator>
  <dc:description/>
  <cp:keywords/>
  <dc:language>en-US</dc:language>
  <cp:lastModifiedBy>Калаганова</cp:lastModifiedBy>
  <cp:lastPrinted>2014-01-16T15:10:00Z</cp:lastPrinted>
  <dcterms:modified xsi:type="dcterms:W3CDTF">2014-01-23T10:54:00Z</dcterms:modified>
  <cp:revision>4</cp:revision>
  <dc:subject/>
  <dc:title/>
</cp:coreProperties>
</file>