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15621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52" w:leader="none"/>
        </w:tabs>
        <w:jc w:val="center"/>
        <w:rPr/>
      </w:pPr>
      <w:r>
        <w:rPr/>
      </w:r>
    </w:p>
    <w:p>
      <w:pPr>
        <w:pStyle w:val="Normal"/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40"/>
          <w:szCs w:val="4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02.2014 </w:t>
        <w:tab/>
        <w:tab/>
        <w:tab/>
        <w:tab/>
        <w:tab/>
        <w:tab/>
        <w:tab/>
        <w:tab/>
        <w:tab/>
        <w:tab/>
        <w:tab/>
        <w:t xml:space="preserve"> № 41-н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Нефтеюган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минимального количества рабочих мест для приема на работу граждан, особо нуждающихся в социальной защит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Российской Федерации от 19.04.1991 № 1032-1 «О занятости населения в Российской Федерации», Уставом города Нефтеюганска, в целях содействия в трудоустройстве администрация города Нефтеюганска 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0"/>
      <w:bookmarkEnd w:id="0"/>
      <w:r>
        <w:rPr>
          <w:rFonts w:cs="Times New Roman" w:ascii="Times New Roman" w:hAnsi="Times New Roman"/>
          <w:sz w:val="28"/>
          <w:szCs w:val="28"/>
        </w:rPr>
        <w:t>1.Определить категории граждан, особо нуждающихся в социальной защит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Лица, освобожденные из учреждений, исполняющих наказание в виде лишения своб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Лица, осужденные к условной мере исполнения наказ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" w:name="Par7"/>
      <w:bookmarkEnd w:id="1"/>
      <w:r>
        <w:rPr>
          <w:rFonts w:cs="Times New Roman" w:ascii="Times New Roman" w:hAnsi="Times New Roman"/>
          <w:sz w:val="28"/>
          <w:szCs w:val="28"/>
        </w:rPr>
        <w:t xml:space="preserve">2.Установить организациям, осуществляющим свою деятельность на территории города Нефтеюганска, минимальное количество рабочих мест для приема на работу граждан, указанных в пункте 1 настоящего постановления, согласн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Рекомендовать руководителям организаций, указанным в </w:t>
      </w:r>
      <w:hyperlink w:anchor="Par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</w:t>
      </w:r>
      <w:r>
        <w:rPr>
          <w:rFonts w:cs="Times New Roman" w:ascii="Times New Roman" w:hAnsi="Times New Roman"/>
          <w:sz w:val="28"/>
          <w:szCs w:val="28"/>
        </w:rPr>
        <w:t>настоящему постановлен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Зарезервировать отдельные виды работ (профессий) для трудоустройства граждан, указанных в </w:t>
      </w:r>
      <w:hyperlink w:anchor="Par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стано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По направлению казенного учреждения Ханты-Мансийского автономного округа - Югры «Нефтеюганский центр занятости населения» обеспечить трудоустройство граждан, указанных в </w:t>
      </w:r>
      <w:hyperlink w:anchor="Par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Директо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Мочалову</w:t>
      </w:r>
      <w:r>
        <w:rPr>
          <w:rFonts w:cs="Times New Roman" w:ascii="Times New Roman" w:hAnsi="Times New Roman"/>
          <w:sz w:val="28"/>
          <w:szCs w:val="28"/>
        </w:rPr>
        <w:t xml:space="preserve"> направить постановление главе города Нефтеюганск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97555</wp:posOffset>
            </wp:positionH>
            <wp:positionV relativeFrom="paragraph">
              <wp:posOffset>13652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 xml:space="preserve">В.А.Арчиков                                                                                     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6379" w:hanging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</w:t>
        <w:tab/>
        <w:tab/>
        <w:tab/>
        <w:tab/>
        <w:t xml:space="preserve">     </w:t>
        <w:tab/>
        <w:t>от 19.02.2014 № 41-н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мальное количество рабочих мест для приёма на рабо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, особо нуждающихся в социальной защи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38"/>
        <w:gridCol w:w="319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пецкоммунсервис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ГМУП «Реквием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ГМУП «Универсал Сервис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Юганскводоканал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Югансктранстеплосервис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ГМУП «Юганскгорэлектросет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Жилищно-эксплуатацио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№ 2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Жилищно-эксплуатацио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№ 3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Жилищно-эксплуатацио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№ 4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Жилищно-эксплуатацио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№ 5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Жилищно-эксплуатацио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№ 6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Юганскпассажиравтотранс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Нефтеюганск-Сервис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Завод столовых вод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У – 905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ВАНГАРД-ТЕХНО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НТЕ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Джин Тревел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ЕРАМА - ОБЬ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ЛАМОР-ЮГР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роймонтаж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Технология-Сервис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ибСтар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ройБат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Нур-А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СУ Юганавтодор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УК «СибСпецСтро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Новые технологи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«Тихонов М.В.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19FB1C61256ACAAEF11F8EBEAAECDE89FBC8EB06534FB62434581FC6F0951ABE5EB1C2DAEE11E8691AD77S704J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17:00Z</dcterms:created>
  <dc:creator>OVPO</dc:creator>
  <dc:description/>
  <cp:keywords/>
  <dc:language>en-US</dc:language>
  <cp:lastModifiedBy>mash_buro</cp:lastModifiedBy>
  <cp:lastPrinted>2014-02-11T10:39:00Z</cp:lastPrinted>
  <dcterms:modified xsi:type="dcterms:W3CDTF">2014-02-19T09:36:00Z</dcterms:modified>
  <cp:revision>12</cp:revision>
  <dc:subject/>
  <dc:title/>
</cp:coreProperties>
</file>