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33337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4.2014 </w:t>
        <w:tab/>
        <w:tab/>
        <w:tab/>
        <w:tab/>
        <w:tab/>
        <w:tab/>
        <w:tab/>
        <w:tab/>
        <w:tab/>
        <w:tab/>
        <w:tab/>
        <w:t>№ 440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</w:rPr>
        <w:t xml:space="preserve">О внесении изменения в постановление администрации  города Нефтеюганска от 13.12.2011 № 3500 </w:t>
      </w:r>
      <w:r>
        <w:rPr>
          <w:rFonts w:cs="Times New Roman CYR" w:ascii="Times New Roman CYR" w:hAnsi="Times New Roman CYR"/>
          <w:b/>
          <w:szCs w:val="28"/>
        </w:rPr>
        <w:t xml:space="preserve">«О межведомственной комиссии по вопросам привлечения и использования иностранных работников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szCs w:val="28"/>
        </w:rPr>
        <w:t>в городе Нефтеюганске»</w:t>
      </w:r>
      <w:r>
        <w:rPr>
          <w:rFonts w:cs="Times New Roman CYR" w:ascii="Times New Roman CYR" w:hAnsi="Times New Roman CYR"/>
          <w:b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BodyText2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В соответствии с </w:t>
      </w:r>
      <w:r>
        <w:rPr>
          <w:szCs w:val="28"/>
        </w:rPr>
        <w:t xml:space="preserve">приказом Минтруда России от 23.01.2014 № 27н              «Об утверждении Правил определения органами государственной власти субъекта Российской Федерации потребности в привлечении иностранных работников», </w:t>
      </w:r>
      <w:r>
        <w:rPr>
          <w:rFonts w:cs="Times New Roman CYR" w:ascii="Times New Roman CYR" w:hAnsi="Times New Roman CYR"/>
          <w:szCs w:val="28"/>
        </w:rPr>
        <w:t xml:space="preserve">Положением о межведомственной комиссии по вопросам привлечения и использования иностранных работников в городе Нефтеюганске, утверждённым постановлением </w:t>
      </w:r>
      <w:r>
        <w:rPr>
          <w:rFonts w:cs="Times New Roman CYR" w:ascii="Times New Roman CYR" w:hAnsi="Times New Roman CYR"/>
        </w:rPr>
        <w:t xml:space="preserve">администрации города Нефтеюганска </w:t>
      </w:r>
      <w:r>
        <w:rPr>
          <w:rFonts w:cs="Times New Roman CYR" w:ascii="Times New Roman CYR" w:hAnsi="Times New Roman CYR"/>
          <w:szCs w:val="28"/>
        </w:rPr>
        <w:t>от 13.12.2011 № 3500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szCs w:val="28"/>
        </w:rPr>
        <w:t xml:space="preserve"> в связи с кадровыми изменениями администрация города Нефтеюганска постановляет: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Cs w:val="28"/>
        </w:rPr>
        <w:t xml:space="preserve">1.Внести изменение в постановление </w:t>
      </w:r>
      <w:r>
        <w:rPr>
          <w:rFonts w:cs="Times New Roman CYR" w:ascii="Times New Roman CYR" w:hAnsi="Times New Roman CYR"/>
        </w:rPr>
        <w:t xml:space="preserve">администрации города Нефтеюганска </w:t>
      </w:r>
      <w:r>
        <w:rPr>
          <w:rFonts w:cs="Times New Roman CYR" w:ascii="Times New Roman CYR" w:hAnsi="Times New Roman CYR"/>
          <w:szCs w:val="28"/>
        </w:rPr>
        <w:t>от 13.12.2011 № 3500 «О межведомственной комиссии по вопросам привлечения и использования иностранных работников в городе Нефтеюганске»</w:t>
      </w:r>
      <w:r>
        <w:rPr>
          <w:rFonts w:cs="Times New Roman CYR" w:ascii="Times New Roman CYR" w:hAnsi="Times New Roman CYR"/>
        </w:rPr>
        <w:t xml:space="preserve"> (с изменениями, внесенными  постановлениями администрации города Нефтеюганска от 01.03.2012 № 461, от 05.06.2012 № 1507, от 17.12.2012 № 3546)</w:t>
      </w:r>
      <w:r>
        <w:rPr>
          <w:rFonts w:cs="Times New Roman CYR" w:ascii="Times New Roman CYR" w:hAnsi="Times New Roman CYR"/>
          <w:szCs w:val="28"/>
        </w:rPr>
        <w:t>, а именно: приложение № 2 к постановлению изложить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Директору департамента по делам администрации С.В.Мочалову направить постановление в Думу города Нефтеюганска для размещения на официальном сайте администрации города в сети Интернет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2330</wp:posOffset>
            </wp:positionH>
            <wp:positionV relativeFrom="paragraph">
              <wp:posOffset>215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В.А.Арчиков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</w:rPr>
        <w:t xml:space="preserve">Приложение  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администрации города  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>от 15.04.2014 № 44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став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жведомственной комиссии по вопросам привлечения и использования иностранных работников в городе Нефтеюганск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92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вк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ович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очалов Серге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икова Светла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первый заместитель главы администрации города, председатель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директор департамента по делам администрации города, заместитель председателя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меститель начальника отдела по вопросам предпринимательства и трудовым отношениям департамента по делам администрации города, секретарь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сов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анин Евг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ев Серг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нова И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кин Ви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ина Окс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оронич Лиз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абдулл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рошко Оль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льванов Вади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натолье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лева Наталь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рва Андре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ркад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ов Дмитрий Вла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щикова Татьяна Михай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ич Дмитр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хайл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удиус Любов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Евг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отдела Управления Федеральной миграционной службы по Ханты-Мансийскому автономному округу – Югре в г.Нефтеюганске (по соглашению)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>начальник  отдела надзора и контроля по  соблюдению трудового законодательства в организациях топливно-энергетического комплекса, главный государственный инспектор Государственной инспекции труда в Ханты-Мансийском автономном округе – Югре;</w:t>
            </w:r>
            <w:r>
              <w:rPr>
                <w:sz w:val="28"/>
              </w:rPr>
              <w:t xml:space="preserve">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отдела Территориального управления Ропотребнадзора по Ханты-Мансийскому автономному округу – Югре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Казённого учреждения Ханты-Мансийского автономного округа – Югры «Нефтеюганский центр занятости населения»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полиции отдела Министерства внутренних  дел  России  по городу Нефтеюганску подполковник полици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начальник отдела камеральных проверок № 2  межрайонной инспекции Федеральной налоговой службы России № 7 по Ханты-Мансийскому автономному округу - Югре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 филиала № 3 ГУ Регионального отделения фонда социального страхования по Ханты-Мансийскому автономному округу – Югре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заместитель начальника Государственного учреждения управления Пенсионного фонда Российской Федерации в г.Нефтеюганске Ханты-Мансийского автономного округа – Югры 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главный врач Бюджетного учреждения Ханты-Мансийского автономного округа – Югры    «Нефтеюганская городск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редседатель Нефтеюганского террито-риального объединения организаций профсоюзов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координатор </w:t>
            </w:r>
            <w:r>
              <w:rPr>
                <w:sz w:val="28"/>
              </w:rPr>
              <w:t>Нефтеюганского территориального объединения работодателей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директор департамента жилищно-коммуналь-ного хозяйства администрац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директор департамента образования и молодёжной политики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 юридическо-правового управления администрации города;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начальник отдела по вопросам предпринимательства и трудовым отношениям департамента по делам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начальник</w:t>
            </w:r>
            <w:r>
              <w:rPr>
                <w:b/>
                <w:bCs/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отдел по профилактике правонарушений и связям с правоохранительными органами</w:t>
            </w:r>
            <w:r>
              <w:rPr>
                <w:sz w:val="28"/>
              </w:rPr>
              <w:t xml:space="preserve"> администрации города</w:t>
            </w:r>
            <w:r>
              <w:rPr>
                <w:bCs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34:00Z</dcterms:created>
  <dc:creator>Jur</dc:creator>
  <dc:description/>
  <cp:keywords/>
  <dc:language>en-US</dc:language>
  <cp:lastModifiedBy>mash_buro</cp:lastModifiedBy>
  <cp:lastPrinted>2014-04-14T11:07:00Z</cp:lastPrinted>
  <dcterms:modified xsi:type="dcterms:W3CDTF">2014-04-16T10:26:00Z</dcterms:modified>
  <cp:revision>24</cp:revision>
  <dc:subject/>
  <dc:title/>
</cp:coreProperties>
</file>