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92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4.2014 </w:t>
        <w:tab/>
        <w:tab/>
        <w:tab/>
        <w:tab/>
        <w:tab/>
        <w:tab/>
        <w:tab/>
        <w:tab/>
        <w:tab/>
        <w:tab/>
        <w:tab/>
        <w:t>№ 44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 2014 году конкурса среди субъектов малого и среднего предпринимательства города Нефтеюганска «Предприниматель го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развитию малого и среднего предпринимательства на территории города Нефтеюганска, пропаганды достижений, роли и значимости субъектов малого и среднего предпринимательства в социально-экономическом развитии города Нефтеюганска, формирования и укрепления норм предпринимательской этики, привлечения внимания общественности                         к достижениям и роли малого и среднего бизнеса в социально-экономическом развитии города, формирования благоприятного общественного мнения                        о предпринимательской деятельности, в рамках реализации подпрограммы 3 «Развитие  малого и среднего предпринимательства» муниципаль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циально-экономическое развитие  города Нефтеюганска на 2014-2020 годы», утверждённой постановлением администрации города Нефтеюганска от 25.10.2013 № 1202-п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в 2014 году конкурса среди субъектов малого и среднего предпринимательства города Нефтеюганска «Предпри-ниматель года»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й комиссии по подведению итогов конкурса среди субъектов малого и среднего предпринимательства города Нефтеюганска «Предприниматель года» согласно приложению 2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558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4 № 441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2014 году конкурса среди субъектов малого и среднего предпринимательства города Нефтеюганска «Предприниматель год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ложение о проведении в 2014 году конкурса среди субъектов малого и среднего предпринимательства города Нефтеюганска «Предприниматель года» (далее - положение)  определяет цели, задачи, номинации, порядок организации и проведения, подведения итогов, награждения победителей конкурса среди субъектов малого и среднего предпринимательства города Нефтеюганска «Предприниматель года» (далее – конкурс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д субъектами малого и среднего предпринимательства понимаются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Конкурс является открытым, проводится в один этап, не требует организационного и регистрационного взноса от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рганизатором конкурса, осуществляющим руководство и контроль за проведением конкурса, является департамент по делам администрации города Нефтеюганска (далее – организатор конкур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Финансирование организации и проведения конкурса осуществляется в пределах предусмотренного финансирования в бюджете города Нефтеюганска на соответствующий финансовый год на реализацию мероприятий подпрограммы 3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» муниципальной программы «Социально-экономическое развитие города Нефтеюганска на 2014-2020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 и задачи кон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Цели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остранение передового опыта работы лучших субъекто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внимания общественности к достижениям, роли малого и среднего предпринимательства в социально-экономическом развитии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имулирование представителей малого и среднего бизнеса к повышению качества производимой продукции и оказываем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Задачи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поощрение субъектов малого и среднего бизнеса, добившихся стабильно высоких экономических показателей в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стематизация и распространение положительного опыта работы лучших субъектов предпринимательской деятельности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благоприятного общественного мнения о субъектах малого и среднего предпринимательства, осуществляющих свою деятельность на территории гор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оминации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нкурс проводится в следующих номинациях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«Предприниматель года в производственной сфере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«Предприниматель года в сфере сельск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«Предприниматель года в транспортной сфере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«Предприниматель года в сфере жилищно-коммунального хозяй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«Предприниматель года в сфере торговой деятельно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«Предприниматель года в сфере оказания услуг общественного пита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«Предприниматель года  в сфере медицины и здравоохране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«Предприниматель года в сфере оказания бытовых услуг населению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«Предприниматель  года в сфере оказания платных услуг населению» (в данную номинацию включены услуги, за исключением бытовых, например: услуги связи, жилищно-коммунальные услуги, туристские и экскурсионные услуги, услуги учреждений культуры, услуги физической культуры и спорта, ветеринарные услуг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«Предприниматель года в сфере средств массовой информаци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«Предприниматель года  в сфере услуг для бизнеса» (в данную номинацию включены консалтинговые, бухгалтерские, образовательные, аудиторские, юридические услуги, оказываемые субъектам малого и среднего предпринимательств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2.«Предприниматель года в сфере социального предпринимательств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«Предприниматель года в рекламной сфере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4.«Молодой предприниматель года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5.«Начинающий предприниматель года»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еречень номинаций может быть изменён и (или) дополнен путём внесения изменений и (или) дополнений в настоящее положение специальными номинациями с учётом видов деятельности предприятий и индивидуальных предпринимателей, вклада в развитие города Нефтеюганска и иных критерие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ники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В конкурсе могут участвовать юридические лица и индивидуальные предприниматели,   которые   согласно  Федеральному  закону  от  24.07.2007 № 209-ФЗ «О развитии малого и среднего предпринимательства в Российской Федерации» являются субъектами малого и среднего предпринимательства, зарегистрированные и осуществляющие предпринимательскую деятельность на территории города Нефтеюган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Участниками конкурса в номинациях 3.1.1-3.1.13 являются руководители малых и средних предприятий и индивидуальные предприниматели, зарегистрированные и осуществляющие деятельность на территории города Нефтеюганска не менее одн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Участниками конкурса в номинации «Молодой предприниматель года» являются индивидуальные предприниматели, не достигшие возраста       31 года, руководители малых и средних предприятий, не менее 75 процентов долей уставного капитала которых принадлежат физическим лицам, не достигшим возраста 31 года, средний возраст штатных  сотрудников и возраст руководителя не превышает 30 ле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Участниками конкурса в номинации «Начинающий предприниматель года» являются руководители малых и средних предприятий и индивидуальные предприниматели, зарегистрированные и осуществляющие деятельность на территории города Нефтеюганска в соответствующем финансовом году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Организатор конкурс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роведение конкурса осуществляется организатором конкурса или исполнителем, привлечённым путём размещения муниципального заказа на оказание услуг по проведению конкурса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В целях подготовки и проведения конкурса организатор конкурса либо исполнитель в рамках муниципального контракт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Информирует население города о проведении конкурса, порядке и условиях участия, об итогах конкурса в газете «Здравствуйте, нефтеюганцы!», на ТРК «Юганск» и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Проводит консультационно-разъяснительную работу по вопросам участия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Осуществляет приём  документов на участие в конкурс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Обрабатывает документы участников конкурса для предоставления конкурсной комиссии в форме сводной таблицы по каждой номинац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Запрашивает по требованию конкурсной комиссии дополнительные документы от участников конкурса с целью проверки достоверности сведений, представленных участникам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Организует проведение церемонии награждения победителей и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Уведомляет победителей и участников конкурса о дате, времени и месте  проведения церемонии награжд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онкурсная комисс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Состав конкурсной комиссии утверждается постановлением администрации города Нефтеюганс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Конкурсная комиссия образуется в количестве не более 11 человек.      В состав конкурсной комиссии входят представители администрации и Думы города Нефтеюганска, организаций всех форм собственности, общественных объединен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На конкурсную комиссию возлагаются следующие функции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Рассмотрение документов участник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Подведение итогов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3.Принятие решения об определении победителей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Конкурсная комиссия правомочна в пределах своей компетенции принимать решения, если на заседании присутствует не менее половины её член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Решения конкурсной комиссии принимаются простым большинством голосов её членов, принявших участие в заседании, открытым голосованием. В случае равенства голосов решающим является голос председателя конкурсной комиссии. В случае отсутствия председателя конкурсной комиссии либо по его поручению заместитель председателя конкурсной комиссии исполняет обязанности председателя. Решение конкурсной комиссии оформляется протоколом, который подписывается председателем и секретарём конкурсной комисс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роки проведения конкурс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проводится в период с 15 апреля 2014 года  по 30 июня 2014 года. 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Приём заявок на участие в конкурсе проводится в срок до 30 апреля 2014 год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еречень документов для участия в конкурсе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Для участия в конкурсе субъект малого и среднего предпринимательства города Нефтеюганска направляет организатору конкурса следующие документы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Заявку на участие в конкурсе согласно приложению к положени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2.Копию свидетельства о внесении в Единый государственный реестр юридических лиц записи о юридическом лице, зарегистрированном до 01.07.2002 или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01 января 2004 года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3.Копию свидетельства о постановке на учёт в налоговом органе, заверенную подписью руководителя (индивидуального предпринимателя) и печать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Копию учредительных документов, заверенную подписью и печатью руководителя (для юридических лиц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Копию документа, удостоверяющего личность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6.Справку налогового органа, подтверждающую отсутствие задолженности по налоговым и иным обязательным платежам на момент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7.Копию бухгалтерского баланса и отчёта о прибылях и убытках    за предшествующий календарный год (для субъектов, применяющих общую        систему налогообложения и систему налогообложения в виде единого налога на вменённый доход для отдельных видов деятельности), заверенную подписью руководителя и печатью (при её налич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8.Копию налоговой декларации по налогу на доходы физических лиц (форма 3-НДФЛ)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ё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9.Копию налоговой декларации по налогу в связи с применением                упрощённой системы налогообложения за предшествующий календарный год            (для субъектов, применяющих упрощённую систему налогообложения), заверенную подписью руководителя (индивидуального предпринимателя) и печатью (при её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, применяющие упрощённую систему налогообложения, имеют право представить копию бухгалтерского баланса и отчёта о прибылях и убытках, в этом случае налоговая декларация по налогу в связи с применением упрощённой системы налогообложения не пред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0.Сведения о среднесписочной численности работников за предшествующий календарный год, заверенные подписью руководителя и печатью (при её наличии). Вновь созданные организации представляют сведения о численности на 01 число месяца, следующего за месяцем, в котором организация была созд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1.Учётную карточку предприятия с подписью руководителя и печать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12.Информацию, подтверждающую соответствие субъектов критериям,   установленным   статьёй  4   Федерального  закона  от 24.07.200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Субъект малого и среднего предпринимательства может участвовать  в  конкурсе не более чем в трёх номинация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Приём документов участников конкурса, указанных в пункте 8.1, производится организатором конкурса по адресу: 628309, г.Нефтеюганск,                   2 микрорайон,  дом 25, кабинет 101. Контактные телефоны: 23 77 86, 23 77 90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Документы, представленные на конкурс, не возвращаютс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Информация, представленная участниками конкурса, не может быть использована для целей, не связанных с конкурсной оценкой учас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ритерии и порядок конкурсного отбор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Критериями конкурсного отбора при определении победителей конкурс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следующие показатели участников конкурса за прошедший 2013 год в сравнении с результатами за предыдущий 2012 год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Объём реализованной продукции, товаров, оказанных услуг, выполненных рабо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2.Объём налоговых платежей в бюджеты всех уровней и внебюджетные фо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1.3.Средняя численность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9.1.4.Средняя месячная заработная плата одного работни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5.Количество созданных новых рабочих мест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6.Освоение выпуска новых видов продукции и услуг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7.Инвестиционные вложения в развитие бизне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8.Участие в реализации городских, социальных программ (проектов), благотворительная спонсорская деятельность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Определение победителей конкурса проводится путём начисления баллов по критериям соответствующей номинации конкурса на основании данных документов, представленных участниками конкурса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критерию, указанному в пункте 9.1 положения, даётся оценка по пятибалльной шкале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Конкурсная комиссия привлекает сторонних экспертов к участию в работе комиссии (без права голоса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Победителями конкурса признаются участники конкурса, набравшие наибольшее количество баллов в соответствующей номинации конкурс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аграждение победителей конкурс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Победители конкурса в каждой номинации награждаются дипломами главы города Нефтеюганска со званием «Предприниматель года», денежной премией в размере десяти тысяч рублей и подарочными букетами цветов. Выплата денежных премий осуществляется путём перечисления денежных средств на расчётные счета победителей конкурс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Участникам конкурса, не вошедшим в число победителей конкурса, вручаются благодарственные письма администрации города Нефтеюганска и подарочные букеты цвето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Информация о победителях конкурса размещается на официальном сайте органов местного самоуправления города Нефтеюганска в сети Интернет.</w:t>
      </w:r>
    </w:p>
    <w:p>
      <w:pPr>
        <w:pStyle w:val="BodyText2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before="0" w:after="0"/>
        <w:ind w:left="5664" w:hanging="0"/>
        <w:contextualSpacing/>
        <w:jc w:val="both"/>
        <w:rPr/>
      </w:pPr>
      <w:r>
        <w:rPr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оведении в 2014 году конкурса среди субъектов малого и среднего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«Предприниматель года»</w:t>
      </w:r>
    </w:p>
    <w:p>
      <w:pPr>
        <w:pStyle w:val="BodyText2"/>
        <w:spacing w:before="0" w:after="0"/>
        <w:ind w:left="566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конкурсе среди субъектов малого и среднего предпринимательства города Нефтеюганска «Предприниматель год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452"/>
        <w:gridCol w:w="123"/>
        <w:gridCol w:w="1719"/>
      </w:tblGrid>
      <w:tr>
        <w:trPr>
          <w:trHeight w:val="134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Участие в конкурсе «Предприниматель года» (далее – конкурс) в номинации (указать номинацию)______________________________________________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ведения об участнике конкурса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Полное наименование участника конкурса (организации, индивидуального предпринимателя)___________________________________________________         </w:t>
              <w:br/>
              <w:t>___________________________________________________________________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Идентификационный номер налогоплательщика (ИНН) ________________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Дата государственной регистрации: «_____» _________________ ________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Место нахождения участника конкурса (фактический адрес)____________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  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Учредители (акционеры, участники) и их доля в уставном капитале &lt;*&gt;: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и (или Ф.И.О. учредителя)    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уставном</w:t>
              <w:br/>
              <w:t xml:space="preserve">капитале ( %)  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Сведения о руководителе  и главном бухгалтер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______________________________________________________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ь, Ф.И.О. полностью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  <w:br/>
              <w:t xml:space="preserve">тел.: ____________, моб. тел.: _____________, эл. адрес: __________________ </w:t>
              <w:br/>
              <w:t>Главный бухгалтер__________________________________________________</w:t>
              <w:br/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полность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  <w:br/>
              <w:t xml:space="preserve">тел.: ____________, моб. тел.: _____________, эл. адрес: __________________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Виды экономической деятельности (согласно Общероссийскому классификатору видов экономической деятельности)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ходов </w:t>
              <w:br/>
              <w:t>в выручке (%)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казатели развития участника конкурса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ий  (2013) год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ыдущий (2012) год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Объём реализованной продукции, товаров, оказанных услуг, выполненных работ  (тыс. руб.)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Объём налоговых платежей в бюджеты всех уровней и внебюджетные фонды(тыс. руб.)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Средняя численность работников (чел.)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Средняя месячная заработная плата одного        </w:t>
              <w:br/>
              <w:t xml:space="preserve">работника (тыс. руб.)                      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5.Количество созданных новых рабочих мест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Освоение выпуска новых видов продукции и услуг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Инвестиционные вложения в развитие бизнеса (тыс. руб.)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Прочая информация   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Деловая репутация участника конкурса (участие в международных, региональных выставках, наличие дипломов, медалей, премий, публикаций, рекомендации деловых партнеров)                                  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  <w:t xml:space="preserve">4.2.Благотворительная и общественная деятельность участника конкурса          </w:t>
              <w:br/>
              <w:t>___________________________________________________________________</w:t>
              <w:br/>
              <w:t>___________________________________________________________________</w:t>
              <w:br/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&lt;*&gt; - индивидуальные предпринимате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заявки не заполняют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 проведении в 2014 году  конкурса среди субъектов малого и среднего предпринимательства города Нефтеюганска «Предприниматель года» ознакомлен, с условиями проведения конкурса соглас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налогам и сборам в бюджеты всех уровней и государственные внебюджетные фонды отсутству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, указанных в настоящей заявке и прилагаемых к ней документах, подтвержда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     </w:t>
        <w:tab/>
        <w:tab/>
        <w:t xml:space="preserve"> подпись                            И.О.Ф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5670"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4 № 44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2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одведению итогов конкурса среди субъектов малого и среднего предпринимательства города Нефтеюган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приниматель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>
          <w:trHeight w:val="11269" w:hRule="atLeast"/>
        </w:trPr>
        <w:tc>
          <w:tcPr>
            <w:tcW w:w="3227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Арчиков  В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Мочалов С.В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атракова  Е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Шарабарина С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Прудиус Л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Колодюк  И.М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Белоконь А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Зеленский А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Клыченко О.А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Фалевич А.Н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Стёпкин В.П.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left" w:pos="5562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 xml:space="preserve">-глава администрации города Нефтеюганска,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директор департамента по делам администрации города Нефтеюганска, заместитель председателя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 xml:space="preserve">-специалист-эксперт отдела по вопросам предпринимательства и трудовым отношениям департамента по делам администрации города Нефтеюганска, секретарь.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заместитель директора департамента по делам администрации города Нефтеюганска</w:t>
            </w:r>
          </w:p>
          <w:p>
            <w:pPr>
              <w:pStyle w:val="TextBody"/>
              <w:tabs>
                <w:tab w:val="clear" w:pos="708"/>
                <w:tab w:val="left" w:pos="5300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-начальник отдела по вопросам предпринимательства и трудовым отношениям департамента по делам администрации города Нефтеюганск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заместитель председателя Думы города Нефтеюганска  (по согласованию)                                                       -депутат Думы города Нефтеюганска (по согласованию)</w:t>
            </w:r>
          </w:p>
          <w:p>
            <w:pPr>
              <w:pStyle w:val="TextBody"/>
              <w:tabs>
                <w:tab w:val="clear" w:pos="708"/>
                <w:tab w:val="left" w:pos="5280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/>
              </w:rPr>
              <w:t>-директор Региональной общественной организации «Союз предпринимателей Югры» Ханты-Мансийского автономного округа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региональной общественной организации «Объединение предпринимателей Ханты-Мансийского автономного округа - Югры» (по согласованию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лен Ханты-Мансийского окружного регионального отделения Общероссийской общественной организации «Деловая Россия», директор общества с ограниченной ответственностью «Новые технологии» (по согласованию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7917C004C399FD74EBECC0A1527525B3F5C5319A2D582280996F6930A62CCA8ACB6E895089CFAE056167sELAI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473176A11543AFDA6DF19E72E181567686EB2AB33E5985E9EEB4F9C3274F01DED714D79DFB60E8F1E4C650k7lD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5:00Z</dcterms:created>
  <dc:creator>USER</dc:creator>
  <dc:description/>
  <cp:keywords/>
  <dc:language>en-US</dc:language>
  <cp:lastModifiedBy>mash_buro</cp:lastModifiedBy>
  <cp:lastPrinted>2014-03-27T15:30:00Z</cp:lastPrinted>
  <dcterms:modified xsi:type="dcterms:W3CDTF">2014-04-16T10:27:00Z</dcterms:modified>
  <cp:revision>72</cp:revision>
  <dc:subject/>
  <dc:title/>
</cp:coreProperties>
</file>