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98425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4.2014 </w:t>
        <w:tab/>
        <w:tab/>
        <w:tab/>
        <w:tab/>
        <w:tab/>
        <w:tab/>
        <w:tab/>
        <w:tab/>
        <w:tab/>
        <w:tab/>
        <w:tab/>
        <w:t>№ 444-п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ем, внесенным постановлением администрации города Нефтеюганска  от 04.03.2014 № 240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»: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Строку «Дата утвержд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й программы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(наименование и номер соответствующего нормативного акта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остановление администрации города Нефтеюганска от 28.10.2013 №1207-п «</w:t>
            </w:r>
            <w:r>
              <w:rPr>
                <w:b w:val="false"/>
                <w:sz w:val="28"/>
                <w:szCs w:val="28"/>
              </w:rPr>
              <w:t>Об утверждении муниципальной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граммы города Нефтеюганска «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еспечение доступным и комфортным жильем жителей города Нефтеюганска в 2014-2020 годах»</w:t>
            </w:r>
          </w:p>
        </w:tc>
      </w:tr>
    </w:tbl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904,43 тыс. кв.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 033,00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12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>Колличество молодых учителей, получивших меры поддержки для улучшения жилищных условий – 9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44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525 255,683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87 270,037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2 203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5 782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82 268,083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531,437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81 308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82 428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Ханты-Мансийского автономного округа - Югры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2 627,6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68 378,6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0 89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33 354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799"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4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18 092 квартиры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74 шт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4,2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я, от общего числа молодых учителей, признанных участниками подпрограммы – 100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  – 99,12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 – 99,49 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Абзац двадцатый раздела I «Характеристика текущего состояния сферы социально-экономического развития города Нефтеюганска» </w:t>
      </w:r>
      <w:r>
        <w:rPr>
          <w:b w:val="false"/>
          <w:sz w:val="28"/>
          <w:szCs w:val="28"/>
        </w:rPr>
        <w:t xml:space="preserve">изложить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  </w:t>
      </w:r>
      <w:r>
        <w:rPr>
          <w:b w:val="false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довой объем ввода жилья в г.Нефтеюганске по планам к 2020 году должен быть доведен до 215,88 тыс. кв.метров жилья в год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Абзац шестой Под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Содействие развитию жилищного строительства на 2014-2020 годы»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общенная характеристика программных мероприятий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мероприятий по распределению и предоставлению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а также формирования муниципального специализированного жилищного фонда (маневренного, служебного), осуществляется Департаментом жилищно-коммунального хозяйства администрации города Нефтеюганска в соответствии с Жилищным кодексом Российской Федерации и Постановлением администрации города Нефтеюганска от 15.05.2013 № 44-нп «Об утверждении порядка распоряжения муниципальным жилищным фондом города Нефтеюганска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Приложение 2 к муниципальной программе 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к настоящему постановлению.</w:t>
      </w:r>
    </w:p>
    <w:p>
      <w:pPr>
        <w:pStyle w:val="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171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16.04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444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муниципальной программы «Обеспечение доступным и комфортным жильем жителей города Нефтеюганска в 2014-2020 годах»</w:t>
      </w:r>
    </w:p>
    <w:tbl>
      <w:tblPr>
        <w:tblW w:w="16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62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456"/>
      </w:tblGrid>
      <w:tr>
        <w:trPr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,43</w:t>
            </w:r>
          </w:p>
        </w:tc>
      </w:tr>
      <w:tr>
        <w:trPr>
          <w:trHeight w:val="1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8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41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27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033,0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18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2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1</w:t>
            </w:r>
          </w:p>
        </w:tc>
      </w:tr>
      <w:tr>
        <w:trPr>
          <w:trHeight w:val="152" w:hRule="atLeast"/>
        </w:trPr>
        <w:tc>
          <w:tcPr>
            <w:tcW w:w="1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3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3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 092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,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,2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12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16.04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444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69"/>
        <w:gridCol w:w="1269"/>
        <w:gridCol w:w="990"/>
        <w:gridCol w:w="1355"/>
        <w:gridCol w:w="1095"/>
        <w:gridCol w:w="1096"/>
        <w:gridCol w:w="1232"/>
        <w:gridCol w:w="1232"/>
        <w:gridCol w:w="1095"/>
        <w:gridCol w:w="1096"/>
        <w:gridCol w:w="1275"/>
      </w:tblGrid>
      <w:tr>
        <w:trPr>
          <w:trHeight w:val="2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 087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064,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347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675,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 630,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78,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162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 789,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1 837,7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863,1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8 017,9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2 607,9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1 894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 516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1 797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3 928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 705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 164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 220,9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679,9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 189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 352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Строительство и (или) приобретение жилья в целях обеспечения граждан, формирование муниципального специализированного жилищного  фонда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13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1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61 196,3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5 786,3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1 894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516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32 657,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4 788,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538,7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0 997,7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 189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352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201,5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7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31,5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02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22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60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 221,5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620,5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5 255,6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7 270,0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2 203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5 782,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</w:t>
            </w:r>
            <w:r>
              <w:rPr>
                <w:rFonts w:cs="Calibri" w:ascii="Calibri" w:hAnsi="Calibri"/>
                <w:b w:val="false"/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2 627,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8 378,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 895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354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2 268,0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 531,4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308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2 428,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89 855,6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9 471,0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8 403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1 981,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1 797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3 928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8 058,6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 543,0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0 698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817,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 221,5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620,5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Calibri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09:00Z</dcterms:created>
  <dc:creator>ДЭП</dc:creator>
  <dc:description/>
  <cp:keywords/>
  <dc:language>en-US</dc:language>
  <cp:lastModifiedBy>mash_buro</cp:lastModifiedBy>
  <cp:lastPrinted>2014-04-16T09:25:00Z</cp:lastPrinted>
  <dcterms:modified xsi:type="dcterms:W3CDTF">2014-04-16T10:45:00Z</dcterms:modified>
  <cp:revision>49</cp:revision>
  <dc:subject/>
  <dc:title/>
</cp:coreProperties>
</file>