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6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дошкольному образовательному учреждению  «Детский сад комбинированного вида № 13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дошкольному образовательному учреждению  «Детский сад комбинированного вида № 13», расположенному по адресу: г.Нефтеюганск, микрорайон 2, здание № 31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1210</wp:posOffset>
            </wp:positionH>
            <wp:positionV relativeFrom="paragraph">
              <wp:posOffset>933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932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9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24T05:35:00Z</dcterms:modified>
  <cp:revision>87</cp:revision>
  <dc:subject/>
  <dc:title>ГЛАВА  ГОРОДА  НЕФТЕЮГАНСКА</dc:title>
</cp:coreProperties>
</file>