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7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Отделу военного комиссариата по г.Нефтеюганску, г.Пыть-Ях и Нефтеюганскому району, 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Отделу военного комиссариата по г.Нефтеюганску, г.Пыть-Ях, и Нефтеюганскому району, расположенному по адресу: г.Нефтеюганск, ул.Мира, строение № 8, 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91865</wp:posOffset>
            </wp:positionH>
            <wp:positionV relativeFrom="paragraph">
              <wp:posOffset>558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680" cy="66789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1-13T11:37:00Z</cp:lastPrinted>
  <dcterms:modified xsi:type="dcterms:W3CDTF">2014-02-24T05:36:00Z</dcterms:modified>
  <cp:revision>98</cp:revision>
  <dc:subject/>
  <dc:title>ГЛАВА  ГОРОДА  НЕФТЕЮГАНСКА</dc:title>
</cp:coreProperties>
</file>