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714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aps/>
          <w:sz w:val="28"/>
          <w:szCs w:val="28"/>
        </w:rPr>
        <w:t xml:space="preserve">29.04.2014 </w:t>
        <w:tab/>
        <w:tab/>
        <w:tab/>
        <w:tab/>
        <w:tab/>
        <w:tab/>
        <w:tab/>
        <w:tab/>
        <w:tab/>
        <w:tab/>
        <w:tab/>
        <w:t>№ 484-</w:t>
      </w:r>
      <w:r>
        <w:rPr>
          <w:sz w:val="28"/>
          <w:szCs w:val="28"/>
        </w:rPr>
        <w:t>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" w:firstLine="720"/>
        <w:jc w:val="center"/>
        <w:rPr>
          <w:b/>
          <w:b/>
          <w:spacing w:val="12"/>
          <w:sz w:val="28"/>
          <w:szCs w:val="28"/>
        </w:rPr>
      </w:pPr>
      <w:r>
        <w:rPr>
          <w:b/>
          <w:sz w:val="28"/>
          <w:szCs w:val="28"/>
        </w:rPr>
        <w:t>О проведении месячника санитарной очистки, благоустройства и озеленения</w:t>
      </w:r>
      <w:r>
        <w:rPr>
          <w:spacing w:val="12"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и города Нефтеюганска</w:t>
      </w:r>
    </w:p>
    <w:p>
      <w:pPr>
        <w:pStyle w:val="Normal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 от 30.03.1999 № 52-ФЗ «О санитарно-эпидемиологическом благополучии населения», с целью наведения и поддержания санитарного порядка, благоустройства и озеленения территории города администрация города Нефтеюганск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месячник санитарной очистки, благоустройства и озеленения микрорайонов города, зон индивидуальной застройки, терри</w:t>
        <w:softHyphen/>
        <w:t>торий предприятий, учреждений и организаций, независимо от орга</w:t>
        <w:softHyphen/>
        <w:t>низационно-правовой формы, с 12.05.2014 по 09.06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 рамках месячника санитарной очистки, благоустройства и  озеленения территории города Нефтеюганска провести 17.05.2014 общегородской субботник по санитарной очистке, благоустройству и озеленению территории города Нефтеюга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ординатором по проведению месячника санитарной очистки, благоустройства и озеленения, а также общегородского субботника, определить департамент жилищно-коммунального хозяйства администрации города (Мельников Д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Руководителям предприятий, учреждений и организаций независимо от орга</w:t>
        <w:softHyphen/>
        <w:t>низационно-правовой формы, управляющим компаниям, товариществам собственников жилья, органам общественной само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извести санитарную очистку собственных, закреплённых и прилегающих территорий и в дальнейшем содержать их в надлежащем санитарном состоя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вывоз отходов на полигон ТБО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>провести мероприятия п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профилактике клещевого вирусного энцефали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сти мероприятия по озеленению территорий предприятий, учреждений и организаций, закреплённых территорий (по согласованию с департаментом жилищно-коммунального хозяйства администрации город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извести ремонт и покраску фасадов административных и производственных зданий, офисов, ограждений, бордюров, опор уличного освещения, рекламных стоек и дорожных знаков, люков колодцев и тепловых камер, скамеек, урн, иных объектов и сооружени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Управляющим компаниям, товариществам собственников жилья, органам общественной само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информировать жителей города о проведении общегородского субботника, обеспечить участников субботника инвентарё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сти разъяснительную работу с жителями микрорайонов города, владельцами частного жилого фонда о наведении санитарного порядка на придомовых территориях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Владельцам частного жилого фонда убрать с территорий, прилегающих к домовладениям, зимние накопления бытовых и прочих отходов, строительные материалы, все виды техни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7565</wp:posOffset>
            </wp:positionH>
            <wp:positionV relativeFrom="paragraph">
              <wp:posOffset>1555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</w:t>
        <w:tab/>
        <w:t xml:space="preserve">         В.А.Арчиков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298" w:firstLine="1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/>
        <w:autoSpaceDE w:val="true"/>
        <w:ind w:left="5738" w:firstLine="2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11:00Z</dcterms:created>
  <dc:creator>user01</dc:creator>
  <dc:description/>
  <cp:keywords/>
  <dc:language>en-US</dc:language>
  <cp:lastModifiedBy>mash_buro</cp:lastModifiedBy>
  <cp:lastPrinted>2014-04-24T14:34:00Z</cp:lastPrinted>
  <dcterms:modified xsi:type="dcterms:W3CDTF">2014-04-29T09:34:00Z</dcterms:modified>
  <cp:revision>6</cp:revision>
  <dc:subject/>
  <dc:title/>
</cp:coreProperties>
</file>