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98425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4.2014 </w:t>
        <w:tab/>
        <w:tab/>
        <w:tab/>
        <w:tab/>
        <w:tab/>
        <w:tab/>
        <w:tab/>
        <w:tab/>
        <w:tab/>
        <w:tab/>
        <w:tab/>
        <w:t>№ 489-п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перечня мероприятий муниципальной программы и объемов финансирования на 2014 год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>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е к постановлению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аспорт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>ой программы города Нефтеюганска: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 xml:space="preserve">годах» (далее </w:t>
      </w:r>
      <w:r>
        <w:rPr>
          <w:rFonts w:cs="Calibri" w:ascii="Calibri" w:hAnsi="Calibri"/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муниципальная программа)</w:t>
      </w:r>
      <w:r>
        <w:rPr>
          <w:rFonts w:cs="Calibri" w:ascii="Calibri" w:hAnsi="Calibri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Задачи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>
          <w:trHeight w:val="39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Разработка градостроительно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.Организационное обеспечение деятельности Департамента градостроительства и подведомственного учреж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4.Строительство и (или) приобретение жилья в  целях обеспечения граждан, формирование муниципального специализированного  жилищного фон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маневренного, служебного)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Предоставление муниципальной поддержки на приобретение жилья отдельным категориям граждан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526 645,113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288 659,467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22 203,5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5 782,1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282 268,083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18 531,437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81 308,5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82 428,1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Ханты-Мансийского автономного округа - Югры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244 377,03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170 128,03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40 89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33 354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1 к муниципальной программе изложить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Приложение 2 к муниципальной программе 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к настоящему постановлению.</w:t>
      </w:r>
    </w:p>
    <w:p>
      <w:pPr>
        <w:pStyle w:val="1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34715</wp:posOffset>
            </wp:positionH>
            <wp:positionV relativeFrom="paragraph">
              <wp:posOffset>558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 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 xml:space="preserve">от 30.04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489-</w:t>
      </w:r>
      <w:r>
        <w:rPr>
          <w:color w:val="000000"/>
          <w:szCs w:val="28"/>
        </w:rPr>
        <w:t>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Целевые показатели муниципальной программы «Обеспечение доступным и комфортным жильем жителей города Нефтеюганска в 2014-2020 годах»</w:t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7"/>
        <w:gridCol w:w="1361"/>
        <w:gridCol w:w="1120"/>
        <w:gridCol w:w="1029"/>
        <w:gridCol w:w="1033"/>
        <w:gridCol w:w="1059"/>
        <w:gridCol w:w="911"/>
        <w:gridCol w:w="850"/>
        <w:gridCol w:w="1023"/>
        <w:gridCol w:w="2456"/>
      </w:tblGrid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чало реализации муниципаль ной программы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  показателя на момент окончания действия муниципальной программы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непосредственных показателей результатов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 жилья, тыс.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,43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сетей инженерной инфраструктуры,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752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80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241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89,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27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4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810,1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442,8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033,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сем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учител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помещений для:</w:t>
            </w:r>
          </w:p>
          <w:p>
            <w:pPr>
              <w:pStyle w:val="Normal"/>
              <w:ind w:left="-1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итого 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проживающих в жилых помещениях, признанных непригодными (аварийными) для проживания (количество семей)</w:t>
            </w:r>
          </w:p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18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состоящих на учёте, в качестве нуждающихся в жилых помещениях</w:t>
            </w:r>
          </w:p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2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яемых по договорам социального найма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ормирование муниципального специализированного жилищного фонда (служебного, маневренного) (количество квартир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1</w:t>
            </w:r>
          </w:p>
        </w:tc>
      </w:tr>
      <w:tr>
        <w:trPr>
          <w:trHeight w:val="152" w:hRule="atLeast"/>
        </w:trPr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и конечных результатов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риобретенного жилья жителями города, 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1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2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 092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одключаемых объектов,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4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2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учителей, получивших меры поддержки по улучшению жилищных условия, от общего числа молодых учител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,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,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,6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8,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12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4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30.04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489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50"/>
        <w:gridCol w:w="1260"/>
        <w:gridCol w:w="984"/>
        <w:gridCol w:w="1345"/>
        <w:gridCol w:w="1188"/>
        <w:gridCol w:w="1089"/>
        <w:gridCol w:w="1224"/>
        <w:gridCol w:w="1223"/>
        <w:gridCol w:w="1089"/>
        <w:gridCol w:w="1088"/>
        <w:gridCol w:w="1267"/>
      </w:tblGrid>
      <w:tr>
        <w:trPr>
          <w:trHeight w:val="2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 369,3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 369,3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 087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064,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347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675,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 630,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78,9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 162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 789,9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53 587,1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 612,5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 50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 465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51 837,7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863,1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 50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 465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8 017,9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2 607,9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1 894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3 516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1 797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3 928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 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0 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 220,9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679,9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 18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 352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261 196,3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85 786,3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1 894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516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232 657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64 788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 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 538,7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0 997,7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 18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352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 20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37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3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7 66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2 8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 60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80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 86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4 26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7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59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9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6 645,1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8 659,4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2 203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5 782,1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4 377,0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0 128,0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 89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35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2 268,0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8 531,4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 308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2 428,1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91 605,0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1 220,4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8 403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1 981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3 546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5 677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 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8 058,6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5 543,0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0 698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 817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 86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26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7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59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9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1280" w:footer="0" w:bottom="567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09:00Z</dcterms:created>
  <dc:creator>ДЭП</dc:creator>
  <dc:description/>
  <cp:keywords/>
  <dc:language>en-US</dc:language>
  <cp:lastModifiedBy>mash_buro</cp:lastModifiedBy>
  <cp:lastPrinted>2014-03-31T10:48:00Z</cp:lastPrinted>
  <dcterms:modified xsi:type="dcterms:W3CDTF">2014-05-05T09:37:00Z</dcterms:modified>
  <cp:revision>63</cp:revision>
  <dc:subject/>
  <dc:title/>
</cp:coreProperties>
</file>