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3.2014 </w:t>
        <w:tab/>
        <w:tab/>
        <w:tab/>
        <w:tab/>
        <w:tab/>
        <w:tab/>
        <w:tab/>
        <w:tab/>
        <w:tab/>
        <w:tab/>
        <w:tab/>
        <w:t>№ 49-нп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.Нефтеюганск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города Нефтеюганска от 15.02.2013 № 5-нп «Об утверждении Порядка подготовки к ведению и ведения гражданской обороны на территории </w:t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>города Нефтеюганска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Губернатора Ханты-Мансийского автономного округа – Югры от 27.11.2013 № 136 «О внесении изменений в приложение к постановлению Губернатора Ханты-Мансийского автономного округа – Югры от 11 января 2009 года № 1 «Об утверждении Положения об организации и ведении гражданской обороны в Ханты-Мансийском автономном округе - Югре» администрация города Нефтеюганска постановляет: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.Внести изменения в постановление администрации города Нефтеюганска от 15.02.2013 № 5-нп «Об утверждении Порядка подготовки к ведению и ведения гражданской обороны на территории города Нефтеюганска», а именно: в приложении к постановлению:</w:t>
      </w:r>
    </w:p>
    <w:p>
      <w:pPr>
        <w:pStyle w:val="211"/>
        <w:ind w:firstLine="709"/>
        <w:jc w:val="both"/>
        <w:rPr>
          <w:b/>
          <w:b/>
          <w:szCs w:val="28"/>
        </w:rPr>
      </w:pPr>
      <w:r>
        <w:rPr>
          <w:szCs w:val="28"/>
        </w:rPr>
        <w:t>1.1.Абзац первый и второй подпункта 2.1.2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.1.2.По своевременному оповещению населения города, в том числе экстренному,  об опасностях, возникающих при ведении военных действий или вследствие этих действий, а также об угрозе возникновения или  о возникновении  чрезвычайных ситуаций природного и техногенного характер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в состоянии постоянной готовности системы централизованного оповещения населения, в том числе экстренного, об опасностях, возникающих при ведении военных действий или вследствие этих действий, а также об угрозе возникновения или  о возникновении  чрезвычайных ситуаций природного и техногенного характера, осуществление ее реконструкции и модернизации;».</w:t>
      </w:r>
    </w:p>
    <w:p>
      <w:pPr>
        <w:pStyle w:val="211"/>
        <w:ind w:firstLine="709"/>
        <w:jc w:val="both"/>
        <w:rPr/>
      </w:pPr>
      <w:r>
        <w:rPr>
          <w:color w:val="000000"/>
          <w:szCs w:val="28"/>
        </w:rPr>
        <w:t>1.2.Абзац третий пункта 2 подпункта 2.2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о оповещению работников организации об опасностях, в том числе экстренному, возникающих при ведении военных действий или вследствие этих действий, а также об угрозе возникновения или о возникновении  чрезвычайных ситуаций природного и техногенного характера.».</w:t>
      </w:r>
    </w:p>
    <w:p>
      <w:pPr>
        <w:pStyle w:val="211"/>
        <w:ind w:firstLine="709"/>
        <w:jc w:val="both"/>
        <w:rPr/>
      </w:pPr>
      <w:r>
        <w:rPr>
          <w:color w:val="000000"/>
          <w:szCs w:val="28"/>
        </w:rPr>
        <w:t>2.Директору департамента по делам администрации города С.</w:t>
      </w:r>
      <w:r>
        <w:rPr>
          <w:szCs w:val="28"/>
        </w:rPr>
        <w:t>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15690</wp:posOffset>
            </wp:positionH>
            <wp:positionV relativeFrom="paragraph">
              <wp:posOffset>17843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                                       </w:t>
        <w:tab/>
        <w:tab/>
        <w:tab/>
        <w:t xml:space="preserve">              С.П.Сив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21">
    <w:name w:val="Основной текст с отступом 2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32:00Z</dcterms:created>
  <dc:creator>Gochs</dc:creator>
  <dc:description/>
  <cp:keywords/>
  <dc:language>en-US</dc:language>
  <cp:lastModifiedBy>mash_buro</cp:lastModifiedBy>
  <cp:lastPrinted>2014-03-11T09:14:00Z</cp:lastPrinted>
  <dcterms:modified xsi:type="dcterms:W3CDTF">2014-03-13T05:24:00Z</dcterms:modified>
  <cp:revision>8</cp:revision>
  <dc:subject/>
  <dc:title/>
</cp:coreProperties>
</file>