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05.2014 </w:t>
        <w:tab/>
        <w:tab/>
        <w:tab/>
        <w:tab/>
        <w:tab/>
        <w:tab/>
        <w:tab/>
        <w:tab/>
        <w:tab/>
        <w:tab/>
        <w:tab/>
        <w:t xml:space="preserve"> № 526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зменений в проект планировки территории микрорайона 15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с учётом протокола публичных слушаний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от 27.03.2014 № 37, </w:t>
      </w:r>
      <w:r>
        <w:rPr>
          <w:rFonts w:cs="Times New Roman" w:ascii="Times New Roman" w:hAnsi="Times New Roman"/>
          <w:b w:val="false"/>
          <w:sz w:val="28"/>
        </w:rPr>
        <w:t xml:space="preserve">заключения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8.03.2014 № 37 по</w:t>
      </w:r>
      <w:r>
        <w:rPr>
          <w:rFonts w:cs="Times New Roman" w:ascii="Times New Roman" w:hAnsi="Times New Roman"/>
          <w:b w:val="false"/>
          <w:sz w:val="28"/>
        </w:rPr>
        <w:t xml:space="preserve"> проекту внесения изменений в проект планировки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15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изменения в проект планировк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микрорайона 15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 CYR" w:hAnsi="Times New Roman CYR" w:cs="Times New Roman CYR"/>
          <w:b/>
          <w:b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5665</wp:posOffset>
            </wp:positionH>
            <wp:positionV relativeFrom="paragraph">
              <wp:posOffset>1212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8.05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26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</w:t>
      </w:r>
    </w:p>
    <w:p>
      <w:pPr>
        <w:pStyle w:val="U"/>
        <w:ind w:hanging="0"/>
        <w:jc w:val="center"/>
        <w:rPr/>
      </w:pPr>
      <w:r>
        <w:rPr>
          <w:sz w:val="28"/>
          <w:szCs w:val="28"/>
        </w:rPr>
        <w:t>в проект планировки территории микрорайона 15 города Нефтеюганска.</w:t>
      </w:r>
    </w:p>
    <w:p>
      <w:pPr>
        <w:pStyle w:val="U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ждаемая ча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1.Положения о размещении объектов капитального строитель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ёж архитектурно-градостроительной концепции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2.Чертё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Чертёж линий связи, объектов инженер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4.Чертёж линий, обозначающих дороги, улицы, проезды и объекты транспорт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границ зон планируемого размещения объектов местного значения, относящиеся к областям водоснабжения, водоотведения, теплоснабжения и электр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1.Чертеж границы зон планируемого размещения объектов местного значения, относящиеся к областям: автомобильные дороги местного значения и озеленения специального зна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2.Чертё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Проект меже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еж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жевания. Границы земельных участков, в том числе границы земельных участков, на которых расположены линейные объек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Красные линии. Линии отступа от красных линий в целях определения места допустимого размещения зданий, строений, сооружений. Границы земельных участков. Границы формируемых (образуемых) земельных участков, выделенных в соответствии с планируемым видом исполь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1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Красные линии. Границы земельных участков. Границы формируемых земельных участков, выделенные в соответствии со способом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Границы зон с особыми условиями использования территории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1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Границы зон с особыми условиями использования территории. Часть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2.</w:t>
      </w:r>
      <w:r>
        <w:rPr>
          <w:rFonts w:cs="Times New Roman" w:ascii="Times New Roman" w:hAnsi="Times New Roman"/>
          <w:b w:val="false"/>
          <w:sz w:val="28"/>
          <w:szCs w:val="28"/>
        </w:rPr>
        <w:t>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Границы зон с особыми условиями использования территории. Часть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Чертёж межевания. Границы формируемых (образуемых) земельных участков, планируемых для предоставления физическим и юридическим лицам во временное пользова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ёж межевания. Границы зон действия публичных и частных сервиту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Градостроительные пла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42:00Z</dcterms:created>
  <dc:creator>ZT_Eruslankina</dc:creator>
  <dc:description/>
  <cp:keywords/>
  <dc:language>en-US</dc:language>
  <cp:lastModifiedBy>mash_buro</cp:lastModifiedBy>
  <cp:lastPrinted>2014-03-21T08:57:00Z</cp:lastPrinted>
  <dcterms:modified xsi:type="dcterms:W3CDTF">2014-05-08T07:44:00Z</dcterms:modified>
  <cp:revision>7</cp:revision>
  <dc:subject/>
  <dc:title/>
</cp:coreProperties>
</file>