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05.2014 </w:t>
        <w:tab/>
        <w:tab/>
        <w:tab/>
        <w:tab/>
        <w:tab/>
        <w:tab/>
        <w:tab/>
        <w:tab/>
        <w:tab/>
        <w:tab/>
        <w:tab/>
        <w:t xml:space="preserve">№ 531-п 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025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ведении особого противопожарного режим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 xml:space="preserve">статьями 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9, 30 Федерального закона от 21.12.1994             № 69-ФЗ «О пожарной безопасности», с учётом письма отдела надзорной деятельности по г.Пыть-Ях, Нефтеюганск и Нефтеюганскому району                           от 24.04.2014 № 1501-2-21-17-27, в связи с повышением пожарной опас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sz w:val="28"/>
                <w:szCs w:val="28"/>
                <w:lang w:val="en-US" w:eastAsia="en-US"/>
              </w:rPr>
              <w:t>администрация города Нефтеюганска постановляет: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Ввести особый противопожарный режим на территории города Нефтеюганска с 10.05.2014 по 30.06.2014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2.Утвердить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sz w:val="28"/>
                  <w:szCs w:val="28"/>
                  <w:u w:val="none"/>
                  <w:lang w:eastAsia="en-US"/>
                </w:rPr>
                <w:t>перечень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дополнительных требований пожарной безопасности в садово-огороднических товариществах и жилищном фонде города согласно приложению к постановлению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.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 Нефтеюганска, а также гражданами, находящимися на территори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Рекомендовать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1.Руководителям организаций всех форм собственности усилить контроль и провести необходимые мероприятия с целью обеспечения пожарной безопасности на собственных объектах (объектах, принадлежащих на соответствующем праве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2.Отделу надзорной деятельности по г.Пыть-Ях, Нефтеюганск и Нефтеюганскому району, Федеральному Государственному казенному учреждению «6 отряд Федеральной противопожарной службы по Ханты-Мансийскому автономному округу – Югре», отделу Министерства внутренних дел России по городу Нефтеюганску в период действия особого противопожарного режима усилить функции надзора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Контроль за выполнением постановления оставляю за собой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96640</wp:posOffset>
                  </wp:positionH>
                  <wp:positionV relativeFrom="paragraph">
                    <wp:posOffset>2540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города</w:t>
              <w:tab/>
              <w:t xml:space="preserve">                                                                 В.А.Арчиков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  <w:bookmarkStart w:id="0" w:name="Par51"/>
            <w:bookmarkStart w:id="1" w:name="Par51"/>
            <w:bookmarkEnd w:id="1"/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20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20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8.05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3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ind w:left="10773" w:hanging="0"/>
        <w:jc w:val="center"/>
        <w:rPr>
          <w:rFonts w:ascii="Times New Roman" w:hAnsi="Times New Roman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ополнительных требований пожарной безопасности в садово-огороднических товариществах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жилищном фонде гор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69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спол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ое уточнение вопросов взаимодействия между управляющими компаниями, товариществами собственников жилья, садово-огородническими товариществами и тепло-, энергоснабжающими организациями города в обеспечении надежности электро-,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департамент жилищно-коммунального хозяйства администрации города, тепло-, энергоснабжающие организации города, управляющие компании, товарищества собственников жилья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адово-огороднические товари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рка и при необходимости приведение в соответствие требованиям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утей эвакуации (общие коридоры, лестничные клетки, эвакуационные выходы) в общежитиях, жил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наков пожарной безопасности, указателей путей эвакуации в общежит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свещения общих коридоров, лестничных клеток, эвакуационных выходов в общежитиях, жилых 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ичных средств пожаротушения, укомплектованности пожарных кранов пожарными рукавами и стволами в зданиях общежит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втоматической пожарной сигнализации, световых указателей "Выход", систем оповещения людей при пожаре в зданиях общежитий, автоматических систем противопожарной защиты в жилых высотных (более 28 м) 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евизии электроснабжения в жилых строениях низкой пожарной устойчивости, дачных строениях, оборудование устройствами защитного отключения электроснабж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наличия стендов в микрорайонах города, садово-огороднических товариществах, досок объявлений на подъездах жилых домов наглядной противопожарной агитацией и выписками из правил пожарной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первичными средствами пожаротушения территории садово-огороднических товариществ, дачных строений, индивидуальных жилых домов и жилых помещений многоквартирных до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адово-огороднические товарищества, граждан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дополнительных инструктажей по мерам пожарной безопасности с работниками организаций, гражданами, имеющих в собственности садово-огороднические участки, индивидуальные жилые дома, владельцами и нанимателями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чреждения, предприятия, 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ирование населения города о мерах пожарной безопасности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еженедель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дел организационной работы департамента по делам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илах безопасности при использовании природного и сжиженного газа в бытовых условиях через средства массовой информации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ициальный сайт администрации города Нефтеюганска в сети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города, отдел по делам гражданской обороны и чрезвычайным ситуациям администрации города, отдел надзорной деятельности по городам Пыть-Ях, Нефтеюганск и Нефтеюганскому район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Федеральное Государственное казенное учреждение «6 Отряд Федеральной противопожарной службы по Ханты-Мансийскому автономному округу – Югре»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765" w:footer="0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1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8E05E3C21B3962B27959FC6906BB11B0620B508FA147BE92D2304BB92431BDB6EDE7062852A5D517ADK" TargetMode="External"/><Relationship Id="rId4" Type="http://schemas.openxmlformats.org/officeDocument/2006/relationships/hyperlink" Target="consultantplus://offline/ref=5FD8D101CF46E7F21DE1773FBA108451FECABFE507BCD98B3841780BE00FE79FE5B62C763204A8BC019971X2uCF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14:00Z</dcterms:created>
  <dc:creator>Gochs</dc:creator>
  <dc:description/>
  <cp:keywords/>
  <dc:language>en-US</dc:language>
  <cp:lastModifiedBy>mash_buro</cp:lastModifiedBy>
  <cp:lastPrinted>2014-05-08T15:29:00Z</cp:lastPrinted>
  <dcterms:modified xsi:type="dcterms:W3CDTF">2014-05-12T09:22:00Z</dcterms:modified>
  <cp:revision>12</cp:revision>
  <dc:subject/>
  <dc:title/>
</cp:coreProperties>
</file>