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5.2014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60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</w:rPr>
        <w:t xml:space="preserve">проекта планировки и проекта меже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роенной территории микрорайона 4 (зона 1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протокол публичных слушаний                      от  24.04.2014 № 38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по</w:t>
      </w:r>
      <w:r>
        <w:rPr>
          <w:rFonts w:cs="Times New Roman" w:ascii="Times New Roman" w:hAnsi="Times New Roman"/>
          <w:b w:val="false"/>
          <w:sz w:val="28"/>
        </w:rPr>
        <w:t xml:space="preserve"> проекту планировки и проекту межевания застроенной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микрорайона 4 (зона 1)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заключение о результатах публичных слушаний  </w:t>
      </w:r>
      <w:r>
        <w:rPr>
          <w:rFonts w:cs="Times New Roman" w:ascii="Times New Roman" w:hAnsi="Times New Roman"/>
          <w:b w:val="false"/>
          <w:color w:val="000000"/>
          <w:sz w:val="28"/>
        </w:rPr>
        <w:t>от  25.04.2014 № 38 по</w:t>
      </w:r>
      <w:r>
        <w:rPr>
          <w:rFonts w:cs="Times New Roman" w:ascii="Times New Roman" w:hAnsi="Times New Roman"/>
          <w:b w:val="false"/>
          <w:sz w:val="28"/>
        </w:rPr>
        <w:t xml:space="preserve"> проекту планировки и проекту межевания застроенной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микрорайона 4 (зона 1)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администрация города Нефтеюганска постановляет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проект планировки и проект межевания застроенн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микрорайона 4 (зона 1) города Нефтеюганска </w:t>
      </w:r>
      <w:r>
        <w:rPr>
          <w:rFonts w:cs="Times New Roman" w:ascii="Times New Roman" w:hAnsi="Times New Roman"/>
          <w:b w:val="false"/>
          <w:sz w:val="28"/>
        </w:rPr>
        <w:t>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5.2014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60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ланировки и проект межевания застроенной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рорайона 4 (зона 1)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Проект планировки застроенной территории микрорайона 4 (зона 1) города Нефтеюганс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</w:rPr>
        <w:t>1.Утверждаемая ча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</w:rPr>
        <w:t>1.1.Текстовые 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1.Положения о размещении объектов капитального строительства местного значения, а так 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микрорайона 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Графические 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1.Чертёж границ зон планируемого размещения объектов капитального строитель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2.Чертёж линий, обозначающих дороги, улицы, проезды, включая тротуары, пешеходные дорож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3.Разбивочный чертёж красных ли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4.Чертеж линий, обозначающих линии связи, объекты инженерной и транспортной инфраструкту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6. Чертёж    линий,    обозначающих    трассы    инженерных    сетей    и сооружений теплоснаб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7.Чертёж    линий,    обозначающих    трассы    инженерных    сетей    и сооружений электроснаб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8.Чертёж    линий,    обозначающих    трассы    инженерных    сетей    и сооружений телевидения, радиофикации и телефонизаци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Проект межевания застроенной территории микрорайона 4 (зона 1) города Нефтеюганс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Текстовые материал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 .Пояснительная записк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Графические 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Чертёж границ существующих земельных участков для эксплуатации жилых и нежилых объ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Чертёж границ проектируемых земельных участков для эксплуатации жилых и нежилых объ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3.Чертёж границ публичных сервитутов внутриквартальных проездов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4.Чертёж границ публичных сервитутов инженерных коммуникаци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5.Чертёж границ публичных сервитутов сетей водопровода, бытовой канализ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6.Чертёж границ публичных сервитутов сетей теплоснабже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7.Чертёж       границ      публичных      сервитутов       сетей      связи       и электроснаб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Градостроительные планы земельных участков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3:00Z</dcterms:created>
  <dc:creator>ZT_Eruslankina</dc:creator>
  <dc:description/>
  <dc:language>en-US</dc:language>
  <cp:lastModifiedBy>Калаганова</cp:lastModifiedBy>
  <cp:lastPrinted>2014-05-05T10:07:00Z</cp:lastPrinted>
  <dcterms:modified xsi:type="dcterms:W3CDTF">2014-05-16T05:53:00Z</dcterms:modified>
  <cp:revision>3</cp:revision>
  <dc:subject/>
  <dc:title/>
</cp:coreProperties>
</file>