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414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5.2014 </w:t>
        <w:tab/>
        <w:tab/>
        <w:tab/>
        <w:tab/>
        <w:tab/>
        <w:tab/>
        <w:tab/>
        <w:tab/>
        <w:tab/>
        <w:tab/>
        <w:tab/>
        <w:t>№ 568-п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Нефтеюганск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города Нефтеюганска от 02.04.2014 № 345-п «Об инвентаризации защитных сооружений гражданской обороны на территории 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 соответствии   с   распоряжением Губернатора Ханты-Мансийского автономного округа – Югры  от  05.12.2013  №  786-рг «О внесении изменений в распоряжение Губернатора  Ханты-Мансийского автономного округа – Югры от 11.10.2011 № 678-рг «О проведении инвентаризации защитных сооружений гражданской обороны в Ханты-Мансийском автономном округе - Югре»,           в связи с кадровыми изменениями в администрации города администрация города Нефтеюганска постановляет: </w:t>
      </w:r>
    </w:p>
    <w:p>
      <w:pPr>
        <w:pStyle w:val="211"/>
        <w:ind w:firstLine="709"/>
        <w:jc w:val="both"/>
        <w:rPr/>
      </w:pPr>
      <w:r>
        <w:rPr>
          <w:szCs w:val="28"/>
        </w:rPr>
        <w:t>1.Внести изменение в постановление администрации города Нефтеюганска от 02.04.2014 № 345-п «Об инвентаризации защитных сооружений гражданской обороны на территории города Нефтеюганска»,                    а именно: в приложении к постановлени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Жаркова О.Н. - начальник отдела землепользования и контроля департамента имущественных и земельных отношений администрации города Нефтеюганска» заменить на слова «Усков М.В. - директор департамента имущественных и земельных отношений администрации города Нефтеюганска»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3290</wp:posOffset>
            </wp:positionH>
            <wp:positionV relativeFrom="paragraph">
              <wp:posOffset>7245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 xml:space="preserve">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36:00Z</dcterms:created>
  <dc:creator>Gochs</dc:creator>
  <dc:description/>
  <cp:keywords/>
  <dc:language>en-US</dc:language>
  <cp:lastModifiedBy>mash_buro</cp:lastModifiedBy>
  <cp:lastPrinted>2014-05-19T08:17:00Z</cp:lastPrinted>
  <dcterms:modified xsi:type="dcterms:W3CDTF">2014-05-21T09:39:00Z</dcterms:modified>
  <cp:revision>7</cp:revision>
  <dc:subject/>
  <dc:title/>
</cp:coreProperties>
</file>