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3498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caps/>
          <w:sz w:val="40"/>
          <w:szCs w:val="28"/>
          <w:lang w:val="ru-RU"/>
        </w:rPr>
      </w:pPr>
      <w:r>
        <w:rPr>
          <w:rFonts w:cs="Times New Roman" w:ascii="Times New Roman" w:hAnsi="Times New Roman"/>
          <w:caps/>
          <w:sz w:val="40"/>
          <w:szCs w:val="28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5.2014 </w:t>
        <w:tab/>
        <w:tab/>
        <w:tab/>
        <w:tab/>
        <w:tab/>
        <w:tab/>
        <w:tab/>
        <w:tab/>
        <w:tab/>
        <w:tab/>
        <w:tab/>
        <w:t>№ 586-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9.10.2013 № 1212-п «О</w:t>
      </w:r>
      <w:r>
        <w:rPr>
          <w:rFonts w:cs="Times New Roman" w:ascii="Times New Roman" w:hAnsi="Times New Roman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рядком принятия решений о разработке муниципальных программ города Нефтеюганска, их формирования и реализации, утвержденным постановлением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</w:rPr>
        <w:t xml:space="preserve">22.08.2013 № 80-нп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от 29.10.2013 № 1212-п «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2.2014 № 213-п, от 25.04.2014 № 476-п) 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й программы города Нефтеюганска «Развитие образования и молодёжной политики в городе Нефтеюганске                    на 2014-2020 годы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1.1.Строку «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0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е обеспечение муниципальной 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</w:t>
              <w:tab/>
              <w:t>муниципальной программы - 25 271 845,694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72"/>
              <w:gridCol w:w="1648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380 418,592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447 408,01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юджет автономного округа – 16 708 422,011 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230 758,103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296 707,0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1,36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ый бюджет - 7 555 821,783 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994 086,78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008 696,2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. руб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ые внебюджетные источники - </w:t>
            </w:r>
            <w:r>
              <w:rPr>
                <w:b w:val="false"/>
                <w:color w:val="000000"/>
                <w:sz w:val="28"/>
                <w:szCs w:val="28"/>
              </w:rPr>
              <w:t>1 007 601,900</w:t>
            </w:r>
            <w:r>
              <w:rPr>
                <w:rFonts w:cs="Calibri" w:ascii="Calibri" w:hAnsi="Calibri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4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  <w:tab/>
            </w:r>
            <w:r>
              <w:rPr>
                <w:b w:val="false"/>
                <w:color w:val="000000"/>
                <w:sz w:val="28"/>
                <w:szCs w:val="28"/>
              </w:rPr>
              <w:t>155 573,700</w:t>
            </w:r>
            <w:r>
              <w:rPr>
                <w:rFonts w:cs="Calibri" w:ascii="Calibri" w:hAnsi="Calibri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</w:t>
              <w:tab/>
              <w:t>142 004,700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 год</w:t>
              <w:tab/>
              <w:t>142 004,700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</w:t>
              <w:tab/>
              <w:t>142 004,700</w:t>
              <w:tab/>
              <w:t xml:space="preserve"> тыс. рублей</w:t>
            </w:r>
          </w:p>
        </w:tc>
      </w:tr>
    </w:tbl>
    <w:p>
      <w:pPr>
        <w:pStyle w:val="Normal"/>
        <w:ind w:left="9204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3 «Обобщенная характеристика программных мероприятий»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Подпрограмму 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Молодёжь Нефтеюганска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полнить               пунктами 5, 6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«5.Организация деятельности молодёжных трудовых отрядо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6.Иные межбюджетные трансферты на реализацию молодёжной политики в рамках реализации наказов избирателей депутатам Думы Ханты-Мансийского автономного округа – Югры.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иложение 2 к муниципальной программе города Нефтеюганска «Развитие образования и молодёжной полити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е на 2014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3265</wp:posOffset>
            </wp:positionH>
            <wp:positionV relativeFrom="paragraph">
              <wp:posOffset>1079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79"/>
        <w:gridCol w:w="1132"/>
        <w:gridCol w:w="1276"/>
        <w:gridCol w:w="1276"/>
        <w:gridCol w:w="1275"/>
        <w:gridCol w:w="1276"/>
        <w:gridCol w:w="1288"/>
        <w:gridCol w:w="1264"/>
        <w:gridCol w:w="141"/>
        <w:gridCol w:w="1134"/>
        <w:gridCol w:w="1288"/>
        <w:gridCol w:w="142"/>
        <w:gridCol w:w="1559"/>
      </w:tblGrid>
      <w:tr>
        <w:trPr/>
        <w:tc>
          <w:tcPr>
            <w:tcW w:w="15877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05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1105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firstLine="1105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23.05.2014 </w:t>
              <w:tab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586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</w:p>
          <w:p>
            <w:pPr>
              <w:pStyle w:val="22"/>
              <w:overflowPunct w:val="true"/>
              <w:autoSpaceDE w:val="true"/>
              <w:ind w:left="11517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22"/>
              <w:overflowPunct w:val="true"/>
              <w:autoSpaceDE w:val="true"/>
              <w:ind w:left="11517" w:hanging="0"/>
              <w:jc w:val="left"/>
              <w:textAlignment w:val="auto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>программных мероприятий муниципальной программы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образования и молодёжной политики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городе Нефтеюганске на 2014-2020 годы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ь. Повышение доступности, качества и эффективности системы образования и молодёжной политики</w:t>
            </w:r>
          </w:p>
        </w:tc>
      </w:tr>
      <w:tr>
        <w:trPr>
          <w:trHeight w:val="481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дпрограмма I. Развитие дошкольного, общего и дополнительного образования.</w:t>
            </w:r>
          </w:p>
        </w:tc>
      </w:tr>
      <w:tr>
        <w:trPr>
          <w:trHeight w:val="630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Цель подпрограммы I. Обеспечение доступности качественного образования, соответствующего требованиям инновационного развития экономики региона, современным потребностям общества и каждого жителя города Нефтеюганска </w:t>
            </w:r>
          </w:p>
        </w:tc>
      </w:tr>
      <w:tr>
        <w:trPr>
          <w:trHeight w:val="536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дача I. Создание условий для повышения доступности и качества дошкольного общего и дополнительного образования.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реализации основных общеобразовательных программ в дошкольных образовательных организация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266 27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5 4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83 77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266 27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5 46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83 776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 40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на создание условий для осуществления присмотра и ухода за детьми - инвали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22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2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22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2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 по реализации основных общеобразовательных програм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 734 79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60 3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5 645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 734 79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60 3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5 645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575 754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переданного полномочия по предоставлению учащимся муниципальных образовательных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5 2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2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 28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 завтраков и обе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5 2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2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116 28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уществление переданного полномочия  по информационному обеспеч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щеобразовате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1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1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компенсации части родительской платы за содержание ребё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1 30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 2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361 3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 23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ероприятий, направленных на выявление, поддержку и стимулирование системы обучения и воспит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 267,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979,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 267,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979,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выплате ежемесячного вознаграждения за классное руководств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 5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8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 5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8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одернизации системы подготовки, переподготовки и повыш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и педагогов и руководителей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организаций дошкольного, общего и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 338 718,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0 229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7 64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 345 646,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6 731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7 71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комплексной безопасности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капитальных ремонтов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апитальных ремонтов 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9 424,2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9 424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43 383,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 383,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переданного имущества  на период проведения капитальных ремонтов, 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мероприятий подпрограммы «Развитие дошкольного, общего и дополнительного образова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в рамках реализации наказов избирателей депутатам Думы Ханты-Мансийского автономного округа - Югр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546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546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546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54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мероприятий по развитию казач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3 923 524,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193 420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259 841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513 610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00 823,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69 059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 416 842,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39 099,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50 853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5 37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5 37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5 3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5 37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5 3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3 729 185,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 999 081,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259 841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 494 052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367 56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54 78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69 059,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 368 544,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0 801,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 853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II. Совершенствование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40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. Развитие системы оценки качества образования.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. Обеспечение совершенствования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муниципальной  системы оценки качества образования, включающей оценку результатов деятельности по реализации федерального государственного стандарта и учёт динамики достижений каждого обучающегос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II. Отдых и  оздоровление детей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I. Повышение качества жизни и здоровья детей.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I. Создание условий для организации полноценного отдыха и оздоровления детей.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в лагерях с дневным пребыванием детей на базе учреждений образования (субсидии на оплату стоимости питания детям в возрасте от 6 до 17 лет в оздоровительных лагерях с дневным пребыванием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 835,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 835,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690,7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отдельного государственного полномочия по организации и обеспечению отдыха и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43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69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956,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здоровления детей в возрасте от 6 до 17 лет (субвенции на организацию отдыха и оздоровления детей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43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69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956,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 755,2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рганизация и обеспечение отдыха и оздоровления детей в возрасте от 6 до 17 лет в детских оздоровительных организациях различных тип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 439,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17,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 909,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52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I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3 706,7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07,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851,0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</w:tr>
      <w:tr>
        <w:trPr>
          <w:trHeight w:val="1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266,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389,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647,2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445,9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445,9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445,9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445,9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445,968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 909,9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52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V. «Молодежь Нефтеюганска»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V: Повышение эффективности реализации молодёжной политики, вовлечение молодёжи в социальную практику.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 IV. Создание условий для успешной социализации и эффективной самореализации молодежи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проведения мероприятий, направленных выявление и поддержку талантливых молодых людей в различных отраслях деятельности, повышение социальной активности молодежи, вовлечение молодежи в социальную практику, развитие гражданско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782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4,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риотических качеств, повышение уровня физической подготовки допризывной молодё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782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4,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ероприятий по содействию трудоустройства гражда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эффективного поведения молодёжи на рынк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 96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8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 96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8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 учреждения молодёжной полити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1 76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1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66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1 76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11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665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молодёжных трудовых отря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Иные межбюджетные трансферты на реализацию молодёжной политики в рамках реализации наказов избирателей депутатам Думы Ханты-Мансийского автономного округа - Юг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V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4 057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 146,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 181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44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44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1 512,4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601,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 181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</w:tr>
      <w:tr>
        <w:trPr>
          <w:trHeight w:val="39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V. Организация деятельности в сфере образования и молодёжной политики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V. Реализация единой государственной политики и совершенствование качества муниципальных услуг в сфере образования и молодёжной политики.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V. Совершенствование эффективности и качества исполнения функций  в сфере образования и  молодёжной политики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функций органов местного самоуправления (в сфере образования и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2 086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700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 политик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2 086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700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казённого учрежд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76 05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 1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4 51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76 05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 1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4 51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Прочие мероприятия органов местного самоуправлени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в сфере образования и молодёжной политик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8 31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92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 214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8 31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92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 214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, в том числ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271 845,6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380 418,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47 408,0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708 422,0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30 758,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96 707,0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 555 821,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94 086,7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008 696,2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110 607,749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7 601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 57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077 506,5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86 079,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47 408,0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562 380,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84 716,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96 707,0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36 191,3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 507 523,9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45 788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008 696,2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110 607,7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110 607,749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7 601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 573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6">
    <w:name w:val="xl236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37">
    <w:name w:val="xl23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5">
    <w:name w:val="xl24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17:00Z</dcterms:created>
  <dc:creator>user</dc:creator>
  <dc:description/>
  <cp:keywords/>
  <dc:language>en-US</dc:language>
  <cp:lastModifiedBy>mash_buro</cp:lastModifiedBy>
  <cp:lastPrinted>2014-05-06T08:58:00Z</cp:lastPrinted>
  <dcterms:modified xsi:type="dcterms:W3CDTF">2014-05-26T10:06:00Z</dcterms:modified>
  <cp:revision>79</cp:revision>
  <dc:subject/>
  <dc:title/>
</cp:coreProperties>
</file>