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5.2014 </w:t>
        <w:tab/>
        <w:tab/>
        <w:tab/>
        <w:tab/>
        <w:tab/>
        <w:tab/>
        <w:tab/>
        <w:tab/>
        <w:tab/>
        <w:tab/>
        <w:tab/>
        <w:t>№ 58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ёма финансирования муниципальной программы на 2014 год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ем администрации города Нефтеюганска от 17.03.2014 № 263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Задачи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(далее - муниципальная программ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системы управления муниципальным имуществом города Нефтеюганска</w:t>
            </w:r>
          </w:p>
          <w:p>
            <w:pPr>
              <w:pStyle w:val="Style17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 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hyperlink r:id="rId4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Подпрограммы и (или) отдельные мероприятия» паспорта муниципальной программы изложить в следующей редакци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«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и (или) отдельные мероприятия 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Мероприятиями муниципальной программы являются:</w:t>
            </w:r>
          </w:p>
          <w:p>
            <w:pPr>
              <w:pStyle w:val="Style17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е и распоряжение муниципальным имуществом города Нефтеюганска</w:t>
            </w:r>
          </w:p>
          <w:p>
            <w:pPr>
              <w:pStyle w:val="Style17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аховая защита имущества муниципального образования город Нефтеюганск</w:t>
            </w:r>
          </w:p>
          <w:p>
            <w:pPr>
              <w:pStyle w:val="Normal"/>
              <w:ind w:firstLine="49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оперативного управления органам администрации города Нефтеюганска 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40"/>
          <w:szCs w:val="40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hyperlink r:id="rId5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Целевые показатели муниципальной программы (показатели непосредственных результатов)» паспорта муниципальной программы изложить в следующей редакци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Увеличение доли объектов управления муниципального имущества, для которых определена целевая функция (%), в том числе: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зяйственные  общества, акции (доли) которых находятся в собственности муниципального образования (от 85 до 100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Снижение удельного веса неиспользуемого недвижимого имущества  в общем количестве  недвижимого имущества города (%) (с 1 до 0,2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нижение удельного веса расходов на предпродажную подготовку имущества в общем объёме средств, полученных от реализации имущества, в том числе от приватизации муниципального имущества (от  0,3 до 0,2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>Увеличение доли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 (%) (с 77 до 100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Увеличение удельного веса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 (%) (с 62 до 100%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Увеличение удельного веса объектов недвижимости муниципального образования, на которые зарегистрировано право хозяйственного ведения, в общем количестве объектов недвижимости по которым принято решение о закреплении в хозяйственное ведение (%) (с 6,4 до 100%);</w:t>
            </w:r>
          </w:p>
          <w:p>
            <w:pPr>
              <w:pStyle w:val="Normal"/>
              <w:ind w:firstLine="49"/>
              <w:jc w:val="both"/>
              <w:rPr/>
            </w:pPr>
            <w:r>
              <w:rPr>
                <w:sz w:val="28"/>
                <w:szCs w:val="28"/>
              </w:rPr>
              <w:t>7.Коэффициент технической готовности автомобильного транспорта, предоставляемого органам местного самоуправления (не менее 0,94);</w:t>
            </w:r>
          </w:p>
          <w:p>
            <w:pPr>
              <w:pStyle w:val="Normal"/>
              <w:ind w:firstLine="4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bCs/>
                <w:sz w:val="28"/>
                <w:szCs w:val="28"/>
              </w:rPr>
              <w:t>Снижение удельного веса объектов муниципальной собственности требующих проведения капитального ремонта, реконструкции в общем количестве объектов недвижимости переданных на праве оперативного управления органам администрации города Нефтеюганска (с 95% до 0)</w:t>
            </w:r>
          </w:p>
        </w:tc>
      </w:tr>
    </w:tbl>
    <w:p>
      <w:pPr>
        <w:pStyle w:val="Normal"/>
        <w:autoSpaceDE w:val="false"/>
        <w:ind w:firstLine="700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hyperlink r:id="rId6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й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й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предусмотрен за счет средств на 2014-2020 годы и составит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 900,63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263 167,53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32 878,41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91 145,313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3 134,6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719,7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Раздел 2 «Цель, задачи и показатели их достижения» муниципальной 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униципальная программа «Управление государственным имуществом города Нефтеюганска на 2014-2020 годы» подготовлена на основании постановления администрации города Нефтеюганска от 05.09.2013 № 987-п «Об утверждении перечня муниципальных программ города Нефтеюганска» и в соответствии со Стратегией социально-экономического развития города Нефтеюганска до 2020 года, утвержденной решением Думы города Нефтеюганска от 12.04.2010 № 74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Стратегией социально-экономического развития Ханты-Мансийского автономного округа – Югры до 2020 года и на период до 2030 года, утвержденной распоряжением Правительства Ханты-Мансийского автономного округа от 22.03.2013 № 101-рп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дним из основных направлений </w:t>
      </w:r>
      <w:r>
        <w:rPr>
          <w:sz w:val="28"/>
          <w:szCs w:val="28"/>
        </w:rPr>
        <w:t xml:space="preserve">Концепции является необходимость формирования эффективной системы управления муниципальной собственностью при соблюдении соответствия состава муниципального имущества функциям муниципалитета, обеспечения открытости информации об эффективности управления имуществом, улучшения управления муниципальными долями в хозяйственных обществах, повышения эффективности деятельности государственного сектора экономик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муниципального образования в сфере управления муниципальным имуществом, в развитие которой положена настоящая программа, а также анализ действующего законодательства и ситуация в сфере управления муниципальной собственностью позволяет сформировать цель муниципальной программы: формирование эффективной системы управления муниципальным имуществом города Нефтеюганска, позволяющей обеспечить оптимальный состав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позволит обеспечить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ю состава и структуры имущества муниципального образования в интересах обеспечения устойчивых предпосылок для экономического роста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, включая развитие конкурентоспособности и инвестиционной привлекательности организаций с муниципальным участием с определением долго- и краткосрочных целей и задач управления, повышение уровня их корпоративного управления и информационной прозрачност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,  достоверный учет  и мониторинг муниципального имуще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ы следующие задачи, решение которых обеспечивается с помощью механизмов законодательства в муниципальной программе, с учетом приоритетов экономического развития Российской Федерации, автономного округа, муниципального образования: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Совершенствование системы управления муниципальным имуществом города;</w:t>
      </w:r>
    </w:p>
    <w:p>
      <w:pPr>
        <w:pStyle w:val="Style17"/>
        <w:spacing w:before="0" w:after="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трахование имущества, находящегося в собственности города, в целях обеспечения его сохранности и смягчения последствий чрезвычайных ситуаций природного и техногенного характера на территории города Нефтеюганска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устойчивого и планомерного процесса для  достижения  поставленной цели предполагается в период реализации муниципальной программы провести комплекс мероприятий направленных на решение выше перечисленных  задач, что позволит эффективнее управлять муниципальным имуще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оценки реализации муниципальной программы используются показатели (индикаторы), характеризующие достижение цели, результаты решения задач и выполнения основных мероприятий. В перечень основных показателей (индикаторов) реализации муниципальной программы включены следующ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(показатели непосредственных результатов):</w:t>
      </w:r>
    </w:p>
    <w:p>
      <w:pPr>
        <w:pStyle w:val="Style17"/>
        <w:tabs>
          <w:tab w:val="clear" w:pos="708"/>
          <w:tab w:val="left" w:pos="459" w:leader="none"/>
        </w:tabs>
        <w:suppressAutoHyphens w:val="true"/>
        <w:spacing w:before="0" w:after="0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величение доли объектов управления муниципального имущества, для которых определена целевая функция (%), в том числе: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хозяйственные  общества, акции (доли) которых находятся в собственности муниципального образования (от 85 до 100%)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нижение удельного веса неиспользуемого недвижимого имущества  в общем количестве  недвижимого имущества города (%) (с 1 до 0,2%)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lef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нижение удельного веса расходов на предпродажную подготовку имущества в общем объёме средств, полученных от реализации имущества, в том числе от приватизации муниципального имущества (от  0,3 до 0,2%)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left="34"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Увеличение доли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 (%) (с 77 до 100%)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Увеличение удельного веса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 (%) (с 62 до 100%)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lef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Увеличение удельного веса объектов недвижимости муниципального образования, на которые зарегистрировано право хозяйственного ведения, в общем количестве объектов недвижимости по которым принято решение о закреплении в хозяйственное ведение (%) (с 6,4 до 100%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Коэффициент технической готовности автомобильного транспорта, предоставляемого органам местного самоуправления (не менее 0,94);</w:t>
      </w:r>
    </w:p>
    <w:p>
      <w:pPr>
        <w:pStyle w:val="21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8.</w:t>
      </w:r>
      <w:r>
        <w:rPr>
          <w:b w:val="false"/>
          <w:bCs/>
          <w:sz w:val="28"/>
          <w:szCs w:val="28"/>
        </w:rPr>
        <w:t>Снижение удельного веса объектов муниципальной собственности требующих проведения капитального ремонта, реконструкции в общем количестве объектов недвижимости переданных на праве оперативного управления органам администрации города Нефтеюганска (с 95% до 0)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.</w:t>
      </w:r>
      <w:r>
        <w:rPr>
          <w:rFonts w:cs="Calibri" w:ascii="Calibri" w:hAnsi="Calibri"/>
          <w:b w:val="false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жидаемые результаты реализации муниципальной программы (показатели конечных результатов):</w:t>
      </w:r>
    </w:p>
    <w:p>
      <w:pPr>
        <w:pStyle w:val="21"/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жидаемым результатом реализации муниципальной программы является приведение состава имущественного комплекса муниципального образования в соответствие с выполняемыми полномочиями. Данный базовый показатель конечного результата на момент разработки муниципальной программы составляет </w:t>
      </w:r>
      <w:r>
        <w:rPr>
          <w:rFonts w:cs="Times New Roman" w:ascii="Times New Roman" w:hAnsi="Times New Roman"/>
          <w:b w:val="false"/>
          <w:sz w:val="28"/>
          <w:szCs w:val="28"/>
        </w:rPr>
        <w:t>85%. По завершению периода реализации муниципальной программы планируется достичь 100% соответствия  состава муниципального имущества выполняемым полномочия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, планомерная и системная реализация муниципальной программы является необходимым условием для обеспечения роста и проведения структурных изменений экономики города Нефтеюганска. Определение и формирование оптимального состава муниципального имущества позволят не только снизить бремя расходов на содержание объектов управления, не задействованных для реализации функций и стратегических приоритетов муниципального образования, но и расширить материальную базу коммерческого сектора экономики. Планируемые изменения позволят повысить мобильность экономики муниципального образования в условиях усиления глобальной конкуренции и ускорить переход к инновационному социально ориентированному развитию, качественному улучшению инвестиционного клим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, а также непосредственные результаты реализации муниципальной программы отражены в приложении 1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6.Абзац 1 пункта 3 раздела 3 «Обобщенная характеристика программных мероприятий» муниципальной программы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Мероприятие «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оперативного управления органам администрации города Нефтеюганска» представляет собой совокупность следующих действий: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7.Абзац 4 раздела 4 «Механизм реализации муниципальной программы» муниципальной программы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Департамент градостроительства администрации города Нефтеюганска, который реализует полномочия главного распорядителя бюджетных средств, предусмотренных на выполнение мероприятия 3 «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оперативного управления органам администрации города Нефтеюганс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№ 1 к муниципальной программе изложить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№ 2 к муниципальной программе изложить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9465</wp:posOffset>
            </wp:positionH>
            <wp:positionV relativeFrom="paragraph">
              <wp:posOffset>266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1516"/>
        <w:gridCol w:w="23"/>
        <w:gridCol w:w="1424"/>
        <w:gridCol w:w="991"/>
        <w:gridCol w:w="827"/>
        <w:gridCol w:w="337"/>
        <w:gridCol w:w="52"/>
        <w:gridCol w:w="447"/>
        <w:gridCol w:w="19"/>
        <w:gridCol w:w="279"/>
        <w:gridCol w:w="838"/>
        <w:gridCol w:w="850"/>
        <w:gridCol w:w="16"/>
        <w:gridCol w:w="6"/>
        <w:gridCol w:w="428"/>
        <w:gridCol w:w="408"/>
        <w:gridCol w:w="12"/>
        <w:gridCol w:w="714"/>
        <w:gridCol w:w="137"/>
        <w:gridCol w:w="850"/>
        <w:gridCol w:w="147"/>
        <w:gridCol w:w="698"/>
        <w:gridCol w:w="6"/>
        <w:gridCol w:w="431"/>
        <w:gridCol w:w="419"/>
        <w:gridCol w:w="715"/>
        <w:gridCol w:w="136"/>
        <w:gridCol w:w="709"/>
        <w:gridCol w:w="289"/>
        <w:gridCol w:w="1503"/>
        <w:gridCol w:w="189"/>
        <w:gridCol w:w="22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9"/>
      </w:tblGrid>
      <w:tr>
        <w:trPr>
          <w:trHeight w:val="300" w:hRule="atLeast"/>
        </w:trPr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92" w:type="dxa"/>
            <w:gridSpan w:val="12"/>
            <w:tcBorders/>
            <w:vAlign w:val="bottom"/>
          </w:tcPr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14 № 588-п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5588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«Управление муниципальным имуществом города Нефтеюганска на 2014-2020 годы»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58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муниципальной программы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55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  непосредственных   результатов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13" w:hRule="exac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Увеличение доли объектов управления муниципального имущества, для которых определена целевая функция, в том числе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ые  общества, акции (доли) которых находятся в собственности муниципального образования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удельного веса неиспользуемого недвижимого имущества  в общем количестве  недвижимого имущества города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удельного веса расходов на предпродажную подготовку имущества в общем объёме средств, полученных от реализации имущества, в том числе от приватизации муниципального имущества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оли объектов недвижимого имущества, на которые зарегистрировано право собственности  муниципального образования в общем объеме объектов, подлежащих государственной регистрации за исключением земельных участков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удельного веса недвижимого имущества, на которое зарегистрировано право оперативного управления в общем количестве объектов, по которым принято решение о передаче в оперативное управление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удельного веса объектов недвижимости муниципального образования, на которые зарегистрировано право хозяйственного ведения, в общем количестве объектов недвижимости по которым принято решение о закреплении в хозяйственное вед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хнической готовности автомобильного транспорта, предоставляемого органам местного самоуправле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удельного веса объектов муниципальной собственности требующих проведения капитального ремонта, реконструкции в общем количестве объектов недвижимости переданных на праве оперативного управления органам администрации города Нефтеюганска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5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  конечных   результатов</w:t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3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структуры и состава имущественного комплекса муниципального образования, в соответствие с выполняемыми полномочиями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45" w:firstLine="22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color w:val="000000"/>
              </w:rPr>
            </w:pPr>
            <w:r>
              <w:rPr>
                <w:sz w:val="28"/>
                <w:szCs w:val="28"/>
              </w:rPr>
              <w:t>от 23.05.2014№ 588-п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ограммных мероприятий муниципальной программы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373,000</w:t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39,9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39,000</w:t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0,000</w:t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6,2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,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1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0,0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5.Мероприятия по обновлению транспортных средств (приобретение  транспортных средств, комплектующих к ним, оборудования, инвентаря и др.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437,8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20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44,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54,6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373,0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39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96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1"/>
                <w:szCs w:val="21"/>
              </w:rPr>
              <w:t xml:space="preserve">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42,52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42,5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898,64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898,6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42,52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42,5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"Управление муниципальным имуществом города Нефтеюганска на 2014 - 2020 год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900,634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167,5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 878,413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145,3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 001,993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 268,8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635,893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902,7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34,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19,7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898,64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898,6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42,52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42,5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6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709" w:gutter="0" w:header="709" w:top="765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259" w:right="56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yperlink" Target="consultantplus://offline/ref=41C4E7D652919FDE62A1EE467EEE83A09EF1F8491B667426C7791B8CA64BF4DF687583CD2501366CE2E1426Fa0E" TargetMode="External"/><Relationship Id="rId5" Type="http://schemas.openxmlformats.org/officeDocument/2006/relationships/hyperlink" Target="consultantplus://offline/ref=41C4E7D652919FDE62A1EE467EEE83A09EF1F8491B667426C7791B8CA64BF4DF687583CD2501366CE2E1426Fa0E" TargetMode="External"/><Relationship Id="rId6" Type="http://schemas.openxmlformats.org/officeDocument/2006/relationships/hyperlink" Target="consultantplus://offline/ref=41C4E7D652919FDE62A1EE467EEE83A09EF1F8491B667426C7791B8CA64BF4DF687583CD2501366CE2E1426Fa0E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3:00Z</dcterms:created>
  <dc:creator>Smirnova_VM</dc:creator>
  <dc:description/>
  <cp:keywords/>
  <dc:language>en-US</dc:language>
  <cp:lastModifiedBy>mash_buro</cp:lastModifiedBy>
  <cp:lastPrinted>2014-05-14T08:33:00Z</cp:lastPrinted>
  <dcterms:modified xsi:type="dcterms:W3CDTF">2014-05-26T10:07:00Z</dcterms:modified>
  <cp:revision>24</cp:revision>
  <dc:subject/>
  <dc:title/>
</cp:coreProperties>
</file>