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5.2014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9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вершении отопительного периода в городе Нефтеюганс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          «Об общих принципах организации местного самоуправления в Российской Федерации», на основании пункта 5 Правил предоставления коммунальных услуг собственникам и пользователям помещений в многоквартирных домах и жилых домов, утверждённых постановлением Правительства Российской Федерации от 06.05.2011 № 354, с целью проведения работ по подготовке объектов жилищно-коммунального хозяйства к осенне-зимнему периоду 2014-2015 года администрация города Нефтеюганска постановляет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Завершить отопительный период в городе Нефтеюганске со дня, следующего за днем окончания 5-дневного периода, в течение которого среднесуточная температура наружного воздуха выше 8 градусов Цельсия, но не позднее 31.05.20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электро- и теплоснабжающих предприятий, организаций коммунального комплекса, управляющих организаций, а также лицам, ответственным за содержание многоквартирных домов, приступить к выполнению мероприятий по подготовке объектов жилищно-коммунального хозяйства к работе в осенне-зимний период 2014-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в Думу города </w:t>
      </w:r>
      <w:r>
        <w:rPr>
          <w:rFonts w:cs="Times New Roman" w:ascii="Times New Roman" w:hAnsi="Times New Roman"/>
          <w:b w:val="false"/>
          <w:sz w:val="28"/>
        </w:rPr>
        <w:t xml:space="preserve">для обнародования (опубликования) и размещения на официальном сайте органов местного самоуправления города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9940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В.А.Арчик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2:00Z</dcterms:created>
  <dc:creator>Администрация</dc:creator>
  <dc:description/>
  <cp:keywords/>
  <dc:language>en-US</dc:language>
  <cp:lastModifiedBy>mash_buro</cp:lastModifiedBy>
  <cp:lastPrinted>2014-05-22T13:31:00Z</cp:lastPrinted>
  <dcterms:modified xsi:type="dcterms:W3CDTF">2014-05-28T08:36:00Z</dcterms:modified>
  <cp:revision>91</cp:revision>
  <dc:subject/>
  <dc:title/>
</cp:coreProperties>
</file>