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ragraph">
              <wp:posOffset>27940</wp:posOffset>
            </wp:positionV>
            <wp:extent cx="582930" cy="7124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01.2014 </w:t>
        <w:tab/>
        <w:tab/>
        <w:tab/>
        <w:tab/>
        <w:tab/>
        <w:tab/>
        <w:tab/>
        <w:tab/>
        <w:tab/>
        <w:tab/>
        <w:tab/>
        <w:t xml:space="preserve">   № 5-нп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исполнению администрацией города Нефтеюганск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функции «Рассмотрение обращений граждан                              в администрации города Нефтеюганск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оответствии со ст.32 Федерального закона от 06.10.2003 № 131-ФЗ              «Об общих принципах организации местного самоуправления в Российской Федерации», Федеральными законами от 02.05.2006 № 59-ФЗ «О порядке рассмотрения обращений граждан Российской Федерации», от 07.05.2013               № 80-ФЗ «О внесении изменений в статью 5.59 Кодекса Российской Федерации «Об административных правонарушениях» и статьи 1 и 2 Федерального закона «О порядке рассмотрения обращений граждан Российской Федерации», в целях реализации права граждан, объединений граждан, в том числе юридических лиц, на обращение в администрацию города Нефтеюганска  и упорядочения работы с обращениями граждан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Утвердить административный регламент по исполнению администрацией города Нефтеюганска муниципальной функции «Рассмотрение обращений граждан в администрации города Нефтеюганска» (далее - Регламент)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Считать утратившими силу распоряжения администрации 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от 26.02.2009 № 52-р «Об  утверждении Регламента рассмотрения обращений граждан в администрации города  Нефтеюганска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т 08.02.2010 № 23-р «О внесении изменения в распоряжение администрации города от 26.02.2009  № 52-р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А.Арчик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10.01.2014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5-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нп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 испол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ей города Нефтеюганс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функции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«Рассмотрение обращений граждан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 администрации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Административный регламент по исполнению муниципальной функции «Рассмотрение обращений граждан в администрации города Нефтеюганска» (далее – Регламент) разработан в целях совершенствования форм и методов работы с обращениями граждан, повышения качества защиты их конституционных прав и законных интересов, определяет сроки и последовательность административных процедур и административных действий при рассмотрении обращений граждан письменных и устных обращений граждан, включая обращения объединений граждан, в том числе юридических лиц (далее – обращение), поступающих в адрес главы администрации города Нефтеюганска, первого заместителя главы администрации города, заместителей главы администрац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ую функцию исполняет администрация города Нефтеюганска и  ее структурные подразд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 организационной работы департамента по делам администрации 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далее - отдел) выполняет работу, связанную с централизованным учетом, организацией рассмотрения обращений граждан, анализирует характер вопросов, поднимаемых гражданами; информирует об их содержании руководящих должностных лиц; проверяет состояние работы с обращениями граждан в структурных подразделениях администрации, оказывает им необходимую методическую и практическую помощь в организации рассмотрения обращений граждан; осуществляет контроль за своевременным рассмотрением обращений граждан и информированием заявителей о результатах рассмотрения их обращ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3.Информиров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авилах исполнения муниципальной фун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1.Местонахождение, график работы администрации гор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онахождение администрации города: Ханты-Мансийский автономный округ, город Нефтеюганск, 2 микрорайон, дом 2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оположение Отдела: город Нефтеюганск, 2 микрорайон, дом 23, кабинет № 12 (административное зда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чтовый адрес для отправки писем: 628309, Ханты-Мансийский автономный округ - Югра, город Нефтеюганск, 2 микрорайон, дом 2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актный телефон: 8 (3463) 22 52 27, 23 77 3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 официального сайта: http:// www.admugansk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 электронной почты для обращений: pr_people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@uganadm.wsnet.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фик приема и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недельник – четверг с 8.30 до 17.30 ча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ерерыв: с 12.00 до 13.00 ча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ятница: с 8.30 до 12.30 ча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уббота, воскресенье - выходные д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2.Порядок, форма и место размещения информации о муниципальной фун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я о муниципальной функции размещается в сети Интернет по адресу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http://www.admugansk.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 также на информационных стендах административного здания по адресу: г.Нефтеюганск, 2 микрорайон, дом 23, кабинет № 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извлечения из законодательных и иных нормативных правовых актов Российской Федерации, содержащих нормы, регулирующие деятельность по рассмотрению обращ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лный текст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информация о графике работы Отдел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правочная информация о специалистах Отдела, ответственных за организацию рассмотрения обращений граждан, почтовые адреса, адреса электронной почты, справочные телефон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график личного приема граждан главой администрации города Нефтеюганска и его заместител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авила получения информации о порядке исполнения муниципальной функции, установленные настоящим административным регламент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бразец оформления зая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рядок обжалования решений, действий или бездействия должностных лиц при исполнении муниципальной фун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3.Заявитель вправе обратиться и получить информацию по вопросам предоставления муниципальной функции, сведений о ходе ее предоставления в устной или письменной формах, знакомиться с информацией и сведениями, размещёнными на информационном стенде, сайте администрации гор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получения информации и сведений Заявитель обращается в устной или письменной формах в Отдел. Приём осуществляется ежедневно, в часы, указанные в подпункте 1.4.1 пункта 1.4 раздела 1 «Общие положения» административного регламента, в кабинете № 12 административного зд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 предоставлении муниципальной функции предоставляется должностным лицом бесплат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получения информации и сведений заявитель обращается в устной, электронной или письменной формах в Отдел. Информация и сведения заявителю предоставляется в устной, электронной или письменной форм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4.В случае обращения в Отдел в устной форме (лично или по справочному телефону) заявитель сообщает сотруднику Отдела, ответственному за организацию и прием обращений граждан, свои фамилию, имя, отчество, адрес (для физических лиц и индивидуальных предпринимателей) или наименование организации  (для юридических лиц), в необходимом случае – дату подачи заявления с указанием входящего номера (при его налич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трудник Отдела, ответственный за предоставление информации по исполнению муниципальной функции, подробно и вежливо осуществляет устное информирование (соответственно лично или по справочному телефону) заявителя по интересующимся его вопрос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тдела, фамилии, имени, отчества и должности лица, принявшего телефонный звонок. Устное информирование  осуществляется до 15 минут. При невозможности сотрудника Отдела самостоятельно ответить на поставленный вопрос, он обязан, в зависимости от ситуации, перенаправить  заявителя к иному сотруднику, который даст ответ на поставленный вопрос, или сообщить заявителю телефонный номер, по которому можно будет получить необходимый отв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5.Заявителям должна быть предоставлена возможность предварительной записи на личный прием главы администрации, заместителей главы администрации. Предварительная запись может осуществляться при личном обращении граждан, по телефону, письменно либо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предварительной записи заявитель сообщает свои фамилию, имя, отчество, адрес места жительства, места работы, телефон, льготы, суть вопроса. Предварительная запись осуществляется путем внесения информации в журнал записи граждан, который ведется на бумажных или электронных носителях. Заявителю сообщается время приема и номер кабинета для приема, в который следует обрати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3.6.Обращение, поступившее в письменной форме и в виде электронного документа, подлежит рассмотрению в порядке, установленном Федеральным законом от 02.05.2006 № 59-ФЗ «О порядке рассмотрения обращений граждан Российской Федерации»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учае обращения заявителя в администрацию города в электронной форме по адресу электронной почты: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pr_people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@uganadm.wsnet.ru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сообщает о себе те же сведения, что и в случае устного обращения, указывает адрес электронной почты для направления ответа. Срок направления ответа заявителю электронной почтой – до 30 дней со дня поступления его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обращения в письменной форме заявитель сообщает о себе те же сведения, что и в случае устного обращения, указывает способ передачи или адрес направления ему ответа: лично в руки, почтой, электронной почтой. Ответ на письменное обращение подготавливается должностным лицом ответственным за рассмотрение обращения, и предоставляется или направляется заявителю согласно его указаниям в обращении в порядке установленного делопроизводства. Срок направления ответа заявителю – в течение 30 дней со дня поступления его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 на обращение в электронной или письменной формах должен содержать ответы на все поставленные заявителем вопросы, должность, фамилию и инициалы, номер телефона с указанием кода города исполнителя ответа. Если в обращении не будут указаны наименование или фамилия и инициалы, адрес заявителя, контактный телефон, ответ на обращение не даё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7.В любое время со дня приема документов заявитель имеет право на получение сведений о ходе процедуры рассмотрения обращения при помощи телефона, электронной почты или посредством личного посещения Отде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Стандарт предоставления муниципальной функ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Наименование муниципальной функции: «Рассмотрение обращений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граждан в администрации города 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Наименование структурного подразделения администрации города, предоставляющего муниципальную функцию: отдел организационной работы департамента по делам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3.Результат предоставления муниципальной фун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ом исполнения муниципальной функции по рассмотрению письменного обращения гражданина является разрешение по существу всех поставленных в обращении вопросов, принятие необходимых мер и направление заявителю письменного от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ом исполнения муниципальной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, при необходимости направление заявителю письменного от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Срок предоставления муниципальной фун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ьменное обращение рассматривается в течение 30 дней со дня его регистрации в отделе организационной работы департамента по делам администрац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Перечень нормативных правовых актов, непосредственно регулирующих предоставление муниципальной фун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Конституцией Российской Федерации от 12.12.1993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Уставом города Нефтеюган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6.Для получения муниципальной функции заявитель представляет заявление, при необходимости документ, удостоверяющий личность заявителя или документ, подтверждающий полномочия лица, представлять интересы заявителя (далее - доверенност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явление оформляется заявителем в письменной или электронной формах. Заполняется в произвольной фор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заявлении указываются сведения о заявителе: фамилия, имя, отчество, фактический адрес проживания, контактный телефон или наименование организации, способ передачи  или направления информации заявителю: лично в руки, почтой России, электронной почтой (с указанием адреса электронной почт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Заявление в письменной форме подаётся в Отдел лично или направляется по почтовому адресу администрации города. Заявление в электронной форме направляется по адресу электронной  почт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обра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 Днём обращения заявителя считается дата получения его заявления в Отделе (о чём свидетельствует входящий номер и дата регистрац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7.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б) предоставления документов и информации, которые находятся в расположении администрации города, предоставляющей муниципальную функ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8.Основания для отказа в приёме документов, необходимых для предоставления  муниципальной фун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)  не указаны фамилия заявителя (наименование юридического лица) в письменном обращении или не поддаётся прочт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б)   не указан почтовый адрес заявителя (нахождения юридического лица) в письменном обращении или не поддаётся прочтен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) не поддаётся прочтению текст письменного обращения, о чём сообщается заявител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) ответ по существу поставленного в обращении вопроса не может быть дан без разглашения сведений, составляющих государственную  или иную охраняемую Федеральным законом тайну.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) письменное обращение содержит нецензурные либо оскорбительные выражения, угрозы жизни, здоровью и имуществу должностного лица, а также членам их сем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е) поступление  заявления  от заявителя, переписка с которым прекращена, а также в обращении заявителя содержится вопрос, на который ему многократно (не менее двух раз) направлялся письменный ответ по существу вопроса, при этом в очередном обращении не приводятся новые доводы или обстоя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9.Муниципальная функция осуществляется на безвозмездной осно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10.Срок и порядок регистрации запроса заявителя о предоставлении муниципальной фун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гистрация письменного обращения к главе администрации города, первому заместителю главы администрации города, заместителям главы администрации, в администрацию города, осуществляется специалистом Отдела в течение 3 рабочих дней с момента его поступ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ращение, направленное заявителем по электронной почте, рассматривается как письменное, ответ направляется по почтовому или электронному адресу, указанному заявите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Если к письменному обращению прилагаются подлинные документы, удостоверяющие личность (паспорт, свидетельство, удостоверение и другие документы), специалист Отдела снимает с них копии, возвращает оригиналы документов лично гражданину или отправляет их заказным письмом по указанному в обращении адрес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пециалист  при регистрации обращения проверяет правильность его адресования, выявляет поставленные в обращении вопросы, определяет их тематику и тип, проверяет историю обращения гражданина на повторность, при необходимости сопоставляет с находящейся в архиве перепиской, заносит информацию об обращении в систему электронного документооборота и делопроизводства с присвоением регистрационного номера, составляет карточку обращения, создает электронный образ обращения.</w:t>
      </w:r>
    </w:p>
    <w:p>
      <w:pPr>
        <w:pStyle w:val="Normal"/>
        <w:ind w:firstLine="709"/>
        <w:jc w:val="both"/>
        <w:rPr/>
      </w:pPr>
      <w:bookmarkStart w:id="0" w:name="Par77"/>
      <w:bookmarkEnd w:id="0"/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ращение, поступившее на рассмотрение в порядке переадресации с сопроводительным письмом, в котором содержится просьба проинформировать о результатах рассмотрени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О порядке рассмотрения обращений граждан Российской Федерации», принимается на особый контроль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тупившее аналогичное обращение подлежит регистрации в соответствии с настоящим Регламентом. В случае если срок рассмотрения предыдущего обращения еще не истек, копия обращения направляется должностному лицу, ответственному за рассмотрение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 если аналогичное обращение поступило после рассмотрения предыдущего обращения, но не позднее 30 дней, специалист Отдела направляет гражданину с сопроводительным письмом копию ответа на предыдущее обращ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 если аналогичное обращение поступило после истечения 30 дней со дня рассмотрения предыдущего обращения, обращение подлежит рассмотрению в соответствии с настоящим Регламен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тупившее поздравление, благодарность, информационное письмо, направленное для сведения, соболезнование и т.д., подлежит регистрации и направлению для ознакомления главе администрации города Нефтеюганска, первому заместителю главы администрации города, заместителю главы администрации города в соответствии с настоящим Регламентом. Гражданину направляется соответствующее уведомление, при этом ответ гражданину не да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явитель, отправив обращение факсимильной связью, в обязательном порядке должен направить оригинал обращения (с пометкой «взамен факса»), при этом срок рассмотрения обращения будет исчисляться от даты регистрации факс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.11.Требования к помещению, в котором предоставляется  муниципальная функция, к местам ожидания и приёма заявителей, размещению и оформлению визуальной, текстовой и мультимедийной информации о порядке предоставления муниципальной фун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) центральный вход в здание, расположенное по адресу: дом 23,                         2 микрорайон, г.Нефтеюганск, оборудовано вывеской с указанием наименования и графиком рабо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б) административное здание оборудовано противопожарной системой и средствами пожароту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) вход и выход из помещения оборудован соответствующими указател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) место оформления заявлений находятся в актовом зале административного здания, оборудовано столом, стулом, канцелярскими принадлежностями и имеет искусственное и естественное оснащ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) место приёма граждан по личным вопросам имеет естественное и искусственное освещение, снабжено гардеробом,  столом, стулом,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лава администрации города, первый заместитель главы администрации города, заместители главы администрации города осуществляют личный приём заявителей согласно графику личного приема в служебных кабинетах, указанных в приложении к настоящему регламенту. В целях обеспечения конфиденциальности сведений, содержащихся в представляемых документах, а также сведений, касающихся частной жизни гражданина  приём граждан ведётся по одному в порядке очерёдности, за исключением случаев коллективно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информационном стенде размещена информация для заявителей, указанная в пункт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12.Показателями доступности муниципальной функци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ткрытость и полнота информации для заявителей о порядке и условиях предоставления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комфортность предоставления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транспортная и пешеходная доступность обращения за предоставлением муниципальной функ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тсутствие избыточных административных действ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13.Показателями качества муниципальной функци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точное соблюдение требований действующего законодательства при исполнении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соблюдение сроков и последовательности административных процедур, установленных настоящим Регламент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тсутствие обоснованной жалобы заявителя на действия (бездействия) и решения, осуществляемые (принимаемые) должностными лицами администрации города в ходе предоставления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тзыв заявителя о доступности  и качестве предоставления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боснованность отказа в предоставлении муниципальной фун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ая функция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1.Приём,  первичная обработка и регистрация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гистрация письменного обращения в администрацию города, осуществляется специалистом Отдела в течение 3 рабочих дней с момента его поступ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гистрация письменного обращения осуществляется в системе электронного документооборота и делопроизводства путем присвоения ему порядкового номера с созданием его электронного образа. Регистрационный штамп ставится на лицевой стороне первого листа в правом нижнем углу письменного обращения. В случае если место, предназначенное для регистрационного штампа, занято текстом, штамп ставится в ином месте, обеспечивающем его прочт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ращение, поступившее в администрацию города, вместе с карточкой обращения не позднее следующего рабочего дня после регистрации передается главе администрации, первому заместителю главы администрации города, заместителю главы администрации города для определения в течение 2 рабочих дней должностного лица, ответственного за его рассмотрение или подготовку проекта ответа гражданину.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2.Направление обращений на рассмотр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Указания по исполнению обращений даются главой администрации города, первым заместителем главы администрации города, заместителями главы администрации города в форме резолюции. В состав резолюции включаются следующие элементы: фамилия и инициалы должностного лица, ответственного за рассмотрение обращения либо за подготовку проекта ответа на обращение, содержание действий, срок исполнения, личная подпись и д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вый заместитель главы администрации города, заместитель главы администрации города, назначенный ответственным должностным лицом за рассмотрение обращения или подготовку проекта ответа на него, в течение 2 рабочих дней поручает соответствующему руководителю структурного подразделения администрации подготовку проекта ответа на обращ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ручение главы администрации, первого заместителя главы администрации, заместителя главы администрации о рассмотрении обращения в течение 1 рабочего дня после получения поручения направляется специалистом отдела организационной работы с сопроводительным письмом для исполнения в структурное подразделение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олжностное лицо при рассмотрении обращения обеспечивает подготовку ответа (проекта ответа) по существу поставленных в нем вопросов в соответствии с положениями Федерально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О порядке рассмотрения обращений граждан Российской Федерации» и настояще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исьменное обращение рассматривается в течение 30 дней со дня его регистрации в отделе организационной работы департамента по делам администрации гор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установленные 30 дней входит время на визирование, рассмотрение обращения по существу, подготовку проекта ответа, его согласование, подписание и направление ответа гражданину. В случае если окончание срока рассмотрения обращения приходится на нерабочий день, днем окончания срока рассмотрения обращения считается следующий за ним рабочий д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лучая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О порядке рассмотрения обращений граждан Российской Федерации», срок рассмотрения обращения может быть продлен должностным лицом, ответственным за его рассмотрение, но не более чем на 30 дн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ражданин письменно уведомляется о продлении срока рассмотрения его обращения, с указанием обоснования продления и даты окончания рассмотрения его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нформация о продлении срока рассмотрения обращения вносится Специалистом в систему электронного документооборо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лава администрации города, первый заместитель главы администрации, заместитель главы администрации вправе устанавливать сокращенные сроки рассмотрения обращения граждан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арточки обращения в резолюции, которых был указан конкретный срок исполнения - исполняются в данные сро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ращения граждан, на которые даются промежуточные ответы, с контроля не снимаются. Контроль завершается только после вынесения окончательного решения и принятия, исчерпывающих мер по рассмотрению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 если обращение, по мнению должностного лица, которому поручено рассмотрение обращения,  направлено не по компетенции, то не позднее следующего рабочего дня после его получения, обращение возвращается в отдел организационной работы с письменным обоснованием причин возврата и указанием соответствующего должностного лица, которому следует направить обращение на рассмотр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ращение, содержащее вопросы, решение которых не входит в компетенцию администрации города, в течение 7 дней со дня регистрации направляется должностным лицом, ответственным за рассмотрение либо за подготовку проекта ответа на обращение в соответствующий орган государственной власти, орган местного самоуправления или должностному лицу, в компетенцию которого входит решение поставленных в обращении вопросов, с сопроводительным письмом, с уведомлением гражданина, направившего обращение, о его переадрес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 рассмотрения обращения, поставленного на особый контроль, должностное лицо, ответственное за его рассмотрение, обеспечивает письменное информирование государственного органа, органа местного самоуправления или должностного лица, перенаправившего обращение, о результатах его рассмотрения (в форме сопроводительного письма с приложением копии ответа гражданин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воевременное рассмотрение обращения несколькими должностными лицами, подготовку ответа (проекта ответа) гражданину, а также информирование должностного лица, направившего на рассмотрение обращение, поставленное на особый контроль, осуществляет должностное лицо, ответственное за рассмотрение обращения, указанное в резолюции первым. Должностные лица, которым поручено совместное рассмотрение одного обращения, не позднее 5 рабочих дней до истечения срока его рассмотрения обязаны представить должностному лицу, указанному в резолюции первым, предложения и все необходимые документы для обобщения и подготовки сводного ответа (проекта отве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прещается направление обращения на рассмотрение в органы государственной власти, органы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 если в соответствии с запретом, предусмотренным действующим законодательством, невозможно направление жалобы на рассмотрение должностному лицу, в орган государственной власти, орган местного самоуправления, в компетенцию которого входит рассмотрение поставленных в обращении вопросов, она возвращает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ращение, в котором обжалуется судебное решение, в течение 7 дней со дня регистрации возвращается гражданину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 если в письменном обращении содержится вопрос, на который ему многократно (два и более раза) давались письменные ответы по существу в связи с ранее направленными обращениями и при этом в обращении не приводятся новые доводы или обстоятельства, должностное лицо, ответственное за рассмотрение обращения или за подготовку проекта ответа на обращение, вправе принять решение о безосновательности обращения и прекращении переписки с гражданином по данному вопросу при условии, что указанное обращение и предыдущие направлялись им в один в тот же государственный орган или одному и тому же должностному ли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олжностное лицо, ответственное за рассмотрение обращения или за подготовку проекта ответа на обращение, принявшее решение о прекращении переписки, уведомляет об этом гражданина, направившего обращ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ледующее обращение гражданина с вопросом, по которому принято решение о прекращении переписки, регистрируется, гражданину ответ не дается, обращение возвращается специалистом отдела организационной работы  гражданину с сопроводительным письмом и снимается с контроля с отметкой «переписка прекраще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вет на некорректное по изложению обращение не дается, и оно не подлежит направлению на рассмотрение в соответствии с компетенцией, о чем в течение 7 дней со дня регистрации сообщается специалистом отдела организационной работы гражданину путем направления уведомления о недопустимости злоупотребления правом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3.Подготовка и подписание проекта от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ле завершения рассмотрения обращения карточка обращения, а также проект ответа на обращение и материалы, относящиеся к нему, передаются в отдел организационной работы департамента по делам администрации для подписания, регистрации и направления ответа в адрес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ответе четко и последовательно должны излагаться исчерпывающие разъяснения на все поставленные в обращении вопросы. При подтверждении сведений о нарушении прав гражданина, изложенных в его обращении, в ответе следует указать, какие меры приняты по устранению выявленных 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вет на коллективное обращение направляется одному из граждан с просьбой довести его содержание до остальных обратившихся 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в случае указания такой просьбы в обращении либо в случае отсутствия почтового адреса. В остальных случаях ответ на обращение направляется по почтовому адресу, указанному в обращ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  подготовки ответа на обращение за подписью должностного лица, ответственного за подготовку проекта ответа на обращение, копия ответа, а также документы подтверждающие отправку ответа на обращение в адрес заявителя (распечатка об отправке по электронной почте, копия квитанции об отправки почтовым отправлением) предоставляется в отдел организационной работы департамента по делам админ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 пять дней до истечения срока рассмотрения обращения специалист Отдела направляет напоминание должностному лицу, ответственному за рассмотрение обращения или за подготовку проекта ответа на обращение о необходимости своевременного ответа. В случае истечения срока и неполучения ответа направляется предупреждение о нарушении установленного срока. При необходимости готовится служебная записка руководству за подписью директора департамента по делам администрации о нарушении сроков исполнения обращения направленного на рассмотрение согласно резолю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3.4.Предоставление справочной информации о ходе рассмотрения письменного обращ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любое время с момента регистрации обращения заявитель имеет право знакомиться с документами и материалами, касающимися рассмотрения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правочную работу по рассмотрению обращений граждан ведет Отде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правки предоставляются при личном обращении или посредством справочного телеф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правки предоставляются по следующим вопрос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 получении обращения и направлении его на рассмотр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б отказе в рассмотрении обра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 продлении срока рассмотрения обра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 результатах рассмотрения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получении запроса по телефону специалист Отде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зывает наименование органа местного самоуправления, в который позвонил граждани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представляется, назвав свою фамилию, имя, отчеств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предлагает гражданину представить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выслушивает и уточняет, при необходимости, суть вопр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вежливо, корректно и лаконично дает ответ по существу вопр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при невозможности в момент обращения ответить на поставленный вопрос предлагает обратившемуся с вопросом гражданину перезвонить в конкретный день  и в определенное врем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к назначенному сроку специалист  подготавливает ответ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3.5.Личный прием граждан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Личный прием граждан осуществляется главой администрации города, первым заместителем главы администрации, заместителями главы администрации в соответствии с </w:t>
      </w:r>
      <w:hyperlink w:anchor="Par18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личного приема, приложение к Регламен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я о местах личного приема граждан, а также о графике приема размещается на едином официальном сайте органов местного самоуправления, и иных отведенных для этих целей местах на информационных стендах и (или) посредством других технических средств аналогичного назначения для ознакомления пользователей с информаци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едварительная запись на личный прием осуществляется на основании письменного или личного обращения гражданина с изложением вопроса по суще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я личного приема главы администрации города, первого заместителя главы администрации города, заместителей главы администрации осуществляется специалистом Отдела, который осущест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предварительную запись на личный при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оказание консультативно-правовой помощи гражданин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документальное обеспечение, которое включает в себя: регистрацию устного обращения в журнале предварительной записи на личный приме, составление карточки личного приема, подготовку информации по вопросам, обозначенным в обращении, внесение информации о результатах рассмотрения обращения в карточку личного прие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контроль рассмотрения устного и письменного обращения гражданина, поступившего во время личного приема, и исполнения поручений, данных в ходе личного прие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я личных приемов заместителей главы администрации города осуществляется специалистами приемных заместителей главы админ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, если изложенные в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направля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лучае если в обращении поставлены вопросы, решение которых не входит в компетенцию должностного лица, гражданину разъясняется, куда и в каком порядке он может обрати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ссмотрение устного обращения гражданина считается завершенным, когда гражданину, с его согласия, дан устный ответ в ходе личного приема или направлен письменный отв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ссмотрение письменного обращения, принятого в ходе личного приема гражданина, осуществляется в соответствии с настоящим Регламен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1.Контроль  за организацией рассмотрения обращений граждан в администрации города Нефтеюганска в соответствии с требованиями Федерального закона от 02.05.2006 № 59-ФЗ «О порядке рассмотрения обращений граждан Российской Федерации» осуществляет Отде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ю и контроль за своевременным, объективным и полным рассмотрением обращений, направленных в структурные подразделения для исполнения согласно резолюции главы администрации, первого заместителя главы администрации, заместителя главы администрации осуществляют их руководи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Текущий контроль осуществляется постоянно, по каждой процедуре в соответствии с административным регламентом и иными нормативно-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тоянный (текущий)  контроль осуществляется за полнотой и качеством соблюдения и исполнения должностными лицами, ответственными за предоставление муниципальной функции, положений настоящего административного регламента и иных нормативных правовых актов, устанавливающих требования к предоставлению муниципальной функции.              В ходе постоянного (текущего) контроля провер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сроки выполнения административ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последовательность выполнения административ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законность принятия решений в ходе выполнения административных процеду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 результатам постоянного (текущего) контроля лицами, осуществляющими контроль, даются указания по устранению выявленных нарушений и контролируется их исполн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ериодический контроль осуществляется путём проведения проверок полноты и качества предоставления муниципальной функ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2.Контроль за полнотой и качеством предоставления муниципальной функции включает в себя проведение плановых и внеплановых проверок, выявление и устранение нарушений при рассмотрении, принятии решений и подготовки ответов на обращения заяви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верки могут быть плановыми (осуществляться на основании полугодовых или годовых планов работы отдела) и внеплановыми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 результатам проверок, в случае выявления нарушений прав граждан и организаци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верки  проводятся на основании приказа директора Департамента по делам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4.3.Лица, виновные в нарушении Федерального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О порядке рассмотрения обращений граждан Российской Федерации», настоящего регламента, несут ответственность, предусмотренную законодательством Российской Федерации и Ханты-Мансийского автономного округа – Юг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Досудебный (внесудебный) порядок обжалования решений и действий (бездействия) должностных лиц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1.Заявитель, права и законные интересы которого нарушены решениями и   действиями (бездействием) должностных лиц, имеет право на досудебное (внесудебное) их обжалование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2.Предметом досудебного (внесудебного)  обжалования могут  являть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3.Основанием для начала процедуры досудебного (внесудебного)  обжалования является жалоба заявителя, направленная на бумажном носителе или в электронной форме в адрес администрации гор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4.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) нарушение срока регистрации заявления  заявителя о предоставлении 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) нарушение срока предоставления 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фун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)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функции, у заявите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) отказ в предоставлении  муниципальной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5.Жалоба может быть направлена по почте, электронной почте, а также принята  при личном приёме заяв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6.Жалоба должна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именование структурного подразделения, фамилию, имя, отчество должностного лица, решения и действия,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фамилию, имя, отчество заявителя, сведения о его месте жительства (для физического лица), наименование, сведения о месте нахождения заявителя (для юридического лиц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ведения об обжалуемых решениях и действиях (бездействии) должностного лиц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оводы, на основании которых заявитель не согласен с решением и действием (бездействием)  должностного лица. Заявителем могут быть представлены документы (либо иные копии), подтверждающие его дов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ые сведения по существу жалоб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дпись заявителя и да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7.Жалоба, поступившая в Отдел, подлежит рассмотрению должностным лицом, наделённым полномочием по рассмотрению жалоб, в течение                       15 рабочих дней со дня её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8.По результату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8.1.Об удовлетворении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этом случае должностные лица  обязаны устранить выявленные нарушения по факту предоставления муниципальной функции. Должностное лицо, ответственное за решения, действия (бездействие), принятые (осуществляемые) в ходе предоставления муниципальной функции, привлекаются к дисциплинарной или административной ответственности в соответствии с нормативными правовыми актами Российской Федерации, Ханты-Мансийского автономного округа – Юг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8.2.Об отказе в удовлетворении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9.Не позднее 15 дней, следующего за днём принятия решения из числа указанных выше, заявителю в письменной форме (по желанию заявителя – в электронной форме) направляется мотивированный ответ о результатах рассмотрения жалобы или передаётся лично в руки под росп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5.10.Заявитель имеет право на любой стадии рассмотрения спорных вопросов обратиться в суд.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 регламенту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рафик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личного приема граждан, объединений граждан, в том числе и юридических лиц главой администрации города Нефтеюганска и его заместителя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55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2835"/>
        <w:gridCol w:w="2268"/>
        <w:gridCol w:w="2182"/>
      </w:tblGrid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Дни и часы прие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Место приема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Арчиков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ячесла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Акиндинович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Глава администрации города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Еженедельно по вторникам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6.00 часов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малый за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абинет № 202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 этаж                   администрации города                  Нефтеюганска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ивков Сергей Петрович  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Первый заместитель     </w:t>
              <w:br/>
              <w:t>главы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Еженедельно по вторникам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6.00 часов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актовый за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 этаж, здание  департамента жилищно-коммунального хозяйства, ул.Строителей, дом 4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ихале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Евгеньевна 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Еженедельно по вторникам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6.00 часов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абинет № 209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 этаж                   администрации города                  Нефтеюганска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ласов Юрий Александрович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Еженедельно по вторникам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6.00 часов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абинет № 203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 этаж                       администрации города                  Нефтеюганска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опырин Андрей Вячеславович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Еженедельно по вторникам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6.00 часов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абинет № 213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 этаж,                       администрации города                  Нефтеюганск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Основной текст с отступом Знак"/>
    <w:qFormat/>
    <w:rPr>
      <w:rFonts w:eastAsia="Times New Roman"/>
      <w:color w:val="808000"/>
      <w:sz w:val="44"/>
    </w:rPr>
  </w:style>
  <w:style w:type="character" w:styleId="Style18">
    <w:name w:val="Название Знак"/>
    <w:qFormat/>
    <w:rPr>
      <w:rFonts w:eastAsia="Times New Roman"/>
      <w:b/>
      <w:bCs/>
      <w:sz w:val="96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9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color w:val="808000"/>
      <w:sz w:val="4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d@uganadm.wsnet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mailto:ud@uganadm.wsnet.ru" TargetMode="External"/><Relationship Id="rId6" Type="http://schemas.openxmlformats.org/officeDocument/2006/relationships/hyperlink" Target="consultantplus://offline/ref=4A7DFFBAB599918FD5116EDB0D8165DD069467BD88C6F21F961468D44Cd7uEJ" TargetMode="External"/><Relationship Id="rId7" Type="http://schemas.openxmlformats.org/officeDocument/2006/relationships/hyperlink" Target="consultantplus://offline/ref=4A7DFFBAB599918FD5116EDB0D8165DD069467BD88C6F21F961468D44Cd7uEJ" TargetMode="External"/><Relationship Id="rId8" Type="http://schemas.openxmlformats.org/officeDocument/2006/relationships/hyperlink" Target="consultantplus://offline/ref=4A7DFFBAB599918FD5116EDB0D8165DD069467BD88C6F21F961468D44C7E2AAD1F7C58F144415A33d6u6J" TargetMode="External"/><Relationship Id="rId9" Type="http://schemas.openxmlformats.org/officeDocument/2006/relationships/hyperlink" Target="consultantplus://offline/ref=4A7DFFBAB599918FD5116EDB0D8165DD069467BD88C6F21F961468D44Cd7uE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02:00Z</dcterms:created>
  <dc:creator>Korikova</dc:creator>
  <dc:description/>
  <cp:keywords/>
  <dc:language>en-US</dc:language>
  <cp:lastModifiedBy>Калаганова</cp:lastModifiedBy>
  <cp:lastPrinted>2013-11-20T16:55:00Z</cp:lastPrinted>
  <dcterms:modified xsi:type="dcterms:W3CDTF">2014-01-13T11:36:00Z</dcterms:modified>
  <cp:revision>14</cp:revision>
  <dc:subject/>
  <dc:title/>
</cp:coreProperties>
</file>