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254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center"/>
        <w:rPr>
          <w:sz w:val="10"/>
        </w:rPr>
      </w:pPr>
      <w:r>
        <w:rPr>
          <w:rFonts w:eastAsia="Calibri" w:cs="Calibri"/>
          <w:sz w:val="10"/>
        </w:rPr>
        <w:t xml:space="preserve">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5.2014 </w:t>
        <w:tab/>
        <w:tab/>
        <w:tab/>
        <w:tab/>
        <w:tab/>
        <w:tab/>
        <w:tab/>
        <w:tab/>
        <w:tab/>
        <w:tab/>
        <w:tab/>
        <w:t>№ 625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реорганизации муниципального бюджетного образовательного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реждения для детей дошкольного и младшего школьного возраста «Начальная школа – детский сад № 4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ями 57-60, 120 Гражданского кодекса Российской Федерации, статьей 22, пунктом 2 части 2 статьи 23 Федерального закона Российской Федерации от 29.12.2012 № 273-ФЗ «Об образовании в Российской Федерации», Порядком управления и распоряжения муниципальной собственностью города Нефтеюганска, утверждённым решением Думы города от 23.06.2011 № 70-V, постановлениями администрации города Нефтеюганска от 18.02.2011 № 433 «Об утверждении Порядка создания, реорганизации, изменения типа и ликвидации муниципальных учреждений города Нефтеюганска, а также утверждения уставов муниципальных учреждений города Нефтеюганска и внесения в них изменений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4.09.2013 № 102-нп            «О порядке осуществления функций и полномочий учредителя муниципальных учреждений города Нефтеюганска», в целях оптимизации сети муниципальных образовательных организаций администрация города Нефтеюганска  постановляет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Реорганизовать муниципальное бюджетное образовательное учреждение для детей дошкольного и младшего школьного возраста «Начальная школа – детский сад № 4» (далее - МБОУ «НШДС № 4») путём присоединения его к муниципальному бюджетному общеобразовательному учреждению «Средняя общеобразовательная школа № 7» (далее - МБОУ «СОШ № 7»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Утверди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Состав комиссии по реорганизации МБОУ «НШДС № 4» (далее – Комиссия) в составе согласно приложению 1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Мероприятия по реорганизации МБОУ «НШДС № 4» согласно приложению 2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Комисси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Приступить к процедуре реорганизации МБОУ «НШДС № 4»                        с 05.06.2014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Завершить процедуру реорганизации МБОУ «НШДС № 4»                           до 31.12.2014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Департаменту имущественных и земельных отношений администрации города (Усков М.В.) закрепить муниципальное имущество МБОУ            «НШДС № 4» на праве оперативного управления за МБОУ «СОШ № 7»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Директору департамента по делам администрации города С.В.Мочалову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6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06140</wp:posOffset>
            </wp:positionH>
            <wp:positionV relativeFrom="paragraph">
              <wp:posOffset>7366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орода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9.05.2014 № 625-п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ссии по реорганизации МБОУ «НШДС № 4»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62" w:hanging="49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халева С.Е.</w:t>
        <w:tab/>
        <w:tab/>
        <w:t>-заместитель главы администрации города, председатель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62" w:hanging="49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товщикова Т.М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директор департамента образования и молодёжной политики администрации города Нефтеюганска, заместитель председателя.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62" w:hanging="49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ков М.В.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директор департамента имущественных и земельных </w:t>
        <w:tab/>
        <w:t xml:space="preserve">отношений администрации города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гульная Л.И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директор департамента финансов администрации города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всеева Н.О.                                     </w:t>
        <w:tab/>
        <w:tab/>
        <w:t>-начальник отдела дошкольного образования департамента образования и молодёжной политики администрации города Нефтеюганска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ровцова Е.И.                                            -директор МБОУ «СОШ № 7»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урилова Е.В.</w:t>
        <w:tab/>
        <w:t>-директор МБОУ «НШДС № 4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уженко Н.В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директор муниципального казённого учреждения «Управление учёта и отчётности образовательных учреждений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рмеева Н.Ю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начальник материального отдела муниципального казённого учреждения «Управление учёта и отчётности образовательных учреждений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вина М.О.</w:t>
        <w:tab/>
        <w:tab/>
        <w:t>-начальник отдела организационного обеспечения и кадров департамента образования и молодёжной политики администрации города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орода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9.05.2014 № 625-п</w:t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БОУ «НШДС № 4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4"/>
        <w:gridCol w:w="2410"/>
        <w:gridCol w:w="249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ить орган, осуществляющий государственную регистрацию юридических лиц о начале процедуры реорганизации, в том числе о форме реорганизации, с приложением решения о ре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НШДС № 4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рабочих дней после даты принятия решения о реорганиз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ШДС № 4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урилова Е.В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 уведомить кредиторов и дебитор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НШДС № 4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еорганиз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после даты направления уведомления о начале процедуры реорганизации в орган, осуществляющий государственную регистрацию юридических лиц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ённое учреждение «Управление учёта и отчётности образовательных учреждений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ШДС № 4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урилова Е.В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ть в средствах массовой информации, журнале «Вестник государственной регистрации» объявление о реорганизации юридического лица, порядке и сроке заявления требований креди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жды с периодичностью один раз в месяц после внесения в единый государственный реестр юридических лиц записи о начале процедуры реорганизации 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ШДС № 4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урилова Е.В.)</w:t>
            </w:r>
          </w:p>
        </w:tc>
      </w:tr>
      <w:tr>
        <w:trPr>
          <w:trHeight w:val="20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перевод обучающих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НШДС № 4» в муниципальное бюджетное общеобразовательное учреждение «Средняя общеобразовательная школа № 7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огласованию с родителями (законными представителям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20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1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образования  молодёжной политики администрации города </w:t>
            </w:r>
          </w:p>
          <w:p>
            <w:pPr>
              <w:pStyle w:val="Normal"/>
              <w:spacing w:lineRule="atLeast" w:line="240" w:before="0" w:after="0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стовщикова Т.М.)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передачу бюджетных ассигнований на питание учащихся из МБОУ «НШДС № 4» в МБОУ «СОШ № 7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20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1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учреждение «Управление учёта и отчётности образовательных учреждений»</w:t>
            </w:r>
          </w:p>
          <w:p>
            <w:pPr>
              <w:pStyle w:val="Normal"/>
              <w:spacing w:lineRule="atLeast" w:line="240" w:before="0" w:after="0"/>
              <w:ind w:right="-1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уженко Н.В.),</w:t>
            </w:r>
          </w:p>
          <w:p>
            <w:pPr>
              <w:pStyle w:val="Normal"/>
              <w:spacing w:lineRule="atLeast" w:line="240" w:before="0" w:after="0"/>
              <w:ind w:right="-1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tLeast" w:line="240" w:before="0" w:after="0"/>
              <w:ind w:right="-1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ШДС № 4»</w:t>
            </w:r>
          </w:p>
          <w:p>
            <w:pPr>
              <w:pStyle w:val="Normal"/>
              <w:spacing w:lineRule="atLeast" w:line="240" w:before="0" w:after="0"/>
              <w:ind w:right="-1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урилова Е.В.)</w:t>
            </w:r>
          </w:p>
        </w:tc>
      </w:tr>
      <w:tr>
        <w:trPr>
          <w:trHeight w:val="10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известить профсоюзные организации о ре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рабочих дней со дня принятия решения о реорганиз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ШДС № 4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урилова Е.В.)</w:t>
            </w:r>
          </w:p>
        </w:tc>
      </w:tr>
      <w:tr>
        <w:trPr>
          <w:trHeight w:val="10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ить работников учрежд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НШДС № 4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еорганизации и предстоящем высвобожд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ёх рабочих дней со дня принятия решения о реорганиз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ШДС № 4»</w:t>
            </w:r>
          </w:p>
          <w:p>
            <w:pPr>
              <w:pStyle w:val="Normal"/>
              <w:spacing w:lineRule="atLeast" w:line="240" w:before="0" w:after="0"/>
              <w:ind w:right="-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урилова Е.В.),</w:t>
            </w:r>
          </w:p>
          <w:p>
            <w:pPr>
              <w:pStyle w:val="Normal"/>
              <w:spacing w:lineRule="atLeast" w:line="240" w:before="0" w:after="0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 Нефтеюганска</w:t>
            </w:r>
          </w:p>
          <w:p>
            <w:pPr>
              <w:pStyle w:val="Normal"/>
              <w:spacing w:lineRule="atLeast" w:line="240" w:before="0" w:after="0"/>
              <w:ind w:righ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Мостовщикова Т.М.) </w:t>
            </w:r>
          </w:p>
        </w:tc>
      </w:tr>
      <w:tr>
        <w:trPr>
          <w:trHeight w:val="8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сти начисление и выплату компенсаций работника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НШДС № 4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вязи с реорганизацие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оссийской Федер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ШДС № 4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урилова Е.В.)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ённое учреждение «Управление учёта и отчётности образовательных учреждений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женко Н.В.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промежуточный баланс на дату прекращения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НШДС № 4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чётом проверок ИФНС России № 7 по ХМАО - Югр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дней после опубликования объявления о реорганиз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ШДС № 4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урилова Е.В.)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ённое учреждение «Управление учёта и отчётности образовательных учреждений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женко Н.В.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сти инвентаризацию основных средств и проверку финансово-хозяйственной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НШДС № 4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оставления промежуточного баланс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ШДС № 4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урилова Е.В.)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ённое учреждение «Управление учёта и отчёт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х учреждений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)</w:t>
            </w:r>
          </w:p>
        </w:tc>
      </w:tr>
      <w:tr>
        <w:trPr>
          <w:trHeight w:val="30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расчёты с дебиторами и кредитора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НШДС № 4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ить передаточный акт и предоставить его на утвержде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 после составления промежуточного баланс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ШДС № 4»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урилова Е.В.)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казённое учреждение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учёта и отчётности образовательных учреждени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 уведомить ИФНС России № 7 по ХМАО - Югре о завершении процесса ре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НШДС № 4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ранее чем через два месяца с момента размещения в средствах массовой информации публикации о ре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ШДС № 4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ШДС № 4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урилова Е.В.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ь лицевой счё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ШДС № 4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оссийской Федер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ШДС № 4»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урилова Е.В.)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ённое учреждение «Управление учёта и отчётности образовательных учреждений»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ть печати, штамп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НШДС № 4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7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рабочих дней со дня принятия решения о прекращении деятельност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ШДС № 4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урилова Е.В.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подготовку и сдать в ИФНС России № 7 по ХМАО - Югре документы для внесения записи о прекращении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НШДС № 4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оссийской Федер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ШДС № 4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урилова Е.В.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егистрировать прекращение права оперативного управления муниципальным имуществ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НШДС № 4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оссийской Федер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ШДС № 4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урилова Е.В.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ить в департамент финансов, департамент имущественных и земельных отношений администрации города Нефтеюганска копию свидетельства о внесении записи в ЕГРЮЛ о прекращении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НШДС № 4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сятидневный срок после получения свидетельств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ШДС № 4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урилова Е.В.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СОШ № 7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аве оперативного управления муниципальное имущество согласно передаточным ак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8..20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и земельных отношений администрации город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ков М.В.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ти соответствующие изменения в Реестр муниципальной собственности, связанные с прекращением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НШДС № 4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закреплением имущества 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7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аве оперативного 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оссийской Федер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имущественных и земельных отношений администрации города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ков М.В.)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06:00Z</dcterms:created>
  <dc:creator>Пользователь</dc:creator>
  <dc:description/>
  <cp:keywords/>
  <dc:language>en-US</dc:language>
  <cp:lastModifiedBy>mash_buro</cp:lastModifiedBy>
  <cp:lastPrinted>2014-05-27T10:54:00Z</cp:lastPrinted>
  <dcterms:modified xsi:type="dcterms:W3CDTF">2014-06-02T10:04:00Z</dcterms:modified>
  <cp:revision>23</cp:revision>
  <dc:subject/>
  <dc:title/>
</cp:coreProperties>
</file>