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58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trike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4.2014 </w:t>
        <w:tab/>
        <w:tab/>
        <w:tab/>
        <w:tab/>
        <w:tab/>
        <w:tab/>
        <w:tab/>
        <w:tab/>
        <w:tab/>
        <w:tab/>
        <w:tab/>
        <w:t>№ 63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18.04.2013 № 33-нп «Об утверждении Порядка определения платы за оказание услуг (выполнение работ), относящихся к основным видам деятельности муниципальных учреждений, подведомственных администрации города Нефтеюганска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4 статьи 9.2 Федерального закона от 12.01.1996  № 7-ФЗ «О некоммерческих организациях», решением Думы города Нефтеюганска от 14.09.2012 № 35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ходящимися в ведении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 администрация города Нефтеюганска постановляет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изменения в постановление администрации города Нефтеюганска от 18.04.2013 № 33-нп «Об утверждении Порядка определения платы за оказание услуг (выполнение работ), относящихся к основным видам деятельности муниципальных учреждений, подведомственных администрации города Нефтеюганска», а именно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дпункт 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7.14 пункта 2.7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7.14.Тариф  (цена) на оказание платной услуги определяется как сумма себестоимости и плановой прибы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быль для конкретной услуги рассчитывается исходя из уровня рентабельности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б = Сб*Ре/100</w:t>
      </w:r>
      <w:r>
        <w:rPr>
          <w:rFonts w:cs="Times New Roman" w:ascii="Times New Roman" w:hAnsi="Times New Roman"/>
          <w:b w:val="false"/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рибыль;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б 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бестоимость;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е –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эффективный уровень рентабельности, применяемый при формировании тарифа на конкретную платную услугу и определяемый по формуле: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Ре = Пу / Су</w:t>
      </w:r>
      <w:r>
        <w:rPr>
          <w:rFonts w:cs="Times New Roman" w:ascii="Times New Roman" w:hAnsi="Times New Roman"/>
          <w:b w:val="false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обходимая прибыль платных услуг в целом по учреждению, размер которой рассчитывается исходя из потребностей в необходимых и экономически обоснованных средствах на развитие материально-технической базы.</w:t>
      </w:r>
    </w:p>
    <w:p>
      <w:pPr>
        <w:pStyle w:val="Normal"/>
        <w:numPr>
          <w:ilvl w:val="0"/>
          <w:numId w:val="0"/>
        </w:numPr>
        <w:spacing w:before="100" w:after="10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Су </w:t>
      </w:r>
      <w:r>
        <w:rPr>
          <w:rFonts w:cs="Times New Roman" w:ascii="Times New Roman" w:hAnsi="Times New Roman"/>
          <w:b w:val="false"/>
          <w:sz w:val="28"/>
          <w:szCs w:val="28"/>
        </w:rPr>
        <w:t>– себестоимость платных услуг в целом по учрежд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чёт  тарифа  (цены) на оказание платной услуги приводится по форме согласно приложению 6 к настоящему порядку.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6 к порядку определения платы за оказание услуг (выполнение работ), относящихся к основным видам деятельности муниципальных учреждений, подведомственных администрации города Нефтеюганска, изложить согласно приложению к настоящему постановлению.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  <w:szCs w:val="28"/>
        </w:rPr>
        <w:tab/>
      </w:r>
      <w:r>
        <w:rPr>
          <w:rFonts w:cs="Times New Roman CYR" w:ascii="Times New Roman CYR" w:hAnsi="Times New Roman CYR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</w:t>
      </w:r>
      <w:r>
        <w:rPr/>
        <w:t xml:space="preserve">органов местного самоуправления </w:t>
      </w:r>
      <w:r>
        <w:rPr>
          <w:rFonts w:cs="Times New Roman CYR" w:ascii="Times New Roman CYR" w:hAnsi="Times New Roman CYR"/>
        </w:rPr>
        <w:t>города Нефтеюганск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546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      В.А.Арчик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>
          <w:lang w:val="en-US"/>
        </w:rPr>
      </w:pPr>
      <w:r>
        <w:rPr/>
        <w:t xml:space="preserve">                                                                               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6300" w:hanging="6300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 постановлению              </w:t>
      </w:r>
    </w:p>
    <w:p>
      <w:pPr>
        <w:pStyle w:val="Normal"/>
        <w:tabs>
          <w:tab w:val="clear" w:pos="708"/>
          <w:tab w:val="left" w:pos="5220" w:leader="none"/>
          <w:tab w:val="left" w:pos="6300" w:leader="none"/>
        </w:tabs>
        <w:ind w:left="6480" w:hanging="6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от 29.04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softHyphen/>
        <w:softHyphen/>
        <w:softHyphen/>
        <w:softHyphen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57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ёт тарифа (цены) на оказание плат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наименование платной у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29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69"/>
        <w:gridCol w:w="226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(руб.)</w:t>
            </w:r>
          </w:p>
        </w:tc>
      </w:tr>
      <w:tr>
        <w:trPr>
          <w:trHeight w:val="2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Затраты на оплату труда основного персонал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траты материальных запас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кладные затраты, относимые на платную услуг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бестоимость (п.1+п.2+п.3+п.4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был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ариф (цена) на платную услуг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eastAsia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4:00Z</dcterms:created>
  <dc:creator>Администрация</dc:creator>
  <dc:description/>
  <cp:keywords/>
  <dc:language>en-US</dc:language>
  <cp:lastModifiedBy>mash_buro</cp:lastModifiedBy>
  <cp:lastPrinted>2013-04-04T15:48:00Z</cp:lastPrinted>
  <dcterms:modified xsi:type="dcterms:W3CDTF">2014-04-29T09:41:00Z</dcterms:modified>
  <cp:revision>52</cp:revision>
  <dc:subject/>
  <dc:title/>
</cp:coreProperties>
</file>