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.06.2014 </w:t>
        <w:tab/>
        <w:tab/>
        <w:tab/>
        <w:tab/>
        <w:tab/>
        <w:tab/>
        <w:tab/>
        <w:tab/>
        <w:tab/>
        <w:tab/>
        <w:tab/>
        <w:t xml:space="preserve">№ 641-п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й, посвящённых празднованию  Дня России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от 18.12.2013 № 1461-п «Об утверждении годового плана официальных мероприятий администрации города Нефтеюганска в 2014 году», от 29.10.2013 № 1218-п «Об утверждении  муниципальной программы «Развитие сферы культуры  города Нефтеюганска  на 2014-2020 годы», в целях поддержания всеобщего  мира и согласия  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Состав организационного комитета по организации и проведению на территории города Нефтеюганска</w:t>
      </w:r>
      <w:r>
        <w:rPr/>
        <w:t xml:space="preserve"> </w:t>
      </w:r>
      <w:r>
        <w:rPr>
          <w:sz w:val="28"/>
          <w:szCs w:val="28"/>
        </w:rPr>
        <w:t>мероприятий, посвящённых празднованию  Дня России, согласно приложению 1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Программу городских  мероприятий, посвящённых празднованию Дня России, согласно приложению 2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План подготовки и проведения мероприятий, посвящённых празднованию Дня России, согласно приложению 3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Схему проведения народного гуляния, посвящённого празднованию  Дня России, согласно приложению 4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Руководителям органов администрации города Нефтеюганска обеспечить выполнение мероприятий, указанных в приложениях 2, 3 к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тделу по профилактике правонарушений и связям с правоохранительными органами (Кузнецов Е.В.) о</w:t>
      </w:r>
      <w:r>
        <w:rPr>
          <w:rStyle w:val="FontStyle12"/>
          <w:sz w:val="28"/>
          <w:szCs w:val="28"/>
        </w:rPr>
        <w:t>рганизовать взаимодейств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3.1.С отделом Министерства внутренних дел России по городу Нефтеюганску (Султанов А.Н.) по вопросам обеспечения охраны общественного порядка </w:t>
      </w:r>
      <w:r>
        <w:rPr>
          <w:sz w:val="28"/>
          <w:szCs w:val="28"/>
        </w:rPr>
        <w:t>12.06.2014 во время проведения мероприятий, посвящённых празднованию Дня России,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3.2.С </w:t>
      </w:r>
      <w:r>
        <w:rPr>
          <w:sz w:val="28"/>
          <w:szCs w:val="28"/>
        </w:rPr>
        <w:t xml:space="preserve">федеральным государственным казенным учреждением «6 </w:t>
      </w:r>
      <w:r>
        <w:rPr>
          <w:sz w:val="28"/>
          <w:szCs w:val="20"/>
        </w:rPr>
        <w:t>отряд Федеральной противопожарной службы по Ханты-Мансийскому автономному округу - Югре</w:t>
      </w:r>
      <w:r>
        <w:rPr>
          <w:sz w:val="28"/>
          <w:szCs w:val="28"/>
        </w:rPr>
        <w:t>» (Котомчанин Н.Н.) по вопросам обеспечения  противопожарной безопасности</w:t>
      </w:r>
      <w:r>
        <w:rPr>
          <w:rStyle w:val="FontStyle12"/>
          <w:sz w:val="28"/>
          <w:szCs w:val="28"/>
        </w:rPr>
        <w:t xml:space="preserve"> во время проведения  </w:t>
      </w:r>
      <w:r>
        <w:rPr>
          <w:sz w:val="28"/>
          <w:szCs w:val="28"/>
        </w:rPr>
        <w:t>12.06.2014 мероприятий, посвящённых празднованию Дня России,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9015</wp:posOffset>
            </wp:positionH>
            <wp:positionV relativeFrom="paragraph">
              <wp:posOffset>1352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города                                                                             С.П.Сивков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/>
          <w:b/>
          <w:bCs/>
          <w:sz w:val="28"/>
          <w:szCs w:val="28"/>
        </w:rPr>
      </w:pPr>
      <w:r>
        <w:rPr>
          <w:rFonts w:cs="Pragmatica;Times New Roman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от</w:t>
        <w:tab/>
        <w:t xml:space="preserve"> 02.06.2014 № 641-п  </w:t>
      </w:r>
    </w:p>
    <w:p>
      <w:pPr>
        <w:pStyle w:val="Normal"/>
        <w:jc w:val="both"/>
        <w:rPr>
          <w:rFonts w:ascii="Times New Roman CYR" w:hAnsi="Times New Roman CYR" w:cs="Pragmatica;Times New Roman"/>
          <w:bCs/>
          <w:sz w:val="16"/>
          <w:szCs w:val="16"/>
        </w:rPr>
      </w:pPr>
      <w:r>
        <w:rPr>
          <w:rFonts w:cs="Pragmatica;Times New Roman" w:ascii="Times New Roman CYR" w:hAnsi="Times New Roman CYR"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организации и проведению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города Нефтеюганска мероприят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ённых празднованию  Дня России 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Сивков Сергей Петр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ихалева Светла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Евгеньевна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опырин Андрей   Вячеслав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очалов Серг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асиль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ервый заместитель главы администрации города Нефтеюганска, председатель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, заместитель председател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>директор департамента по делам администрации города Нефтеюганска;</w:t>
            </w:r>
          </w:p>
        </w:tc>
      </w:tr>
      <w:tr>
        <w:trPr>
          <w:trHeight w:val="95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шкевич Людмил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Юрье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Рудзинский Юр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Изосим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остовщико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тьян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культур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физической культуры и спорта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образования и молодежной политики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ельников Дмитр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ладими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жилищно-коммунального хозяйств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 xml:space="preserve">Кузнецов Евгений Владимирович 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алаганова Александр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по профилактике правонарушений и связям с правоохранительными органами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-начальник нформационно-аналитического отдела  аппарата Думы города Нефтеюганска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Султанов Александр Никола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Министерства внутренних дел России по городу Нефтеюганску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Котомчанин Николай Никола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0"/>
              </w:rPr>
              <w:t xml:space="preserve">начальник федерального государственного казенного учреждения «6 отряд Федеральной противопожарной службы по Ханты-Мансийскому автономному округу - Югре»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(по согласованию)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8"/>
                <w:szCs w:val="28"/>
              </w:rPr>
              <w:t>Мошкин Александр Владими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бюджетного учреждения Ханты-                 Мансийского автономного округа – Югры                                      «Нефтеюганская городская станция скорой                                           медицинской помощи» (по согласованию).</w:t>
            </w:r>
          </w:p>
        </w:tc>
      </w:tr>
    </w:tbl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02.06.2014 № 641-п  </w:t>
      </w:r>
    </w:p>
    <w:p>
      <w:pPr>
        <w:pStyle w:val="213"/>
        <w:ind w:hanging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их мероприятий, посвящённых празднованию  Дня России </w:t>
      </w:r>
    </w:p>
    <w:p>
      <w:p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418"/>
        <w:gridCol w:w="1701"/>
        <w:gridCol w:w="2409"/>
      </w:tblGrid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и 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both"/>
              <w:rPr/>
            </w:pPr>
            <w:r>
              <w:rPr/>
              <w:t>Городской турнир на кубок главы города Нефтеюганска по футболу среди трудовых коллективов Нефтеюга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0.00 до 14.0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дион «Нефтяник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 физической культуры и спорта администрации города Нефтеюганск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Рудзинский Ю.И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гуля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1.00 до 18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</w:tc>
      </w:tr>
      <w:tr>
        <w:trPr>
          <w:trHeight w:val="10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ренье рук умелых» - выставка-продажа предприятий торговли и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1.00 до 18.00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  <w:t>(Мочалов С.В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«Национальная кухня» - проведение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«Верю в Россию» - открытая книжная вы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2.00 до 15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городской библиоте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фтеюганский Арбат» - выставка художественного творчест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2.00 до 17.00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лея </w:t>
            </w:r>
          </w:p>
          <w:p>
            <w:pPr>
              <w:pStyle w:val="Normal"/>
              <w:jc w:val="both"/>
              <w:rPr/>
            </w:pPr>
            <w:r>
              <w:rPr/>
              <w:t>Комсомольской Сла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 прекрасен» - выступление духового орк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both"/>
              <w:rPr/>
            </w:pPr>
            <w:r>
              <w:rPr/>
              <w:t>у Д/С</w:t>
            </w:r>
          </w:p>
          <w:p>
            <w:pPr>
              <w:pStyle w:val="Normal"/>
              <w:jc w:val="both"/>
              <w:rPr/>
            </w:pPr>
            <w:r>
              <w:rPr/>
              <w:t>«Сибиря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оссия мы живем тобой» - концертная программа творческих коллектив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3.00 ч. до 16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 на площади «Юбилейн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р на весь мир» - конкурс национальной кух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3.00 ч. до 16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 Департамент по делам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  <w:t>(Мочалов С.В.)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рмарка мастеров» - конкурс национальных подв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3.00 ч. до 16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 xml:space="preserve">(Ташкевич Л.Ю.)  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ца мастеров» выставка народных ум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3.00 ч. до 16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 xml:space="preserve">(Ташкевич Л.Ю.)  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я – Родина моя» - молодежная акция с вручением флайеров с символикой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3.00 ч. до 16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образования и молоде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Т.М.Мостовщикова)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ая Россия» - спортивные состяз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4.00 ч. до 16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омитет физической культуры и спорта администрации города Нефтеюганска (Рудзинский Ю.И.)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о затей для друзей» - игров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4.00 ч. до 16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«Юбилейн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(Ташкевич Л.Ю.)  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участников конкурсов и городского турнира по футб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6.00 ч. до 16.3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 на площади «Юбилейн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 этно-экстрим группы «ИВА НОВА» </w:t>
            </w:r>
          </w:p>
          <w:p>
            <w:pPr>
              <w:pStyle w:val="Normal"/>
              <w:rPr/>
            </w:pPr>
            <w:r>
              <w:rPr/>
              <w:t>(г.Санкт-Петербур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6.30 ч. до 18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а на площади «Юбилейн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3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от 02.06.2014 № 641-п </w:t>
      </w:r>
    </w:p>
    <w:p>
      <w:pPr>
        <w:pStyle w:val="213"/>
        <w:ind w:hanging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, посвящённых празднованию  Дня России </w:t>
      </w:r>
    </w:p>
    <w:p>
      <w:p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418"/>
        <w:gridCol w:w="3685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и 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Организация заседания орг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6.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Л.Ю.Ташкевич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ценария, художественное оформление сцены и площади «Юбилей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.06.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редварительной  информации о  проведении мероприятий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2.06.201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ий отдел  аппарата Думы города Нефтеюганска </w:t>
            </w:r>
          </w:p>
          <w:p>
            <w:pPr>
              <w:pStyle w:val="Normal"/>
              <w:rPr/>
            </w:pPr>
            <w:r>
              <w:rPr/>
              <w:t xml:space="preserve">(Калаганова А.М.)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ероприятий о проведении Дня России в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обследование мест проведения мероприятия</w:t>
            </w:r>
          </w:p>
          <w:p>
            <w:pPr>
              <w:pStyle w:val="Normal"/>
              <w:ind w:left="-70" w:right="-108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08.0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офилактике правонарушений и связям с правоохранительными органами (Кузнецов Е.В.)</w:t>
            </w:r>
          </w:p>
          <w:p>
            <w:pPr>
              <w:pStyle w:val="Normal"/>
              <w:rPr/>
            </w:pPr>
            <w:r>
              <w:rPr/>
              <w:t>Отдел Министерства внутренних дел по городу Нефтеюганску</w:t>
            </w:r>
          </w:p>
          <w:p>
            <w:pPr>
              <w:pStyle w:val="Normal"/>
              <w:rPr/>
            </w:pPr>
            <w:r>
              <w:rPr/>
              <w:t>(Султанов А.Н.)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опорядка и общественной безопасности, согласно программе городск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ценической 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ценической 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едущего, музыкального и звукотехническ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территории до и после проведения мероприятий, ограждение территории площ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кетами,  установка на площади «Юбилейная» контейнеров для сбора мусора, биотуал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юганска </w:t>
            </w:r>
          </w:p>
          <w:p>
            <w:pPr>
              <w:pStyle w:val="Normal"/>
              <w:rPr/>
            </w:pPr>
            <w:r>
              <w:rPr/>
              <w:t>(Мельников Д.В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 в период проведения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1 .00 до 18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профилактике правонарушений и связям с правоохранительными органами (Кузнецов Е.В.) </w:t>
            </w:r>
          </w:p>
          <w:p>
            <w:pPr>
              <w:pStyle w:val="Normal"/>
              <w:rPr/>
            </w:pPr>
            <w:r>
              <w:rPr/>
              <w:t xml:space="preserve">Федеральное государственное казенное учреждение  «6 отряд Федеральной противопожарной службы по Ханты-Мансийскому автономному округу – Югре» </w:t>
            </w:r>
          </w:p>
          <w:p>
            <w:pPr>
              <w:pStyle w:val="Normal"/>
              <w:rPr/>
            </w:pPr>
            <w:r>
              <w:rPr/>
              <w:t xml:space="preserve">(Котомчанин Н.Н.)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машины скорой медицинской</w:t>
            </w:r>
          </w:p>
          <w:p>
            <w:pPr>
              <w:pStyle w:val="Normal"/>
              <w:rPr/>
            </w:pPr>
            <w:r>
              <w:rPr/>
              <w:t>пом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3.00 до 18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ое учреждение Ханты-Мансийского автономного округа - Югры «Нефтеюганская городская станция скорой медицинской помощи» </w:t>
            </w:r>
          </w:p>
          <w:p>
            <w:pPr>
              <w:pStyle w:val="Normal"/>
              <w:rPr/>
            </w:pPr>
            <w:r>
              <w:rPr/>
              <w:t xml:space="preserve">(Мошкин А.В.)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согласно программе городск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 xml:space="preserve">(Ташкевич Л.Ю.) </w:t>
            </w:r>
          </w:p>
          <w:p>
            <w:pPr>
              <w:pStyle w:val="Normal"/>
              <w:rPr/>
            </w:pPr>
            <w:r>
              <w:rPr/>
              <w:t>Департамент по делам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  <w:t>(Мочалов С.В.)</w:t>
            </w:r>
          </w:p>
          <w:p>
            <w:pPr>
              <w:pStyle w:val="Normal"/>
              <w:rPr/>
            </w:pPr>
            <w:r>
              <w:rPr/>
              <w:t>Комитет физической культуры и спорта</w:t>
            </w:r>
          </w:p>
          <w:p>
            <w:pPr>
              <w:pStyle w:val="Normal"/>
              <w:rPr/>
            </w:pPr>
            <w:r>
              <w:rPr/>
              <w:t xml:space="preserve">(Рудзинский Ю.И.) 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рганизация работы выставки-продажи предприятий торговли и общественного питания «Творенье рук умелых»  с тематическим оформлением торгового мес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  <w:t>с 11.00 до 18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  <w:t>(Мочалов С.В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рганизация трансферта этно-экстрим группы «ИВА НОВА»  Сургут – Нефтеюганск - Сург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ргкомитета и режиссерско-постановочной группы транспортом для бесперебой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Ташкевич Л.Ю.)</w:t>
            </w:r>
          </w:p>
          <w:p>
            <w:pPr>
              <w:pStyle w:val="Normal"/>
              <w:rPr/>
            </w:pPr>
            <w:r>
              <w:rPr/>
              <w:t xml:space="preserve">Департамент образования и молодежной политики </w:t>
            </w:r>
          </w:p>
          <w:p>
            <w:pPr>
              <w:pStyle w:val="Normal"/>
              <w:rPr/>
            </w:pPr>
            <w:r>
              <w:rPr/>
              <w:t>Комитет физической культуры и спорта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удзинский Ю.И.)</w:t>
            </w:r>
          </w:p>
          <w:p>
            <w:pPr>
              <w:pStyle w:val="Normal"/>
              <w:rPr/>
            </w:pPr>
            <w:r>
              <w:rPr/>
              <w:t>Департамент жилищно-коммунального хозяйства (Мельников Д.В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бустройства  площади «Юбилейная», согласно схеме проведения (приложение 4 к постановле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 xml:space="preserve">(Ташкевич Л.Ю.) </w:t>
            </w:r>
          </w:p>
          <w:p>
            <w:pPr>
              <w:pStyle w:val="Normal"/>
              <w:rPr/>
            </w:pPr>
            <w:r>
              <w:rPr/>
              <w:t>Департамент по делам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  <w:t>(Мочалов С.В.)</w:t>
            </w:r>
          </w:p>
          <w:p>
            <w:pPr>
              <w:pStyle w:val="Normal"/>
              <w:rPr/>
            </w:pPr>
            <w:r>
              <w:rPr/>
              <w:t>Департамент жилищно-коммунального хозяйства (Мельников Д.В.)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3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4</w:t>
      </w:r>
    </w:p>
    <w:p>
      <w:pPr>
        <w:pStyle w:val="Normal"/>
        <w:ind w:left="1203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1203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ind w:left="12036" w:hanging="0"/>
        <w:rPr>
          <w:sz w:val="28"/>
          <w:szCs w:val="28"/>
        </w:rPr>
      </w:pPr>
      <w:r>
        <w:rPr>
          <w:sz w:val="28"/>
          <w:szCs w:val="28"/>
        </w:rPr>
        <w:t>от 02.06.2014 № 64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проведения народного гуляния, посвященного  празднованию Дня Росс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3550</wp:posOffset>
                </wp:positionH>
                <wp:positionV relativeFrom="paragraph">
                  <wp:posOffset>4328795</wp:posOffset>
                </wp:positionV>
                <wp:extent cx="2381250" cy="423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стоя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3.35pt;mso-wrap-distance-left:9.05pt;mso-wrap-distance-right:9.05pt;mso-wrap-distance-top:0pt;mso-wrap-distance-bottom:0pt;margin-top:340.85pt;mso-position-vertical-relative:text;margin-left:4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тостоя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78740</wp:posOffset>
                </wp:positionV>
                <wp:extent cx="9753600" cy="470344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3480" cy="470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2pt;width:767.95pt;height:370.3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235</wp:posOffset>
                </wp:positionH>
                <wp:positionV relativeFrom="paragraph">
                  <wp:posOffset>1469390</wp:posOffset>
                </wp:positionV>
                <wp:extent cx="305435" cy="22555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5280" cy="22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   р я д 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.05pt;margin-top:115.7pt;width:24pt;height:177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   р я д 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1469390</wp:posOffset>
                </wp:positionV>
                <wp:extent cx="531495" cy="233045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31360" cy="23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ая игровая  площадк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5pt;margin-top:115.7pt;width:41.8pt;height:183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ая игровая  площадка.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57565</wp:posOffset>
                </wp:positionH>
                <wp:positionV relativeFrom="paragraph">
                  <wp:posOffset>285115</wp:posOffset>
                </wp:positionV>
                <wp:extent cx="671830" cy="21247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71760" cy="212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 и б л и о т е к 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95pt;margin-top:22.45pt;width:52.85pt;height:167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 и б л и о т е к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2330</wp:posOffset>
                </wp:positionH>
                <wp:positionV relativeFrom="paragraph">
                  <wp:posOffset>2441575</wp:posOffset>
                </wp:positionV>
                <wp:extent cx="915035" cy="6102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мят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ршов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95pt;margin-top:192.25pt;width:72pt;height:4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мятни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ршов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0440</wp:posOffset>
                </wp:positionH>
                <wp:positionV relativeFrom="paragraph">
                  <wp:posOffset>-130810</wp:posOffset>
                </wp:positionV>
                <wp:extent cx="480695" cy="690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060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ла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артис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pt;margin-top:-10.35pt;width:37.8pt;height:54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лат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артис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7660</wp:posOffset>
                </wp:positionH>
                <wp:positionV relativeFrom="paragraph">
                  <wp:posOffset>-172720</wp:posOffset>
                </wp:positionV>
                <wp:extent cx="485775" cy="738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5640" cy="73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ла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 ведущи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-13.65pt;width:38.2pt;height:58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лат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 веду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5475</wp:posOffset>
                </wp:positionH>
                <wp:positionV relativeFrom="paragraph">
                  <wp:posOffset>69215</wp:posOffset>
                </wp:positionV>
                <wp:extent cx="2609850" cy="5276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Ц Е Н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1.55pt;mso-wrap-distance-left:9.05pt;mso-wrap-distance-right:9.05pt;mso-wrap-distance-top:0pt;mso-wrap-distance-bottom:0pt;margin-top:5.4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Ц Е Н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4775</wp:posOffset>
                </wp:positionH>
                <wp:positionV relativeFrom="paragraph">
                  <wp:posOffset>1758315</wp:posOffset>
                </wp:positionV>
                <wp:extent cx="1225550" cy="463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вукорежиссё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аппара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6.5pt;mso-wrap-distance-left:9.05pt;mso-wrap-distance-right:9.05pt;mso-wrap-distance-top:0pt;mso-wrap-distance-bottom:0pt;margin-top:138.45pt;mso-position-vertical-relative:text;margin-left:20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вукорежиссё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аппара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466725</wp:posOffset>
                </wp:positionV>
                <wp:extent cx="1162050" cy="4254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трульно-постов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3.5pt;mso-wrap-distance-left:9.05pt;mso-wrap-distance-right:9.05pt;mso-wrap-distance-top:0pt;mso-wrap-distance-bottom:0pt;margin-top:36.7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трульно-посто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87105</wp:posOffset>
                </wp:positionH>
                <wp:positionV relativeFrom="paragraph">
                  <wp:posOffset>69215</wp:posOffset>
                </wp:positionV>
                <wp:extent cx="7810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ожарная  ма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5.45pt;mso-position-vertical-relative:text;margin-left:676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</w:rPr>
                        <w:t>Пожарная  ма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9260</wp:posOffset>
                </wp:positionH>
                <wp:positionV relativeFrom="paragraph">
                  <wp:posOffset>69215</wp:posOffset>
                </wp:positionV>
                <wp:extent cx="822960" cy="3187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Туале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5.1pt;mso-wrap-distance-left:9.05pt;mso-wrap-distance-right:9.05pt;mso-wrap-distance-top:0pt;mso-wrap-distance-bottom:0pt;margin-top:5.45pt;mso-position-vertical-relative:text;margin-left:53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Туале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87105</wp:posOffset>
                </wp:positionH>
                <wp:positionV relativeFrom="paragraph">
                  <wp:posOffset>94615</wp:posOffset>
                </wp:positionV>
                <wp:extent cx="781050" cy="9436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ашина скор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74.3pt;mso-wrap-distance-left:9.05pt;mso-wrap-distance-right:9.05pt;mso-wrap-distance-top:0pt;mso-wrap-distance-bottom:0pt;margin-top:7.45pt;mso-position-vertical-relative:text;margin-left:676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ашина скор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0055</wp:posOffset>
                </wp:positionH>
                <wp:positionV relativeFrom="paragraph">
                  <wp:posOffset>102235</wp:posOffset>
                </wp:positionV>
                <wp:extent cx="2097405" cy="681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ые подво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3.7pt;mso-wrap-distance-left:9.05pt;mso-wrap-distance-right:9.05pt;mso-wrap-distance-top:0pt;mso-wrap-distance-bottom:0pt;margin-top:8.05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циональные подв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8295</wp:posOffset>
                </wp:positionH>
                <wp:positionV relativeFrom="paragraph">
                  <wp:posOffset>161290</wp:posOffset>
                </wp:positionV>
                <wp:extent cx="929640" cy="15424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54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85pt;margin-top:12.7pt;width:73.15pt;height:1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18415</wp:posOffset>
                </wp:positionV>
                <wp:extent cx="10858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гр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7.25pt;mso-wrap-distance-left:9.05pt;mso-wrap-distance-right:9.05pt;mso-wrap-distance-top:0pt;mso-wrap-distance-bottom:0pt;margin-top:1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гров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69215</wp:posOffset>
                </wp:positionV>
                <wp:extent cx="3019425" cy="647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193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р я д 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25pt;margin-top:5.45pt;width:237.7pt;height:50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р я д 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077" w:right="536" w:gutter="0" w:header="709" w:top="1418" w:footer="0" w:bottom="567"/>
          <w:pgNumType w:start="1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84455</wp:posOffset>
                </wp:positionV>
                <wp:extent cx="9772650" cy="6648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6648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.Гагарина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ул.Гага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69.5pt;height:52.35pt;mso-wrap-distance-left:9.05pt;mso-wrap-distance-right:9.05pt;mso-wrap-distance-top:0pt;mso-wrap-distance-bottom:0pt;margin-top:6.6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л.Гагарина    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ул.Гагарина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59:00Z</dcterms:created>
  <dc:creator>Пользователь</dc:creator>
  <dc:description/>
  <cp:keywords/>
  <dc:language>en-US</dc:language>
  <cp:lastModifiedBy>mash_buro</cp:lastModifiedBy>
  <cp:lastPrinted>2014-06-02T11:07:00Z</cp:lastPrinted>
  <dcterms:modified xsi:type="dcterms:W3CDTF">2014-06-03T12:19:00Z</dcterms:modified>
  <cp:revision>45</cp:revision>
  <dc:subject/>
  <dc:title/>
</cp:coreProperties>
</file>