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6.2014 </w:t>
        <w:tab/>
        <w:tab/>
        <w:tab/>
        <w:tab/>
        <w:tab/>
        <w:tab/>
        <w:tab/>
        <w:tab/>
        <w:tab/>
        <w:tab/>
        <w:tab/>
        <w:t xml:space="preserve">№ 644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ционального праздника «Сабантуй»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рганизации и проведения развлекательных и спортивных массовых мероприятий на территории города Нефтеюганска, утвержденным постановлением администрации города Нефтеюганска от 07.06.2011 № 1303, годовым планом официальных мероприятий администрации города Нефтеюганска в 2014 году, утвержденным постановлением администрации города Нефтеюганска от 18.12.2013 № 1461-п, в рамках реализации муниципальной программы «Развитие сферы культуры  города Нефтеюганска  на 2014-2020 годы», утвержденной постановлением администрации города Нефтеюганска от 29.10.2013 № 1218-п, в целях сохранения традиций  и популяризации культуры татарского и башкирского народов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Организовать проведение 14.06.2014 на территории города Нефтеюганска национального праздника «Сабантуй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Состав организационного комитета по организации и проведению на территории города Нефтеюганск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ционального праздника «Сабантуй»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План подготовки и проведения национального праздника «Сабантуй»     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3.Программу национального праздника «Сабантуй»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хему проведения национального праздника «Сабантуй»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.1.С отделом Министерства внутренних дел России по городу Нефтеюганску (Султанов А.Н.) по вопросам обеспечения охраны общественного порядка </w:t>
      </w:r>
      <w:r>
        <w:rPr>
          <w:sz w:val="28"/>
          <w:szCs w:val="28"/>
        </w:rPr>
        <w:t>14.06.2014 во время проведения мероприятий, посвящённых празднованию   национального праздника «Сабантуй», 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 xml:space="preserve">» (Котомчанин Н.Н.) по вопросам обеспечения  противопожарной безопасности 14.06.2014 </w:t>
      </w:r>
      <w:r>
        <w:rPr>
          <w:rStyle w:val="FontStyle12"/>
          <w:sz w:val="28"/>
          <w:szCs w:val="28"/>
        </w:rPr>
        <w:t xml:space="preserve"> во время проведения</w:t>
      </w:r>
      <w:r>
        <w:rPr>
          <w:sz w:val="28"/>
          <w:szCs w:val="28"/>
        </w:rPr>
        <w:t xml:space="preserve"> мероприятий, посвящённых празднованию национального праздника «Сабантуй»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Директору департамента по делам администрации города 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выполнением постановления возложить на организационный комитет по организации и проведению на территории города Нефтеюганска  национального праздника «Сабанту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няющий обязанности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09.06.2014 </w:t>
        <w:tab/>
        <w:t xml:space="preserve">№ 644-п </w:t>
      </w:r>
    </w:p>
    <w:p>
      <w:pPr>
        <w:pStyle w:val="Normal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организации и проведению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города Нефтеюганска национального праздника «Сабантуй»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ивков Сергей 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Члены организационного</w:t>
            </w:r>
          </w:p>
          <w:p>
            <w:pPr>
              <w:pStyle w:val="Normal"/>
              <w:jc w:val="both"/>
              <w:rPr/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митета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пырин Андрей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Вячеслав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ервый заместитель главы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заместитель главы администрации города Нефтеюганск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шкевич Людмил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Рудзинский Юр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осиф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узнецов Евгений Владимиро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алаганова Александр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начальник нформационно-аналитического отдела  аппарата Думы города Нефтеюганска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адеева Ри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Нефтеюганской городской общественной организации «Юрюзань» (по согласованию).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09.06.2014 № 644-п  </w:t>
      </w:r>
    </w:p>
    <w:p>
      <w:pPr>
        <w:pStyle w:val="Normal"/>
        <w:tabs>
          <w:tab w:val="clear" w:pos="708"/>
          <w:tab w:val="left" w:pos="29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ого праздника «Сабантуй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3543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седания оргком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ценария, художественное оформление сцены и площади Юбилейн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4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едварительной  информации о  проведении мероприятий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6.201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онно-аналитический отдел  аппарата Думы города Нефтеюганска (по согласованию)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мероприятий о проведении  национального праздника Сабанту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обследование мест проведения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.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ороду Нефтеюганску(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и общественной безопасности согласно программ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ценическ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рганизация работы  ведущего, музыкального, звукотехнического сопров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до и после проведения мероприятий, ограждение территории площади турникетами,  установка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Юбилейной контейнеров для сбора мусора, биотуал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.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 «6 отряд Федеральной противопожарной службы по Ханты-Мансийскому автономному округу – Югре» 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рганизация дежурства машины скорой медицинской помощ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Ханты-Мансийского автономного округа - Югры «Нефтеюганская городская станция скорой медицинской помощи» 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согласно программ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.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орода Нефтеюганска Нефтеюганская городская общественная организация «Юрюзань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ыставки-продажи предприятий торговли и общественного питания «Содружество»  с тематическим оформлением торгового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по исключению продажи спиртных, слабоалкогольных напитков, пи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.00 до 18.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е проведения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ороду Нефтеюганску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беспечение обустройства  площади Юбилейной согласно схеме проведения национального праздника «Сабантуй»  (приложение 4 к постанов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 Департамент по делам администрации города Нефтеюганска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орода Нефтеюганска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ежной полити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 администрации города Нефтеюганс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9.06.2014 № 644-п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ционального праздника «Сабантуй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: г.Нефтеюганск 2а микрорайон, площадь Юбилейная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4394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аем на Сабантуй» - радиогазета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 до 12.00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«Нефтеюганск хлебосольный»   - выставка-продажа предприятий торговли и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0  до 18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 xml:space="preserve">-проведение конкурса 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>«Национальная кух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 до 16.00 час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борьба «Курэш»</w:t>
            </w:r>
          </w:p>
          <w:p>
            <w:pPr>
              <w:pStyle w:val="Normal"/>
              <w:rPr/>
            </w:pPr>
            <w:r>
              <w:rPr/>
              <w:t>(«Батыр – 201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 до 17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итет физической культуры и спорта администрации города Нефтеюганс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юганская городская общественная организация «Юрюзань»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фтеюганск спортивный» -</w:t>
            </w:r>
          </w:p>
          <w:p>
            <w:pPr>
              <w:pStyle w:val="Normal"/>
              <w:rPr/>
            </w:pPr>
            <w:r>
              <w:rPr/>
              <w:t xml:space="preserve">работа спортивных  площад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 до 15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итет физической культуры и спорта администрации города Нефтеюганс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юганская городская общественная организация «Юрюзань»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бантуй -2014» - праздничный пролог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 до 13.20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</w:tc>
      </w:tr>
      <w:tr>
        <w:trPr>
          <w:trHeight w:val="7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родные мотивы» -  концертная програ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3.20  до 15.20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ло, мы ищем таланты!» - конкурс художественной само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20 до 16.30 час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ома бас!» (Танцуй со мной!) – танцев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.30 до 17.00 час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мония награждения участников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0  до 18.00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митет физической культуры и спорта администрации города Нефтеюганск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фтеюганская городская общественная организация «Юрюзань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8" w:top="1134" w:footer="0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 постановл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администрации город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9.06.2014 № 644-п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я национального праздника «Сабантуй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6.2014 на площади Юбилейной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9630</wp:posOffset>
                </wp:positionH>
                <wp:positionV relativeFrom="paragraph">
                  <wp:posOffset>11430</wp:posOffset>
                </wp:positionV>
                <wp:extent cx="83439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pt;margin-top:0.9pt;width:656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1485</wp:posOffset>
                </wp:positionH>
                <wp:positionV relativeFrom="paragraph">
                  <wp:posOffset>2583180</wp:posOffset>
                </wp:positionV>
                <wp:extent cx="42297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29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АЯ БИБЛИОТЕ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35.55pt;margin-top:203.4pt;width:33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АЯ БИБЛИОТ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3035</wp:posOffset>
                </wp:positionH>
                <wp:positionV relativeFrom="paragraph">
                  <wp:posOffset>354330</wp:posOffset>
                </wp:positionV>
                <wp:extent cx="68643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ая ма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05pt;margin-top:27.9pt;width:54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ная маш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4460</wp:posOffset>
                </wp:positionH>
                <wp:positionV relativeFrom="paragraph">
                  <wp:posOffset>1182370</wp:posOffset>
                </wp:positionV>
                <wp:extent cx="800735" cy="745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 скорой помощ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93.05pt;width:63pt;height:58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 скорой помо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0485</wp:posOffset>
                </wp:positionH>
                <wp:positionV relativeFrom="paragraph">
                  <wp:posOffset>4430395</wp:posOffset>
                </wp:positionV>
                <wp:extent cx="686435" cy="5359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л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55pt;margin-top:348.8pt;width:54pt;height:4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446913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1.9pt" to="324pt,3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8120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8.9pt" to="458.95pt,3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46913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1.9pt" to="458.95pt,3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446913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1.9pt" to="459pt,3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735</wp:posOffset>
                </wp:positionH>
                <wp:positionV relativeFrom="paragraph">
                  <wp:posOffset>1725930</wp:posOffset>
                </wp:positionV>
                <wp:extent cx="1600835" cy="915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е игр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Бег с завязанными ног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Бег в меш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Бег с яйцами в лож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1pt;margin-top:135.9pt;width:126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е игр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Бег с завязанными ног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Бег в мешк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Бег с яйцами в ложк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81203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.9pt" to="431.95pt,3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0230</wp:posOffset>
                </wp:positionH>
                <wp:positionV relativeFrom="paragraph">
                  <wp:posOffset>2640330</wp:posOffset>
                </wp:positionV>
                <wp:extent cx="38868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6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е ря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5pt;margin-top:207.9pt;width:30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рговые ря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459105</wp:posOffset>
                </wp:positionV>
                <wp:extent cx="2876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36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2675</wp:posOffset>
                </wp:positionH>
                <wp:positionV relativeFrom="paragraph">
                  <wp:posOffset>3659505</wp:posOffset>
                </wp:positionV>
                <wp:extent cx="10477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рейсл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8.1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мрейсл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469130</wp:posOffset>
                </wp:positionV>
                <wp:extent cx="12573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орговые ря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51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Торговые 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687705</wp:posOffset>
                </wp:positionV>
                <wp:extent cx="1162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шкирская ю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шкирская ю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91275</wp:posOffset>
                </wp:positionH>
                <wp:positionV relativeFrom="paragraph">
                  <wp:posOffset>687705</wp:posOffset>
                </wp:positionV>
                <wp:extent cx="11620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та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1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тар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4275</wp:posOffset>
                </wp:positionH>
                <wp:positionV relativeFrom="paragraph">
                  <wp:posOffset>3659505</wp:posOffset>
                </wp:positionV>
                <wp:extent cx="9334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нятие ги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8.1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нятие ги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1134" w:gutter="0" w:header="709" w:top="993" w:footer="709" w:bottom="765"/>
          <w:pgNumType w:start="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6615</wp:posOffset>
                </wp:positionH>
                <wp:positionV relativeFrom="paragraph">
                  <wp:posOffset>1837055</wp:posOffset>
                </wp:positionV>
                <wp:extent cx="2400935" cy="9150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АЯ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5pt;margin-top:144.65pt;width:18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АЯ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4041140</wp:posOffset>
                </wp:positionV>
                <wp:extent cx="2171700" cy="9385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318.2pt;width:170.95pt;height:7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835</wp:posOffset>
                </wp:positionH>
                <wp:positionV relativeFrom="paragraph">
                  <wp:posOffset>4255135</wp:posOffset>
                </wp:positionV>
                <wp:extent cx="686435" cy="5359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л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05pt;margin-top:335pt;width:54pt;height:4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1052195</wp:posOffset>
                </wp:positionV>
                <wp:extent cx="914400" cy="1600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ая борьба «Курэш»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82.85pt;width:7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ая борьба «Курэш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9875</wp:posOffset>
                </wp:positionH>
                <wp:positionV relativeFrom="paragraph">
                  <wp:posOffset>2726690</wp:posOffset>
                </wp:positionV>
                <wp:extent cx="10477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тягивание </w:t>
                            </w:r>
                            <w:r>
                              <w:rPr/>
                              <w:t>к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14.7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тягивание </w:t>
                      </w:r>
                      <w:r>
                        <w:rPr/>
                        <w:t>к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22:00Z</dcterms:created>
  <dc:creator>Пользователь</dc:creator>
  <dc:description/>
  <cp:keywords/>
  <dc:language>en-US</dc:language>
  <cp:lastModifiedBy>Калаганова</cp:lastModifiedBy>
  <cp:lastPrinted>2014-06-04T17:04:00Z</cp:lastPrinted>
  <dcterms:modified xsi:type="dcterms:W3CDTF">2014-06-10T09:35:00Z</dcterms:modified>
  <cp:revision>29</cp:revision>
  <dc:subject/>
  <dc:title/>
</cp:coreProperties>
</file>