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1206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6.2014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55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документации по планировке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веро-восточной части города Нефтеюганска (территория, ограниченная Объездной дорогой, проездом Озёрный)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кодекса Российской Федерации, </w:t>
      </w:r>
      <w:r>
        <w:rPr>
          <w:sz w:val="28"/>
          <w:szCs w:val="28"/>
          <w:lang w:val="ru-RU"/>
        </w:rPr>
        <w:t xml:space="preserve">с  учётом решения градостроительной комиссии администрации города Нефтеюганска                  от 22.05.2014 № 21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территории города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планировки и проект межевания территори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веро-восточной части города Нефтеюганска (территория, ограниченная Объездной дорогой, проездом Озёрный)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                 (Байгушкин А.В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ли юридические лица представляют свои предложения о порядке, сроках подготовки и содержании документации по Проекту в департамент градостроительства администрации города                            (12 микрорайон, дом 26, помещение № 1) до дня общественного обсуждения жителями города настоящего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7515</wp:posOffset>
            </wp:positionH>
            <wp:positionV relativeFrom="paragraph">
              <wp:posOffset>1454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1.06.2014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5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ниц проектирования территории в северо-восточной части города Нефтеюганска (территория, ограниченная Объездной дорогой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здом Озёрный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742305" cy="7517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20:00Z</dcterms:created>
  <dc:creator>ZT_Eruslankina</dc:creator>
  <dc:description/>
  <cp:keywords/>
  <dc:language>en-US</dc:language>
  <cp:lastModifiedBy>Калаганова</cp:lastModifiedBy>
  <cp:lastPrinted>2013-10-15T11:48:00Z</cp:lastPrinted>
  <dcterms:modified xsi:type="dcterms:W3CDTF">2014-06-11T11:27:00Z</dcterms:modified>
  <cp:revision>9</cp:revision>
  <dc:subject/>
  <dc:title/>
</cp:coreProperties>
</file>