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431800</wp:posOffset>
            </wp:positionV>
            <wp:extent cx="581660" cy="716280"/>
            <wp:effectExtent l="0" t="0" r="0" b="0"/>
            <wp:wrapTight wrapText="bothSides">
              <wp:wrapPolygon edited="0">
                <wp:start x="-700" y="0"/>
                <wp:lineTo x="-700" y="21249"/>
                <wp:lineTo x="21923" y="21249"/>
                <wp:lineTo x="21923" y="0"/>
                <wp:lineTo x="-70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11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06.2014 </w:t>
        <w:tab/>
        <w:tab/>
        <w:tab/>
        <w:tab/>
        <w:tab/>
        <w:tab/>
        <w:tab/>
        <w:tab/>
        <w:tab/>
        <w:tab/>
        <w:tab/>
        <w:t>№ 693-п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1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Нефтеюганска от 28.10.2013 № 1207-п «Об утверждении  муниципально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ограммы города Нефтеюганска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color w:val="FF66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FF6600"/>
          <w:sz w:val="32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очнением перечня мероприятий муниципальной программы и объемов финансирования на 2014 год, в соответствии с постановлением администрации города Нефтеюганска от 22.08.2013 № 80-нп</w:t>
      </w:r>
      <w:r>
        <w:rPr>
          <w:b w:val="false"/>
          <w:sz w:val="28"/>
          <w:szCs w:val="28"/>
        </w:rPr>
        <w:t xml:space="preserve"> «О муниципальных программах города Нефтеюганска»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 xml:space="preserve">1.Внести в постановление администрации города Нефтеюганска </w:t>
      </w:r>
      <w:r>
        <w:rPr>
          <w:rFonts w:cs="Calibri" w:ascii="Calibri" w:hAnsi="Calibri"/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от 28.10.2013 № 1207-п «Об утверждении  муниципальной программы города Нефтеюганск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, внесенными постановлениями администрации города Нефтеюганска  от 04.03.2014 № 240-п, от 16.04.2014 № 444-п, от 30.04.2014 № 489-п, от 27.05.2014 № 595-п)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паспорте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</w:t>
      </w:r>
      <w:r>
        <w:rPr>
          <w:rFonts w:cs="Times New Roman" w:ascii="Times New Roman" w:hAnsi="Times New Roman"/>
          <w:b w:val="false"/>
          <w:sz w:val="28"/>
          <w:szCs w:val="28"/>
        </w:rPr>
        <w:t>ой программы города Нефтеюганска</w:t>
      </w:r>
      <w:r>
        <w:rPr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 xml:space="preserve">годах» (далее </w:t>
      </w:r>
      <w:r>
        <w:rPr>
          <w:rFonts w:cs="Calibri" w:ascii="Calibri" w:hAnsi="Calibri"/>
          <w:b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муниципальная программа)</w:t>
      </w:r>
      <w:r>
        <w:rPr>
          <w:rFonts w:cs="Calibri" w:ascii="Calibri" w:hAnsi="Calibri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Строку «</w:t>
      </w:r>
      <w:r>
        <w:rPr>
          <w:rFonts w:eastAsia="Calibri"/>
          <w:b w:val="false"/>
          <w:sz w:val="28"/>
          <w:szCs w:val="28"/>
          <w:lang w:eastAsia="en-US"/>
        </w:rPr>
        <w:t>Финансовое обеспечение 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Финансовое обеспечение муниципальной программы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бщий объем финансирования муниципальной программы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сего – 528 615,143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290 269,497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122 203,5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5 782,1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Бюджет муниципального образования город Нефтеюганск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282 452,113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 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18 715,467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81 308,5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82 428,1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Бюджет Ханты-Мансийского автономного округа - Югры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245 803,030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171 554,030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40 895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33 354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Федеральный бюджет Российской 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Федерации – 360,000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36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риложение 2 к муниципальной программе изложить согласно приложению к настоящему постановлению.</w:t>
      </w:r>
    </w:p>
    <w:p>
      <w:pPr>
        <w:pStyle w:val="11"/>
        <w:tabs>
          <w:tab w:val="left" w:pos="709" w:leader="none"/>
        </w:tabs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4190</wp:posOffset>
            </wp:positionH>
            <wp:positionV relativeFrom="paragraph">
              <wp:posOffset>1600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     </w:t>
        <w:tab/>
        <w:tab/>
        <w:t xml:space="preserve">     С.П.Сив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>от</w:t>
      </w:r>
      <w:r>
        <w:rPr>
          <w:color w:val="000000"/>
          <w:szCs w:val="28"/>
        </w:rPr>
        <w:t xml:space="preserve"> 17.06.2014 </w:t>
      </w: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 693-</w:t>
      </w:r>
      <w:r>
        <w:rPr>
          <w:color w:val="000000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8"/>
        </w:rPr>
      </w:pPr>
      <w:r>
        <w:rPr>
          <w:rFonts w:cs="Times New Roman" w:ascii="Times New Roman" w:hAnsi="Times New Roman"/>
          <w:b w:val="false"/>
          <w:bCs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программных мероприятий муниципальной программы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>годах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2"/>
          <w:szCs w:val="24"/>
        </w:rPr>
      </w:pPr>
      <w:r>
        <w:rPr>
          <w:rFonts w:cs="Times New Roman" w:ascii="Times New Roman" w:hAnsi="Times New Roman"/>
          <w:b w:val="false"/>
          <w:sz w:val="12"/>
          <w:szCs w:val="24"/>
        </w:rPr>
      </w:r>
    </w:p>
    <w:tbl>
      <w:tblPr>
        <w:tblW w:w="51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50"/>
        <w:gridCol w:w="1260"/>
        <w:gridCol w:w="984"/>
        <w:gridCol w:w="1345"/>
        <w:gridCol w:w="1188"/>
        <w:gridCol w:w="1089"/>
        <w:gridCol w:w="1224"/>
        <w:gridCol w:w="1223"/>
        <w:gridCol w:w="1089"/>
        <w:gridCol w:w="1088"/>
        <w:gridCol w:w="1267"/>
      </w:tblGrid>
      <w:tr>
        <w:trPr>
          <w:trHeight w:val="2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муниципальной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полнитель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и финансирования</w:t>
            </w:r>
          </w:p>
        </w:tc>
        <w:tc>
          <w:tcPr>
            <w:tcW w:w="9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нансовые затраты на реализацию (тыс. рублей)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Реализация единой государственной политики и нормативному правовому регулированию, оказанию государственных услуг в сфере строительства, архитектуры, градостроительной деятельности, жилищной сфере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а I «Содействие развитию градостроительной деятельности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1 – Разработка градостроительной документации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адостроительная деятельность на 2014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 369,3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 369,3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749,4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749,4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 619,9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 619,9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2 –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Организационное обеспечение деятельности Департамента градостроительства и подведомственного учреждения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Расходы на обеспечение функций органов местного самоуправления (департамента градо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7 087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064,3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347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675,7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оприят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3 634,2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 682,3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 162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 789,9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3 590,5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 615,96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 509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 465,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749,4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749,4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1 841,1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 866,53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 509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 465,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Создание условий и механизмов для увеличения объемов жилищного строительства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программа II «Содействие развитию жилищного строительства на 2014-2020 годы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дача 3 –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оительство инженерных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39 624,5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4 214,5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1 894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3 516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 223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5 354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7 705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0 164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6 401,5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860,5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 189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 352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4 –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 xml:space="preserve">Строительство и (или) приобретение жилья в целях обеспечения граждан, формирование муниципального специализированного жилищного фонда 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помещений для граждан, проживающих в жилых помещениях, признанных непригодными (аварийными) для проживания; состоящих на учёте, в качестве нуждающихся в жилых помещениях, предоставляемых по договорам социального найма; для формирования специализированного муниципального жилищного фонда (служебного маневренно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пределение жилых помещений для граждан, проживающих в жилых помещениях, признанных непригодными (аварийными) для проживания; состоящих на учёте в качестве нуждающих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оставление жилых помещений для граждан, проживающих в жилых помещениях, признанных непригодными (аварийными) для проживания; состоящих на учёте в качест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уждающихся в 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9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Формирование муниципального специализированного жилищного фонда (служебного, маневренно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262 803,0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87 393,0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1 894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3 516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234 083,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66 214,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7 705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0 164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8 719,4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1 178,4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 189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 352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Муниципальная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поддержка отдельных категорий граждан, направленная на улучшение жилищных условий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 «Обеспечение мерами муниципальной поддержки по улучшению жилищных условий отдельных категорий граждан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>на 2014 - 2020 годы</w:t>
            </w:r>
            <w:r>
              <w:rPr>
                <w:rFonts w:eastAsia="Calibri" w:cs="Times New Roman" w:ascii="Times New Roman" w:hAnsi="Times New Roman"/>
                <w:b w:val="false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5 -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Предоставление муниципальной поддержки на приобретение жилья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учшение жилищных условий молодых семей в соответствии с ФЦП «Жилище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 201,5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54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37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831,5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Улучшение жилищных условий молодых уч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8 02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3 22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36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36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 60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80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подпрограмме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 221,5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 620,5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Федеральн</w:t>
            </w:r>
            <w:r>
              <w:rPr>
                <w:rFonts w:cs="Times New Roman" w:ascii="Times New Roman" w:hAnsi="Times New Roman"/>
                <w:b w:val="false"/>
              </w:rPr>
              <w:t xml:space="preserve"> 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36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36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7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59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бюджет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891,5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0,5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8 615,1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0 269,49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22 203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5 782,1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6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6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45 803,0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1 554,0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0 895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3 354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82 452,1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8 715,46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1 308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2 428,1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93 215,1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2 830,52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8 403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1 981,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24 972,4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7 103,4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7 705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0 164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68 242,69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5 727,09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0 698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1 817,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исполнител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 221,5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 620,5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7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59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891,5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0,5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Цветной список - Акцент 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09:00Z</dcterms:created>
  <dc:creator>ДЭП</dc:creator>
  <dc:description/>
  <cp:keywords/>
  <dc:language>en-US</dc:language>
  <cp:lastModifiedBy>Калаганова</cp:lastModifiedBy>
  <cp:lastPrinted>2014-06-03T09:49:00Z</cp:lastPrinted>
  <dcterms:modified xsi:type="dcterms:W3CDTF">2014-06-19T05:58:00Z</dcterms:modified>
  <cp:revision>83</cp:revision>
  <dc:subject/>
  <dc:title/>
</cp:coreProperties>
</file>