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971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9.06.2014 </w:t>
        <w:tab/>
        <w:tab/>
        <w:tab/>
        <w:tab/>
        <w:tab/>
        <w:tab/>
        <w:tab/>
        <w:tab/>
        <w:tab/>
        <w:tab/>
        <w:tab/>
        <w:t xml:space="preserve">№ 697-п   </w:t>
      </w: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города Нефтеюганска от 22.10.2013 № 1167-п «Об утверждении муниципа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города Нефтеюганска «Профилактика правонарушений в сфере общественного  порядка, безопасности дорожного движения,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городе Нефтеюганске на 2014-2020 годы»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вязи с уточнением объёма финансирования в 2014 году и </w:t>
      </w:r>
      <w:r>
        <w:rPr>
          <w:rFonts w:cs="Times New Roman" w:ascii="Times New Roman" w:hAnsi="Times New Roman"/>
          <w:bCs/>
          <w:sz w:val="28"/>
          <w:szCs w:val="28"/>
        </w:rPr>
        <w:t>уточнением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города Нефтеюганска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в соответствии с постановлением администрации города Нефтеюганска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08.2013 № 80-нп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х города Нефтеюга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в постановление администрации города Нефтеюганска от 22.10.2013 № 1167-п 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а Нефтеюганска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 Нефтеюганске на 2014-2020 годы» (с изменениями, внесенными постановлением администрации города Нефтеюганска от 06.03.2014 № 251-п)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в приложении к постановлению следующие изменени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В паспорте Программы: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року «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ConsPlusNonformat"/>
        <w:widowControl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99"/>
      </w:tblGrid>
      <w:tr>
        <w:trPr>
          <w:trHeight w:val="98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на 2014-2020 годы составляет 38 280,8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автономного округа – 513,700 тыс. рублей, из них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375,00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4,5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4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 рублей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 Нефтеюганска –37 767,132 тыс. рублей, из них: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015,23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20,09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,8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2 к Программе изложить согласно приложению к настоящему постано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dyText2"/>
        <w:ind w:firstLine="709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/>
        <w:t xml:space="preserve">                                     </w:t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501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ава администрации города                                                           В.А.Арчиков</w:t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049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6.2014 № 697-п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5"/>
        <w:gridCol w:w="3054"/>
        <w:gridCol w:w="1997"/>
        <w:gridCol w:w="1787"/>
        <w:gridCol w:w="1048"/>
        <w:gridCol w:w="1008"/>
        <w:gridCol w:w="921"/>
        <w:gridCol w:w="992"/>
        <w:gridCol w:w="992"/>
        <w:gridCol w:w="1134"/>
        <w:gridCol w:w="1134"/>
        <w:gridCol w:w="1177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8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на реализацию, (тыс. рублей)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66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5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. Создание условий для повышения уровня безопасности жизнедеятельности населения г.Нефтеюганска</w:t>
            </w:r>
          </w:p>
        </w:tc>
      </w:tr>
      <w:tr>
        <w:trPr>
          <w:trHeight w:val="261" w:hRule="atLeast"/>
        </w:trPr>
        <w:tc>
          <w:tcPr>
            <w:tcW w:w="15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1.Профилактика правонарушений</w:t>
            </w:r>
          </w:p>
        </w:tc>
      </w:tr>
      <w:tr>
        <w:trPr>
          <w:trHeight w:val="707" w:hRule="atLeast"/>
        </w:trPr>
        <w:tc>
          <w:tcPr>
            <w:tcW w:w="15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Повышение уровня общественной безопасности на территории города Нефтеюган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защита прав, жизни и здоровья граждан от преступных посягательств</w:t>
            </w:r>
          </w:p>
        </w:tc>
      </w:tr>
      <w:tr>
        <w:trPr>
          <w:trHeight w:val="78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делам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,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4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, установка, монтаж, подключение в наиболее криминогенных общественных местах и на улицах города, в местах массового пребывания граждан систем видеообзора с установкой мониторов для контроля за обстановкой и оперативного реагирования, модернизации имеющихся систем видеонаблюдения, а также содержание, обслуживание  городской системы видеонаблюден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8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5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 648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449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5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13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07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Безопасность дорожного движения</w:t>
            </w:r>
          </w:p>
        </w:tc>
      </w:tr>
      <w:tr>
        <w:trPr>
          <w:trHeight w:val="260" w:hRule="atLeast"/>
        </w:trPr>
        <w:tc>
          <w:tcPr>
            <w:tcW w:w="15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Создание условий для повышения уровня безопасности дорожного движения</w:t>
            </w:r>
          </w:p>
        </w:tc>
      </w:tr>
      <w:tr>
        <w:trPr>
          <w:trHeight w:val="123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юношеского дорожно-транспортного травмат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6, 0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,0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4,0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6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условий дорожного движения и устранение опасных участков на улично-дорож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3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6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31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6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-ств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5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632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0,2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2,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632,</w:t>
            </w:r>
          </w:p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0,2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2,</w:t>
            </w:r>
          </w:p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5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Пропаганда здорового образа жизни (профилактика наркомании, токсикомании и алкоголизма)</w:t>
            </w:r>
          </w:p>
        </w:tc>
      </w:tr>
      <w:tr>
        <w:trPr>
          <w:trHeight w:val="511" w:hRule="atLeast"/>
        </w:trPr>
        <w:tc>
          <w:tcPr>
            <w:tcW w:w="15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Создание условий для формирования общественного мнения, направленного на  сокращение распространения наркомании, токсикомании, алкоголизма и пропаганду здорового образа жизни</w:t>
            </w:r>
          </w:p>
        </w:tc>
      </w:tr>
      <w:tr>
        <w:trPr>
          <w:trHeight w:val="3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формирования здорового образа жизни (профилактика наркомании, токсикомании, алкоголизма и заболевания ВИЧ-инфекцией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физической культуры и спорт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3"/>
                <w:szCs w:val="23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9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5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80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390,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4,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767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15,</w:t>
            </w:r>
          </w:p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0,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5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ind w:left="-1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9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64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730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3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физической культуры и спорт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16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46,3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16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46,3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4,</w:t>
            </w:r>
          </w:p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6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7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-ств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54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orient="landscape" w:w="16838" w:h="11906"/>
          <w:pgMar w:left="851" w:right="1134" w:gutter="0" w:header="709" w:top="128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6"/>
      <w:szCs w:val="46"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Style18">
    <w:name w:val="Название Знак"/>
    <w:qFormat/>
    <w:rPr>
      <w:rFonts w:ascii="Times New Roman CYR" w:hAnsi="Times New Roman CYR" w:cs="Times New Roman CYR"/>
      <w:b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enter1">
    <w:name w:val="acenter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3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 CYR" w:hAnsi="Arial CYR" w:eastAsia="Arial CYR" w:cs="Arial CYR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44:00Z</dcterms:created>
  <dc:creator>Korkashevich</dc:creator>
  <dc:description/>
  <cp:keywords/>
  <dc:language>en-US</dc:language>
  <cp:lastModifiedBy>Калаганова</cp:lastModifiedBy>
  <cp:lastPrinted>2014-06-09T11:20:00Z</cp:lastPrinted>
  <dcterms:modified xsi:type="dcterms:W3CDTF">2014-06-20T03:51:00Z</dcterms:modified>
  <cp:revision>40</cp:revision>
  <dc:subject/>
  <dc:title/>
</cp:coreProperties>
</file>