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26098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05.2014 </w:t>
        <w:tab/>
        <w:tab/>
        <w:tab/>
        <w:tab/>
        <w:tab/>
        <w:tab/>
        <w:tab/>
        <w:tab/>
        <w:tab/>
        <w:tab/>
        <w:t xml:space="preserve">         № 69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порядке бесплатного предоставления земельных участков, государственная собственность на которые не разграничена                              или находящихся в муниципальной собственности, в собственность граждан, отнесённых к категориям, указанным в пункте 4 статьи 6 Закона Ханты-Мансийского автономного округа – Югры  от 03.05.2000 № 26-оз               «О регулировании отдельных земельных отношений в Ханты-Мансийском автономном округе – Югре», для садоводства, огородничества и ведения личного подсобного хозяйства</w:t>
      </w: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а Нефтеюганска</w:t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tabs>
          <w:tab w:val="clear" w:pos="720"/>
          <w:tab w:val="left" w:pos="709" w:leader="none"/>
        </w:tabs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ответствии со статьей 6 Закона Ханты-Мансийского автономного округа – Югры от 03.05.2000 № 26-оз «О регулировании отдельных земельных отношений в Ханты-Мансийском автономном округе – Югре»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Утвердить</w:t>
      </w:r>
      <w:r>
        <w:rPr>
          <w:sz w:val="28"/>
          <w:szCs w:val="28"/>
        </w:rPr>
        <w:t xml:space="preserve"> порядок бесплатного предоставления земельных участков, государственная собственность на которые не разграничена или находящихся      в муниципальной собственности, в собственность граждан, отнесённых                        к категориям, указанным в пункте 4 статьи 6 Закона Ханты-Мансийского            автономного округа – Югры от 03.05.2000 № 26-оз «О регулировании              отдельных земельных отношений в Ханты-Мансийском автономном                   круге – Югре», для садоводства, огородничества и ведения личного подсобного                хозяйства на территории города Нефтеюганска (далее - Порядок)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ределить департамент имущественных и земельных отношений             администрации города (Усков М.В.) уполномоченным органом в части бесплатного предоставления земельных участков, государственная собственность на которые не разграничена или находящихся в муниципальной собственности,  в собственность граждан, отнесённых к категориям, указанным в пункте 4 статьи 6 Закона Ханты-Мансийского автономного округа – Югры      от 03.05.2000 № 26-оз «О регулировании отдельных земельных отношений           в Ханты-Мансийском автономном округе – Югре», для садоводства, огородничества и ведения личного подсобного хозяйства на территории города Нефтеюганска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3.Департаменту имущественных и земельных отношений                        администрации города (Усков М.В.)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Определить должностное лицо, ответственное за проверку принятых документов на соответствие требованиям законодательства.</w:t>
      </w:r>
    </w:p>
    <w:p>
      <w:pPr>
        <w:pStyle w:val="Normal"/>
        <w:tabs>
          <w:tab w:val="clear" w:pos="720"/>
          <w:tab w:val="left" w:pos="8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Утвердить: </w:t>
      </w:r>
    </w:p>
    <w:p>
      <w:pPr>
        <w:pStyle w:val="Normal"/>
        <w:tabs>
          <w:tab w:val="clear" w:pos="720"/>
          <w:tab w:val="left" w:pos="8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Форму заявления о бесплатном предоставлении земельного участка для садоводства, огородничества и ведения личного подсобного хозяйства  (пункт 4 статьи 6 Закона Ханты-Мансийского автономного округа – Югры от 03.05.2000 № 26-оз «О регулировании отдельных земельных отношений                в Ханты-Мансийском автономном округе – Югре»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2.Форму расписки в получении заявления гражданина о бесплатном предоставлении земельного участка для садоводства, огородничества и ведения личного подсобного хозяй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Форму книги регистрации заявлений граждан о бесплатном                  предоставлении земельного участка для садоводства, огородничества и ведения личного подсобного хозяй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.4.Форму перечня земельных участков, предназначенных                           для бесплатного предоставления для садоводства, огородничества и ведения личного подсобного хозяйства. 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4.</w:t>
      </w:r>
      <w:r>
        <w:rPr/>
        <w:t>Департаменту имущественных и земельных отношений администрации города (</w:t>
      </w:r>
      <w:r>
        <w:rPr>
          <w:szCs w:val="28"/>
        </w:rPr>
        <w:t>Усков М.В</w:t>
      </w:r>
      <w:r>
        <w:rPr/>
        <w:t>) совместно с департаментом градостроительства                         администрации города (Байгушкин А.В.) о</w:t>
      </w:r>
      <w:r>
        <w:rPr>
          <w:szCs w:val="28"/>
        </w:rPr>
        <w:t>беспечить образование и постановку на кадастровый учёт земельных участков, государственная собственность                 на которые не разграничена или находящихся в муниципальной собственности, подлежащих бесплатному предоставлению гражданам в соответствии                           с настоящим постановлением администрации города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Директору департамента по делам администрации города С.В.Мочалову направить постановление главе города В.А.Бурчевскому                      для обнародования (опубликования) и размещения на официальном сайте               органов местного самоуправления города Нефтеюганска в сети Интернет.</w:t>
      </w:r>
    </w:p>
    <w:p>
      <w:pPr>
        <w:pStyle w:val="BodyText2"/>
        <w:tabs>
          <w:tab w:val="clear" w:pos="720"/>
          <w:tab w:val="left" w:pos="709" w:leader="none"/>
        </w:tabs>
        <w:jc w:val="both"/>
        <w:rPr/>
      </w:pPr>
      <w:r>
        <w:rPr/>
        <w:tab/>
        <w:t>6.Контроль за выполнением постановления возложить на заместителя главы администрации города Ю.А.Власова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 xml:space="preserve">Глава администрации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а                                                                                                В.А.Арчиков</w:t>
      </w:r>
    </w:p>
    <w:p>
      <w:pPr>
        <w:pStyle w:val="BodyText2"/>
        <w:ind w:left="648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left="6480" w:hanging="0"/>
        <w:jc w:val="both"/>
        <w:rPr/>
      </w:pPr>
      <w:r>
        <w:rPr/>
      </w:r>
    </w:p>
    <w:p>
      <w:pPr>
        <w:pStyle w:val="BodyText2"/>
        <w:ind w:left="6480" w:hanging="0"/>
        <w:jc w:val="both"/>
        <w:rPr/>
      </w:pPr>
      <w:r>
        <w:rPr/>
      </w:r>
    </w:p>
    <w:p>
      <w:pPr>
        <w:pStyle w:val="BodyText2"/>
        <w:ind w:left="6480" w:hanging="0"/>
        <w:jc w:val="both"/>
        <w:rPr/>
      </w:pPr>
      <w:r>
        <w:rPr/>
      </w:r>
    </w:p>
    <w:p>
      <w:pPr>
        <w:pStyle w:val="BodyText2"/>
        <w:ind w:left="6480" w:hanging="0"/>
        <w:jc w:val="both"/>
        <w:rPr/>
      </w:pPr>
      <w:r>
        <w:rPr/>
      </w:r>
    </w:p>
    <w:p>
      <w:pPr>
        <w:pStyle w:val="BodyText2"/>
        <w:ind w:left="6480" w:hanging="0"/>
        <w:jc w:val="both"/>
        <w:rPr/>
      </w:pPr>
      <w:r>
        <w:rPr/>
      </w:r>
    </w:p>
    <w:p>
      <w:pPr>
        <w:pStyle w:val="BodyText2"/>
        <w:ind w:left="6480" w:hanging="0"/>
        <w:jc w:val="both"/>
        <w:rPr/>
      </w:pPr>
      <w:r>
        <w:rPr/>
      </w:r>
    </w:p>
    <w:p>
      <w:pPr>
        <w:pStyle w:val="BodyText2"/>
        <w:ind w:left="6480" w:hanging="0"/>
        <w:jc w:val="both"/>
        <w:rPr/>
      </w:pPr>
      <w:r>
        <w:rPr/>
      </w:r>
    </w:p>
    <w:p>
      <w:pPr>
        <w:pStyle w:val="BodyText2"/>
        <w:ind w:left="6480" w:hanging="0"/>
        <w:jc w:val="both"/>
        <w:rPr/>
      </w:pPr>
      <w:r>
        <w:rPr/>
      </w:r>
    </w:p>
    <w:p>
      <w:pPr>
        <w:pStyle w:val="BodyText2"/>
        <w:ind w:left="6480" w:hanging="0"/>
        <w:jc w:val="both"/>
        <w:rPr/>
      </w:pPr>
      <w:r>
        <w:rPr/>
      </w:r>
    </w:p>
    <w:p>
      <w:pPr>
        <w:pStyle w:val="BodyText2"/>
        <w:ind w:left="6480" w:hanging="0"/>
        <w:jc w:val="both"/>
        <w:rPr/>
      </w:pPr>
      <w:r>
        <w:rPr/>
        <w:t xml:space="preserve">Приложение </w:t>
      </w:r>
    </w:p>
    <w:p>
      <w:pPr>
        <w:pStyle w:val="BodyText2"/>
        <w:ind w:left="6480" w:hanging="0"/>
        <w:jc w:val="both"/>
        <w:rPr/>
      </w:pPr>
      <w:r>
        <w:rPr/>
        <w:t>к постановлению</w:t>
      </w:r>
    </w:p>
    <w:p>
      <w:pPr>
        <w:pStyle w:val="BodyText2"/>
        <w:ind w:left="6480" w:hanging="0"/>
        <w:jc w:val="both"/>
        <w:rPr/>
      </w:pPr>
      <w:r>
        <w:rPr/>
        <w:t xml:space="preserve">администрации города </w:t>
      </w:r>
    </w:p>
    <w:p>
      <w:pPr>
        <w:pStyle w:val="BodyText2"/>
        <w:ind w:left="6480" w:hanging="0"/>
        <w:jc w:val="both"/>
        <w:rPr/>
      </w:pPr>
      <w:r>
        <w:rPr/>
        <w:t>от 15.05.2014 № 69-нп</w:t>
      </w:r>
    </w:p>
    <w:p>
      <w:pPr>
        <w:pStyle w:val="BodyText2"/>
        <w:ind w:left="2880" w:firstLine="720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szCs w:val="28"/>
        </w:rPr>
        <w:t>бесплатного предоставления земельных участков,  государственная собственность на которые не разграничена или находящихся в муниципальной собственности, в собственность граждан, отнесённых к категориям, указанным в пункте 4 статьи 6</w:t>
      </w:r>
      <w:r>
        <w:rPr>
          <w:b/>
          <w:szCs w:val="28"/>
        </w:rPr>
        <w:t xml:space="preserve"> </w:t>
      </w:r>
      <w:r>
        <w:rPr>
          <w:rFonts w:cs="Times New Roman CYR" w:ascii="Times New Roman CYR" w:hAnsi="Times New Roman CYR"/>
        </w:rPr>
        <w:t>Ханты-Мансийского автономного округа – Югры                       от 03.05.2000 № 26-оз «О регулировании отдельных земельных отношений                в Ханты-Мансийском автономном округе – Югре»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для садоводства, огородничества и ведения личного подсобного хозяйства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на территории города Нефтеюганска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Гражданин или его представитель подаёт заявление о бесплатном предоставлении ему земельного участка (далее – заявление), государственная собственность на который не разграничена или находящийся в муниципальной собственности (далее – земельный участок), в департамент имущественных                и земельных отношений администрации города Нефтеюганска                          (далее – Департамент)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нахождения Департамента и его почтовый адрес: 628301</w:t>
      </w:r>
      <w:r>
        <w:rPr>
          <w:rFonts w:cs="Times New Roman" w:ascii="Times New Roman" w:hAnsi="Times New Roman"/>
          <w:iCs/>
          <w:sz w:val="28"/>
          <w:szCs w:val="28"/>
        </w:rPr>
        <w:t>,               Ханты-Мансийский автономный округ – Югра (Тюменская область), г.Нефтеюганск,     5 микрорайон, 6 дом, помещение № 73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ём заявителей осуществляется специалистами Департамента                        в соответствии с графиком приёма, размещённым на официальном сайте администрации города Нефтеюганска в сети Интернет. </w:t>
      </w:r>
      <w:r>
        <w:rPr>
          <w:rFonts w:cs="Times New Roman" w:ascii="Times New Roman" w:hAnsi="Times New Roman"/>
          <w:sz w:val="28"/>
          <w:szCs w:val="28"/>
        </w:rPr>
        <w:t>Вывеска с графиком приёма размещается  на двери кабинета № 4 «Единое окно» Департамента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приёма заявителей: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едельник: с 13.00 до 17.00 часов,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торник, среда, четверг: с 8.30 до 17.00 часов, 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ед: с 12.00 до 13.00 часов,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ятница неприёмный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дновременно с заявлением гражданин представляет копии документов, которые являются обязательными в соответствии                                      с законодательством Российской Федерации для подтверждения отнесения                   его к категории граждан, указанных пункте 4 статьи 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анты-Мансийского автономного округа – Югры от 03.05.2000 № 26-оз «О регулировании    отдельных земельных отношений в Ханты-Мансийском автономном                   округе – Югре» (далее – документы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Принимая заявление, должностное лицо Департамента регистрирует его и выдаёт гражданину расписку с указанием перечня, даты и времени получения копий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Должностное лицо Департамента в срок не более пяти рабочих дней     с момента принятия заявления и документов осуществляет их проверку                    на соответствие требованиям, установленным законодательством Российской                     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об отказе в предоставлении земельного участка принимается       в случае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Не представлены копии документов или они содержат противоречия, имеют подчистки либо не оговоренные в них ис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В случае если гражданину или членам его семьи был предоставлен земельный участок в соответствии с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 целях бесплатного предоставления гражданину земельного участка Департамент проводит мероприятия по его образованию и постановке                      на государственный кадастровый учё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Образованные и поставленные на государственный кадастровый учёт земельные участки, отвечающие требованиям, предусмотренным                      региональными градостроительными нормативами, включаются в перечень      земельных участков, предназначенных для бесплатного предоставления                      в собственность граждан для целей садоводства, огородничества и ведения личного подсобного хозяйства (далее – Перечень)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Перечень подлежит официальному опубликованию и размещению            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20"/>
          <w:tab w:val="left" w:pos="8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Глава администрации города обеспечивает информирование                 населения о предстоящем бесплатном предоставлении земельных участков                 через средства массовой информации, а именно: обеспечивает опубликование информации в газете «Здравствуйте, нефтеюганцы!» и размещение                             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Решение о бесплатном предоставлении земельного участка                      принимается в форме постановления администрации города и направляется                в течение пяти рабочих дней с даты принятия такого решения гражданину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7">
    <w:name w:val="Заголовок 7 Знак"/>
    <w:qFormat/>
    <w:rPr>
      <w:b/>
      <w:sz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Verdana" w:hAnsi="Verdana" w:eastAsia="Times New Roman" w:cs="Verdana"/>
      <w:color w:val="000000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01:00Z</dcterms:created>
  <dc:creator>User</dc:creator>
  <dc:description/>
  <dc:language>en-US</dc:language>
  <cp:lastModifiedBy>Калаганова</cp:lastModifiedBy>
  <cp:lastPrinted>2014-02-20T14:03:00Z</cp:lastPrinted>
  <dcterms:modified xsi:type="dcterms:W3CDTF">2014-05-16T06:01:00Z</dcterms:modified>
  <cp:revision>3</cp:revision>
  <dc:subject/>
  <dc:title>РОССИЙСКАЯ ФЕДЕРАЦИЯ</dc:title>
</cp:coreProperties>
</file>