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58440</wp:posOffset>
            </wp:positionH>
            <wp:positionV relativeFrom="paragraph">
              <wp:posOffset>-325120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</w:t>
      </w: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.06.2014 </w:t>
        <w:tab/>
        <w:tab/>
        <w:tab/>
        <w:tab/>
        <w:tab/>
        <w:tab/>
        <w:tab/>
        <w:tab/>
        <w:tab/>
        <w:tab/>
        <w:tab/>
        <w:t>№ 739-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Title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hd w:fill="FFFFFF" w:val="clear"/>
        </w:rPr>
        <w:t xml:space="preserve"> </w:t>
      </w:r>
      <w:r>
        <w:rPr>
          <w:b/>
          <w:sz w:val="28"/>
          <w:shd w:fill="FFFFFF" w:val="clear"/>
        </w:rPr>
        <w:t>О</w:t>
      </w:r>
      <w:r>
        <w:rPr>
          <w:b/>
          <w:sz w:val="28"/>
          <w:szCs w:val="28"/>
        </w:rPr>
        <w:t xml:space="preserve"> внесении изменений в постановление администрации города Нефтеюганска от 22.10.2013  № 1166-п «Об утверждении муниципальной программы города Нефтеюганска «Управление муниципальным имуществом города Нефтеюганска на 2014-2020 годы» 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вязи с уточнением объёма финансирования муниципальной программы на 2014 год, в соответствии с постановлением администрации города Нефтеюганска от 22.08.2013 № 80-нп «</w:t>
      </w:r>
      <w:r>
        <w:rPr>
          <w:bCs/>
          <w:sz w:val="28"/>
          <w:szCs w:val="28"/>
        </w:rPr>
        <w:t xml:space="preserve">О муниципальных программах города Нефтеюганска» </w:t>
      </w:r>
      <w:r>
        <w:rPr>
          <w:sz w:val="28"/>
          <w:szCs w:val="28"/>
        </w:rPr>
        <w:t xml:space="preserve"> администрация города Нефтеюганска постановляет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в постановление администрации города Нефтеюганска                     от 22.10.2013 № 1166-п  «Об утверждении муниципальной программы города Нефтеюганска «Управление муниципальным имуществом города Нефтеюганска на 2014-2020 годы» (с изменениями, внесенными постановлениями администрации города Нефтеюганска от 17.03.2014 № 263-п, от 23.05.2014 № 588-п, от 20.06.2014 № 711-п) следующие изменения:                          в приложении к постановлени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</w:t>
      </w:r>
      <w:hyperlink r:id="rId3">
        <w:r>
          <w:rPr>
            <w:rStyle w:val="InternetLink"/>
            <w:sz w:val="28"/>
            <w:szCs w:val="28"/>
          </w:rPr>
          <w:t>Строку</w:t>
        </w:r>
      </w:hyperlink>
      <w:r>
        <w:rPr>
          <w:sz w:val="28"/>
          <w:szCs w:val="28"/>
        </w:rPr>
        <w:t xml:space="preserve"> «Финансовой обеспечение муниципальной программы» паспорта муниципальной программы города Нефтеюганска «Управление муниципальным имуществом города Нефтеюганска на 2014-2020 годы»             (далее – муниципальная программа) изложить в следующей редакции:</w:t>
      </w:r>
    </w:p>
    <w:p>
      <w:pPr>
        <w:pStyle w:val="Normal"/>
        <w:jc w:val="both"/>
        <w:rPr/>
      </w:pPr>
      <w:r>
        <w:rPr/>
        <w:t xml:space="preserve">«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47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й обеспечение муниципальной программ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униципальной программы предусмотрен за счет средств на 2014-2020 годы и составит  697 311,341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255 578,241 тыс. рубле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73 134,6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3 719,7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73 719,7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3 719,7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73 719,7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73 719,700  тыс. рублей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униципального образования город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фтеюганск –  625 289,12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183 556,020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73 134,600 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3 719,700 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73 719,700 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3 719,700 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73 719,700 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73 719,700 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Ханты-Мансийского автономного округа –            Югры – 72 022,221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72 022,221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0,000 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0,0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00  тыс. рублей</w:t>
            </w:r>
          </w:p>
        </w:tc>
      </w:tr>
    </w:tbl>
    <w:p>
      <w:pPr>
        <w:pStyle w:val="Normal"/>
        <w:autoSpaceDE w:val="false"/>
        <w:ind w:firstLine="70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Приложение 2 к муниципальной программе изложить согласно приложению к настоящему постановлению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2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постановления возложить на заместителя главы администрации города Ю.А.Власова.</w:t>
      </w:r>
    </w:p>
    <w:p>
      <w:pPr>
        <w:pStyle w:val="Normal"/>
        <w:suppressAutoHyphens w:val="tru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72740</wp:posOffset>
            </wp:positionH>
            <wp:positionV relativeFrom="paragraph">
              <wp:posOffset>6921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Глава администрации города</w:t>
        <w:tab/>
        <w:tab/>
        <w:tab/>
        <w:t xml:space="preserve">                                           В.А.Арчиков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5847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991"/>
        <w:gridCol w:w="1164"/>
        <w:gridCol w:w="52"/>
        <w:gridCol w:w="1583"/>
        <w:gridCol w:w="1300"/>
        <w:gridCol w:w="1134"/>
        <w:gridCol w:w="1134"/>
        <w:gridCol w:w="1135"/>
        <w:gridCol w:w="1134"/>
        <w:gridCol w:w="1134"/>
        <w:gridCol w:w="1503"/>
        <w:gridCol w:w="409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9"/>
      </w:tblGrid>
      <w:tr>
        <w:trPr>
          <w:trHeight w:val="495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040" w:type="dxa"/>
            <w:gridSpan w:val="5"/>
            <w:tcBorders/>
            <w:vAlign w:val="bottom"/>
          </w:tcPr>
          <w:p>
            <w:pPr>
              <w:pStyle w:val="Normal"/>
              <w:ind w:left="745" w:firstLine="226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left="728" w:firstLine="2285"/>
              <w:rPr/>
            </w:pPr>
            <w:r>
              <w:rPr>
                <w:color w:val="000000"/>
                <w:sz w:val="28"/>
                <w:szCs w:val="28"/>
              </w:rPr>
              <w:t xml:space="preserve">к постановлению  </w:t>
            </w:r>
          </w:p>
          <w:p>
            <w:pPr>
              <w:pStyle w:val="Normal"/>
              <w:ind w:left="728" w:firstLine="228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и города                           </w:t>
            </w:r>
          </w:p>
          <w:p>
            <w:pPr>
              <w:pStyle w:val="Normal"/>
              <w:ind w:left="728" w:firstLine="22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06.2014 № 739-п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7" w:hRule="atLeast"/>
        </w:trPr>
        <w:tc>
          <w:tcPr>
            <w:tcW w:w="15227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еречень программных мероприятий муниципальной программы города Нефтеюганска </w:t>
            </w:r>
            <w:r>
              <w:rPr>
                <w:sz w:val="28"/>
                <w:szCs w:val="28"/>
              </w:rPr>
              <w:t>«Управление муниципальным имуществом города Нефтеюганска на 2014-2020 годы»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я мероприятий программы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              исполнитель/                соисполнитель</w:t>
            </w:r>
          </w:p>
        </w:tc>
        <w:tc>
          <w:tcPr>
            <w:tcW w:w="1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005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ые затраты на реализацию (тыс. рублей)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.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.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.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: Формирование эффективной системы управления муниципальным имуществом города Нефтеюганска, позволяющей обеспечить оптимальный состав имущества для исполнения полномочий органами местного самоуправления, достоверный учет и контроль использования муниципального имущества, в том числе земельных участков.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2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1.Совершенствование системы управления муниципальным имуществом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Управление и распоряжение муниципальным имуществом города Нефтеюганс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иЗО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 024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 290,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34,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22"/>
                <w:szCs w:val="22"/>
              </w:rPr>
              <w:t>1.1.Регулирование отношений в сфере муниципальной собственности, оценка недвижимости и признание её пра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иЗО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500,43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8,4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77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,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,0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,0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.Мероприятия по землеустройству и землепользовани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иЗО</w:t>
            </w:r>
          </w:p>
        </w:tc>
        <w:tc>
          <w:tcPr>
            <w:tcW w:w="12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75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0,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0,0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0,0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3.Мероприятия по охране объектов муниципальной собственности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иЗО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756,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2,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3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8,1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8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8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8,1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8,1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1"/>
                <w:szCs w:val="21"/>
              </w:rPr>
              <w:t>1.4.Мероприятия по содержанию имущества (оплата налогов и сборов, платежей, госпошлин, лицензий, штрафов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ИиЗО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53,56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5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0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1"/>
                <w:szCs w:val="21"/>
              </w:rPr>
              <w:t>1.5.Мероприятия направленные на пополнение муниципальной казны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ИиЗО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651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65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1"/>
                <w:szCs w:val="21"/>
              </w:rPr>
              <w:t>1.6.Расходы на обеспечение деятельности департамента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ИиЗО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4 712,8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 895,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44,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554,6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554,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554,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554,6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554,6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 по задаче 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 024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 290,9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34,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дача 2.Страхование имущества, находящегося в собственности города, в целях обеспечения его сохранности и  смягчения последствий чрезвычайных ситуаций природного и техногенного характера на территории города Нефтеюганска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Страховая защита имущества муниципального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разования город Нефтеюганск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ИиЗО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ружной бюдж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66,1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66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63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2,893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2,89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highlight w:val="red"/>
              </w:rPr>
            </w:pPr>
            <w:r>
              <w:rPr>
                <w:color w:val="000000"/>
                <w:sz w:val="21"/>
                <w:szCs w:val="21"/>
                <w:highlight w:val="red"/>
              </w:rPr>
            </w:r>
          </w:p>
        </w:tc>
        <w:tc>
          <w:tcPr>
            <w:tcW w:w="163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  <w:highlight w:val="red"/>
              </w:rPr>
            </w:r>
          </w:p>
        </w:tc>
      </w:tr>
      <w:tr>
        <w:trPr/>
        <w:tc>
          <w:tcPr>
            <w:tcW w:w="29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 по задаче 2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628,99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628,9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ИиЗО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ружной бюдж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66,1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66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2,89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2,8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1"/>
                <w:szCs w:val="21"/>
              </w:rPr>
              <w:t>Задача 3. Качественное улучшение и расширение материально-технической базы объектов муниципальной собственности путем строительства новых, реконструкции и капитального ремонта существующих объектов, и иных мероприятий по объектам находящимся в составе муниципальной казны города Нефтеюганска или переданных на праве оперативного управления органам администрации города Нефтеюганск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  <w:highlight w:val="red"/>
              </w:rPr>
            </w:r>
          </w:p>
        </w:tc>
      </w:tr>
      <w:tr>
        <w:trPr>
          <w:trHeight w:val="1314" w:hRule="atLeast"/>
        </w:trPr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  <w:r>
              <w:rPr>
                <w:sz w:val="21"/>
                <w:szCs w:val="21"/>
              </w:rPr>
              <w:t xml:space="preserve">Строительство новых объектов, реконструкция, капитальный ремонт и иные мероприятия по объектам находящимся в составе муниципальной казны города Нефтеюганска или переданным на праве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еративного управления органам администрации города Нефтеюганс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ой бюджет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656,12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656,1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40" w:hRule="atLeast"/>
        </w:trPr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ГС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002,22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002,2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Итого по задаче 3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ГС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 658,34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 658,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ой бюдж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656,1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656,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002,22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002,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по муниципальной программе «Управление муниципальным имуществом города Нефтеюганска на 2014 - 2020 годы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 311,34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 578,2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34,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ой бюджет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022,22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022,2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 289,12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 556,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34,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: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иЗО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1 652,99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 919,8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34,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ой бюджет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66,1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66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 286,89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 553,7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34,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: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ГС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 658,34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 658,3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ой бюджет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656,12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656,1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002,22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002,2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709" w:gutter="0" w:header="709" w:top="765" w:footer="0" w:bottom="107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type w:val="nextPage"/>
      <w:pgSz w:w="11906" w:h="16838"/>
      <w:pgMar w:left="1259" w:right="567" w:gutter="0" w:header="708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1C4E7D652919FDE62A1EE467EEE83A09EF1F8491B667426C7791B8CA64BF4DF687583CD2501366CE2E1426Fa0E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7:31:00Z</dcterms:created>
  <dc:creator>Smirnova_VM</dc:creator>
  <dc:description/>
  <cp:keywords/>
  <dc:language>en-US</dc:language>
  <cp:lastModifiedBy>Калаганова</cp:lastModifiedBy>
  <cp:lastPrinted>2014-06-25T13:40:00Z</cp:lastPrinted>
  <dcterms:modified xsi:type="dcterms:W3CDTF">2014-06-27T04:17:00Z</dcterms:modified>
  <cp:revision>13</cp:revision>
  <dc:subject/>
  <dc:title/>
</cp:coreProperties>
</file>