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92095</wp:posOffset>
            </wp:positionH>
            <wp:positionV relativeFrom="paragraph">
              <wp:posOffset>-339090</wp:posOffset>
            </wp:positionV>
            <wp:extent cx="571500" cy="714375"/>
            <wp:effectExtent l="0" t="0" r="0" b="0"/>
            <wp:wrapTight wrapText="bothSides">
              <wp:wrapPolygon edited="0">
                <wp:start x="-15" y="0"/>
                <wp:lineTo x="-15" y="21305"/>
                <wp:lineTo x="20869" y="21305"/>
                <wp:lineTo x="20869" y="0"/>
                <wp:lineTo x="-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АДМИНИСТРАЦИЯ ГОРОДА НЕФТЕЮГАНСК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10"/>
          <w:szCs w:val="10"/>
          <w:lang w:eastAsia="ar-SA"/>
        </w:rPr>
      </w:pPr>
      <w:r>
        <w:rPr>
          <w:rFonts w:cs="Times New Roman" w:ascii="Times New Roman" w:hAnsi="Times New Roman"/>
          <w:b w:val="false"/>
          <w:sz w:val="10"/>
          <w:szCs w:val="1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  <w:lang w:eastAsia="ar-SA"/>
        </w:rPr>
      </w:pPr>
      <w:r>
        <w:rPr>
          <w:rFonts w:cs="Times New Roman" w:ascii="Times New Roman" w:hAnsi="Times New Roman"/>
          <w:caps/>
          <w:sz w:val="40"/>
          <w:szCs w:val="4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27.05.2014 </w:t>
        <w:tab/>
        <w:tab/>
        <w:tab/>
        <w:tab/>
        <w:tab/>
        <w:tab/>
        <w:tab/>
        <w:tab/>
        <w:tab/>
        <w:tab/>
        <w:tab/>
        <w:t>№ 75-нп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г.Нефтеюганск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 определения объема и предоставления субсидий из бюджета города Нефтеюганска в 2014 году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х деятельность на территор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78.1 Бюджетного кодекса Российской Федерации, Федеральным законом от 12.01.1996 № 7-ФЗ «О некоммерческих организациях», решением Думы города Нефтеюганска от 24.12.2013 № 710-V «О бюджете города Нефтеюганска на 2014 год и плановый период 2015 и            2016 годов», постановлением администрации города Нефтеюганска                          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9.10.2013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21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оддерж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2014-202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целях содействия социально ориентированным некоммерческим организациям, не являющимся муниципальными учреждениями, в реализации общественно значимых мероприятий, направленных на решение социальных проблем и укрепление гражданского общества в городе Нефтеюганске, администрация города Нефтеюганска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Порядок определения объема и  предоставления субсидий из бюджета города Нефтеюганска в 2014 году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х деятельность на территории города Нефтеюганска,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Признать утратившим силу постановление администрации города Нефтеюганска от 14.06.2013 № 54-нп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рядка предоставления субсидий из бюджета города Нефтеюганска в 2013-2015 годах социально ориентированным некоммерческим организациям, не являющимся муниципальными учреждениям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72815</wp:posOffset>
            </wp:positionH>
            <wp:positionV relativeFrom="paragraph">
              <wp:posOffset>273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 xml:space="preserve">        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336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к постановлени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27.05.2014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 75-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н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ения объема и предоставления субсидий из бюджета города Нефтеюганска в 2014 году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х деятельность на территории города Нефтеюганска</w:t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1.1.Настоящий порядок определения объема 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субсидий из бюджета города Нефтеюганска в 2014 году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х деятельность на территории города Нефтеюганска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 (далее – Порядок), устанавлива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авила определения объе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предоставления субсид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реализацию социально значимых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социально ориентированных некоммерческих организаций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 являющихся муниципальными учреждениями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, осуществляющих деятельность в городе Нефтеюганске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лее –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убсидии предоставляются в пределах бюджетных ассигнований,  утвержденных решением Думы города Нефтеюганска от 24.12.2013 № 710-V «О бюджете города Нефтеюганска на 2014 год и плановый период 2015 и            2016 годов», постановлением администрации города Нефтеюганска </w:t>
        <w:br/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9.10.2013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21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оддерж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4-202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далее – Программ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Предоставление субсидий осуществляется администрацией города Нефтеюганска (далее – администрация города).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2.Цели предоставления субсид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 из бюджета города Нефтеюганска предоставляется социально ориентированным некоммерческим организациям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е являющимся муниципальными учреждениями, осуществляющих деятельность на территории города Нефтеюганск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реализацию социально значимых проектов, под которыми понимается комплекс взаимосвязанных мероприятий, направленных на решение конкретных задач, соответствующих ее учредительным документам и видам деятельности, предусмотренных статьей 31.1 Федерального закона от 12.01.1996 № 7-ФЗ «О некоммерческих организациях» (далее – получатель субсидии)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Порядок определения  объема и предоставления субсидий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3.1.</w:t>
      </w:r>
      <w:bookmarkStart w:id="0" w:name="sub_1031"/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субсидий, предоставляемой получателю субсидий, не может превышать 100 000 (сто тысяч) рублей из общего объема средств, предусмотренных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 соответствующие цел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Субсидии предоставляются в размере, необходимом для реализации социально значимого проекта с учетом ограничений, установленных                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рядк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Право на получение субсидий имеют социально ориентированные некоммерческие организации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е являющиеся муниципальными учреждениями, осуществляющие деятельность на территори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рошедшие конкурсный отбор, в соответствии с Порядком проведения  конкурса социально значимых проектов социально ориентированных некоммерческих организаций, не являющихся муниципальными учреждениями, осуществляющих деятельность на территории города Нефтеюганска, (Приложение к настоящему Порядку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бсидии предоставляются на основании соглашения о предоставлении субсидий (далее - соглашение), заключаемого администрацией города с победителями конкурса.</w:t>
      </w:r>
    </w:p>
    <w:p>
      <w:pPr>
        <w:pStyle w:val="Normal"/>
        <w:ind w:firstLine="709"/>
        <w:jc w:val="both"/>
        <w:rPr/>
      </w:pPr>
      <w:bookmarkEnd w:id="0"/>
      <w:r>
        <w:rPr>
          <w:rFonts w:eastAsia="Arial Unicode MS" w:cs="Times New Roman" w:ascii="Times New Roman" w:hAnsi="Times New Roman"/>
          <w:b w:val="false"/>
          <w:sz w:val="28"/>
          <w:szCs w:val="28"/>
        </w:rPr>
        <w:t>3.4.В соглашении предусматриваются следующие услов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, порядок и сроки предоставления субсидий;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размер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цели и сроки использования субсидий;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согласие получателя субсидий на осуществление администрацией города и органами муниципального финансового контроля проверок соблюдения получателем субсидий условий, целей и порядка их предоставления;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порядок и сроки предоставления отчетности об использовании субсид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возврата субсидий в случае их нецелевого использования или неиспользования в установленные сро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возврата в текущем финансовом году остатков субсидий, не использованной в отчетном финансовом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Субсидии перечисляются в течение 10 банковских дней с даты заключения соглашения  на банковский счет получателя субсид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3.6.</w:t>
      </w:r>
      <w:r>
        <w:rPr>
          <w:rFonts w:cs="Times New Roman" w:ascii="Times New Roman" w:hAnsi="Times New Roman"/>
          <w:b w:val="false"/>
          <w:sz w:val="28"/>
          <w:szCs w:val="28"/>
        </w:rPr>
        <w:t>За счет предоставленных субсидий возмещаются затраты,  понесенные получателем субсидий на реализацию общественно значимых проек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7.Средства субсидий не могут быть использованы на оплату коммунальных услуг и заработную плату руководителям и членам социально ориентированных некоммерческих организаций. 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4.Порядок возврата субсидий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4.1.</w:t>
      </w:r>
      <w:r>
        <w:rPr>
          <w:b w:val="false"/>
          <w:sz w:val="28"/>
          <w:szCs w:val="28"/>
        </w:rPr>
        <w:t>Субсиди</w:t>
      </w:r>
      <w:r>
        <w:rPr>
          <w:rFonts w:cs="Calibri" w:ascii="Calibri" w:hAnsi="Calibri"/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bookmarkStart w:id="1" w:name="sub_17"/>
      <w:r>
        <w:rPr>
          <w:b w:val="false"/>
          <w:sz w:val="28"/>
          <w:szCs w:val="28"/>
        </w:rPr>
        <w:t>подлеж</w:t>
      </w:r>
      <w:r>
        <w:rPr>
          <w:rFonts w:cs="Calibri" w:ascii="Calibri" w:hAnsi="Calibri"/>
          <w:b w:val="false"/>
          <w:sz w:val="28"/>
          <w:szCs w:val="28"/>
        </w:rPr>
        <w:t>а</w:t>
      </w:r>
      <w:r>
        <w:rPr>
          <w:b w:val="false"/>
          <w:sz w:val="28"/>
          <w:szCs w:val="28"/>
        </w:rPr>
        <w:t>т возврату в бюджет города в следующих случаях:</w:t>
      </w:r>
    </w:p>
    <w:p>
      <w:pPr>
        <w:pStyle w:val="Normal"/>
        <w:ind w:firstLine="709"/>
        <w:jc w:val="both"/>
        <w:rPr/>
      </w:pPr>
      <w:bookmarkEnd w:id="1"/>
      <w:r>
        <w:rPr>
          <w:rFonts w:eastAsia="Arial Unicode MS" w:cs="Times New Roman" w:ascii="Times New Roman" w:hAnsi="Times New Roman"/>
          <w:b w:val="false"/>
          <w:sz w:val="28"/>
          <w:szCs w:val="28"/>
        </w:rPr>
        <w:t>-неисполнения или ненадлежащего исполнения обязательств, определенных соглашением;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нецелевого использования субсидий, в том числе выявленного по результатам контро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досрочного расторжения соглашения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bookmarkStart w:id="2" w:name="sub_18"/>
      <w:bookmarkEnd w:id="2"/>
      <w:r>
        <w:rPr>
          <w:rFonts w:eastAsia="Arial Unicode MS" w:cs="Times New Roman" w:ascii="Times New Roman" w:hAnsi="Times New Roman"/>
          <w:b w:val="false"/>
          <w:sz w:val="28"/>
          <w:szCs w:val="28"/>
        </w:rPr>
        <w:t>4.2.Денежные средства, подлежащие возврату, перечисляются получателем субсидий в бюджет города в течение трех банковских дней с момента получения уведомления о возврате денежных средств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4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4.4.При отказе получателем субсидий от добровольного возврата, указанные средства взыскивается в судебном порядке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5.Контроль за целевым использованием субсидий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5.1.Контроль за целевым использованием субсидий осуществляет администрация города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5.2.Получатель субсидий несе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5.3.Получатель субсидий ведет учет полученных им из бюджета города субсидий, а также учет ее использования в соответствии с законодательством Российской Федерации и нормативными документами по ведению бухгалтерского учета. 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  <w:bookmarkStart w:id="3" w:name="sub_18"/>
      <w:bookmarkStart w:id="4" w:name="sub_18"/>
      <w:bookmarkEnd w:id="4"/>
    </w:p>
    <w:tbl>
      <w:tblPr>
        <w:tblW w:w="45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5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к </w:t>
            </w: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Порядку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пределения объема 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оставления субсидий из бюджета города Нефтеюганска в 2014 году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х деятельность на территор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 конкурса социально значимых проектов социально ориентированных некоммерческих организаций, не являющихся муниципальными учреждениями, осуществляющих деятельность на территории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Настоя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рядок проведения конкурса социально значимых проектов социально ориентированных некоммерческих организаций, не являющихся муниципальными учреждениями, осуществляющих деятельность на территории города Нефтеюганска (далее – Порядок) определяет критерии отбора участников конкур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2.Организатором конкурса на получение субсидий социально ориентированными некоммерческими организациями,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за исключением муниципальных учреждений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является администрация города Нефтеюганска (далее – администрация город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Требования к участникам конкурс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Участниками конкурса являются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 ориентированные некоммерческие орган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зарегистрированные в установленном законодательством Российской Федерации порядке и осуществляющие на территории города Нефтеюганска в соответствии со своими учредительными документами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деятельности, предусмотренные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31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2.01.96 № 7-ФЗ «О некоммерческих организациях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Участниками конкурса не могут быть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физические лиц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ммерческие организ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государственные корпо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государственные компан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литические парт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государственные учрежд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униципальные учрежд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бщественные объединения, не являющиеся юридическими лиц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Социально ориентированные некоммерческие организации должны соответствовать следующим услов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существление деятельно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территори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ействие в качестве юридического лица не менее 1 года с момента государственной регистрации в установленном законодательством Российской Федерации порядк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сутствие задолженности по ранее предоставленным на возвратной основе бюджетным средствам и (или) обязательным платежам перед местным бюджет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Перечень направлений конкурс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Субсидии предоставляются по следующим направления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1.Социальная поддержка граждан пожилого возрас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2.Социальная поддержка ветеранов, инвалидов боевых действий, членов семей, погибших (умерших) ветеранов боевых действ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3.Социальная поддержка инвалидов и детей-инвали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4.Социальная поддержка многодетных семей и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5.Социальная поддержка граждан, пострадавших от радиации вследствие радиационных аварий и катастроф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6.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Порядок проведения конкур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Решение о проведении конкурса, состав конкурсной комиссии по проведению конкурса, утверждается правовым актом администрации города, который размещается на официальном сайте органов местного самоуправления города Нефтеюганска в сети Интернет и в газете «Здравствуйте, нефтеюганцы!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участия в конкурсе социально ориентированные некоммерческие организации предоставляют непосредственно в администрацию  города или направляют почтовой связью заявление по форме согласно приложению 1 к настоящему Порядку, а также необходимые  документы, указанные в пункте 4.3 настоящего Поряд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.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описание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 значимого проекта социально ориентированной некоммерческой орган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ующего направлению конкурса, на бумажном и электроном носит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форме согласно приложению 2 к настоящему Поряд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ыписка из Единого государственного реестра юридических лиц,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 сведениями о заявителе, выданная не ранее чем за полгода до окончания срока приема заявок на участие в конкурс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копии учредительных документов, заверенные подписью и печатью руководителя орган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смета расходов на реализацию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енно значим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а согласно приложению 3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4.Н</w:t>
      </w:r>
      <w:r>
        <w:rPr>
          <w:rFonts w:cs="Times New Roman" w:ascii="Times New Roman" w:hAnsi="Times New Roman"/>
          <w:b w:val="false"/>
          <w:sz w:val="28"/>
          <w:szCs w:val="28"/>
        </w:rPr>
        <w:t>е допускаются к участию в конкурсе социально ориентированные некоммерческие организации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циально ориентированная некоммерческая организация не соответствует требованиям к участникам конкурса, установленным пунктом 2.3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циально ориентированной некоммерческой организацией представлено более одного заявления или более одного проекта в составе одного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едоставление неполного перечня документов, установленного  пунктом 4.3 настоящего Порядк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явление для участия в конкурсе поступило в администрацию города после окончания срока приема зая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конкурсной комиссии по вопросу о допуске или об отказе в допуске к участию в конкурсе оформляется протоколом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об отказе в допуске к участию в конкурсе направляется заявителю в течение 3 рабочих дней со дня принятия такого решения с разъясне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5.Общественно значимые проекты социально ориентированных некоммерческих организаций, допущенные к участию в конкурсе, рассматриваются конкурсной комиссией в соответствии с критериями, установленными разделом 5 настоящего Порядка, в течение  30 рабочих дней после окончания срока приема заявлений на участие в конкурс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лучае отсутствия заявлений или в случае, когда по результатам рассмотрения заявлений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 ориентированная некоммерческая организац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е допускается, а иные участники конкурса отсутствуют, конкурс по направлению, установленному пунктом 3.1 настоящего Порядка, признается несостоявшимс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6.Решение конкурсной комиссии является правомочным при условии участия в заседании не менее 2/3 ее членов. Решение конкурсной комиссии принимается простым большинством голосов членов конкурсной комиссии присутствующих на заседании комиссии. В случае равенства голосов решающим является голос председателя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7.Администрация города в течение 5 рабочих дней с даты подведения итогов конкурса публикует информационное сообщение о результатах конкурса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азете «Здравствуйте, нефтеюганцы!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змещает его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Критерии оценки заявок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</w:t>
      </w:r>
      <w:r>
        <w:rPr>
          <w:rFonts w:cs="Times New Roman" w:ascii="Times New Roman" w:hAnsi="Times New Roman"/>
          <w:b w:val="false"/>
          <w:sz w:val="28"/>
          <w:szCs w:val="28"/>
        </w:rPr>
        <w:t>Каждый член конкурсной комиссии оценивает представленные заявки по 5-балльной шкале по следующим критерия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7140"/>
        <w:gridCol w:w="1904"/>
      </w:tblGrid>
      <w:tr>
        <w:trPr>
          <w:trHeight w:val="4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  <w:t>п/п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критерия         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</w:t>
              <w:br/>
              <w:t xml:space="preserve">  баллов  </w:t>
            </w:r>
          </w:p>
        </w:tc>
      </w:tr>
      <w:tr>
        <w:trPr>
          <w:trHeight w:val="2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алистичность и обоснованность расходов на реализацию проекта (наличие у социально ориентированных некоммерческих организаций необходимых ресурсов, их достаточность для реализации мероприятий и достижения цели проекта, соответствие запрашиваемых средств цели и   мероприятиям проекта)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 до 5 </w:t>
              <w:br/>
              <w:t xml:space="preserve">  баллов  </w:t>
            </w:r>
          </w:p>
        </w:tc>
      </w:tr>
      <w:tr>
        <w:trPr>
          <w:trHeight w:val="10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 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циальная эффективность проекта (улучшение состояния     целевой социальной группы, воздействие на другие социально значимые проблемы, наличие новых подходов и методов в решении заявленных проблем)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 до 5 </w:t>
              <w:br/>
              <w:t xml:space="preserve">  баллов  </w:t>
            </w:r>
          </w:p>
        </w:tc>
      </w:tr>
      <w:tr>
        <w:trPr>
          <w:trHeight w:val="8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. 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Экономическая эффективность проекта (соотношение затрат и  полученных результатов, количество привлекаемых к  реализации проекта людей, возможность увеличения активности целевых групп населения в результате реализации мероприятий проекта)                  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 до 5 </w:t>
              <w:br/>
              <w:t xml:space="preserve">  баллов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ксимальная оценка                            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5 баллов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2.По результатам оценки проектов социально ориентированных некоммерческих организаций конкурсной комиссией составляется протокол, в котором содержатся сведения о количестве баллов, присвоенных членами конкурсной комиссии каждому проекту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3.Конкурсной комиссией победителями конкурса признаются участники конкурса, проект которых набрал по сумме наибольшее количество баллов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4.По результатам конкурсного отбора победители конкурса получают субсидии в соответствии с Порядк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ения объема и  предоставления субсидий из бюджета города Нефтеюганска в 2014 году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х деятельность на территории города Нефтеюганс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382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1984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Приложение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 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Порядку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ведения  конкурса социально значимых проектов социально ориентированных некоммерческих организаций, не являющихся муниципальными учреждениями, осуществляющих деятельность на территории города Нефтеюганс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369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</w:tblGrid>
      <w:tr>
        <w:trPr>
          <w:trHeight w:val="33" w:hRule="atLeast"/>
        </w:trPr>
        <w:tc>
          <w:tcPr>
            <w:tcW w:w="36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Форма заявления</w:t>
      </w:r>
    </w:p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на участие в конкурсе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енно значимых проектов социально ориентированных некоммерческих организаций </w:t>
      </w:r>
    </w:p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/>
      </w:pPr>
      <w:r>
        <w:rPr/>
        <w:t>(полное наименование некоммерческой организации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4152"/>
      </w:tblGrid>
      <w:tr>
        <w:trPr>
          <w:trHeight w:val="80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окращённое  наименование некоммерческой организации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рганизационно-правовая форма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Дата регистрации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Дата внесения записи о создании в Единый государственный реестр юридических лиц (при создании после 01.07.2002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сновной государственный регистрационный номер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од по общероссийскому классификатору продукции (ОКПО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од(ы) по общероссийскому классификатору внешнеэкономической деятельности (ОКВЭД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Индивидуальный номер налогоплательщика (ИНН)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од причины постановки на учет (КПП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омер расчетного счета 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аименование банка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Банковский идентификационный код (БИК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омер корреспондентского счета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Адрес (место нахождение) постоянно действующего органа некоммерческой организации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Почтовый адрес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Телефон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Сайт в сети Интернет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аименование должности руководителя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Фамилия, имя, отчество руководителя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Численность работников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Численность добровольцев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Численность учредителей (участников, членов)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бщая сумма денежных средств, полученных некоммерческой организацией в предыдущем году, из них: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взносы учредителей (участников, членов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гранты и пожертвования юридических лиц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пожертвования физических лиц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редства, предоставленные из федерального бюджета, бюджетов субъектов Российской Федерации, местных бюджетов 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доход от целевого капитала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Информация о видах деятельности, осуществляемых </w:t>
            </w:r>
          </w:p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некоммерческой организацией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415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center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Информация о проекте, представленном в составе Заявки на участие в конкурсном отборе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аименование проекта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Наименование органа управления некоммерческой организации, утвердившего проект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Дата утверждения проект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роки реализации проекта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роки реализации мероприятий проекта, для финансового обеспечения которых запрашивается субсидия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Общая сумма планируемых расходов на реализацию проект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Запрашиваемый размер субсиди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Предполагаемая сумма софинансирования проект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center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раткое описание мероприятий проекта, для финансового обеспечения которых запрашивается субсидия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Достоверность информации (в том числе документов), представленной на участие в конкурсе, подтверждаю. </w:t>
      </w:r>
    </w:p>
    <w:p>
      <w:pPr>
        <w:pStyle w:val="Normal"/>
        <w:ind w:left="-284" w:hanging="0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С условиями конкурса и порядка предоставления субсидии ознакомлен и согласен.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5420</wp:posOffset>
                </wp:positionV>
                <wp:extent cx="186880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фамилия, инициал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.65pt;mso-wrap-distance-left:9pt;mso-wrap-distance-right:0pt;mso-wrap-distance-top:0pt;mso-wrap-distance-bottom:0pt;margin-top:14.6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фамилия, инициал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5375</wp:posOffset>
                </wp:positionH>
                <wp:positionV relativeFrom="paragraph">
                  <wp:posOffset>185420</wp:posOffset>
                </wp:positionV>
                <wp:extent cx="144018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.65pt;mso-wrap-distance-left:9pt;mso-wrap-distance-right:9pt;mso-wrap-distance-top:0pt;mso-wrap-distance-bottom:0pt;margin-top:14.6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4050</wp:posOffset>
                </wp:positionH>
                <wp:positionV relativeFrom="paragraph">
                  <wp:posOffset>90170</wp:posOffset>
                </wp:positionV>
                <wp:extent cx="2502535" cy="6286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1"/>
                            </w:tblGrid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394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наименование должности</w:t>
                                    <w:br/>
                                    <w:t xml:space="preserve">руководителя некоммерческой </w:t>
                                    <w:br/>
                                    <w:t xml:space="preserve">организации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49.5pt;mso-wrap-distance-left:9pt;mso-wrap-distance-right:9pt;mso-wrap-distance-top:0pt;mso-wrap-distance-bottom:0pt;margin-top:7.1pt;mso-position-vertical-relative:text;margin-left:51.5pt;mso-position-horizontal-relative:page">
                <v:fill opacity="0f"/>
                <v:textbox inset="0in,0in,0in,0in">
                  <w:txbxContent>
                    <w:tbl>
                      <w:tblPr>
                        <w:tblW w:w="39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1"/>
                      </w:tblGrid>
                      <w:tr>
                        <w:trPr>
                          <w:trHeight w:val="990" w:hRule="atLeast"/>
                        </w:trPr>
                        <w:tc>
                          <w:tcPr>
                            <w:tcW w:w="394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наименование должности</w:t>
                              <w:br/>
                              <w:t xml:space="preserve">руководителя некоммерческой </w:t>
                              <w:br/>
                              <w:t xml:space="preserve">организации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vanish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vanish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vanish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«____» ____________ 20___ г.               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126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Порядку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ведения  конкурса социально значимых проектов социально ориентированных некоммерческих организаций, не являющихся муниципальными учреждениями, осуществляющих деятельность на территории города Нефтеюганс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5" w:name="Par892"/>
      <w:bookmarkStart w:id="6" w:name="Par892"/>
      <w:bookmarkEnd w:id="6"/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исание проекта,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ставленного на конкур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 значимых проектов социально ориентированных некоммерческих организаций, не являющихся муниципальными учреждениями, осуществляющих деятельность на территории города Нефтеюганска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на получение субсидии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Описание социально значимого проекта (далее - проект) включает в себя следующие разделы: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1.1.Описание социально ориентированной некоммерческой организации (далее – организация) (объём не более 0,5 страницы). 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Указывается информация об уставных целях организации, достижениях, примеры финансирования деятельности организации или проектов из других источников, ресурсы (человеческие, материальные) и потенциальные возможности организации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2.Проблема, на решение которой направлен проект (объём не более      0,5 страницы).</w:t>
      </w:r>
    </w:p>
    <w:p>
      <w:pPr>
        <w:pStyle w:val="Normal"/>
        <w:shd w:fill="FFFFFF" w:val="clear"/>
        <w:spacing w:lineRule="exact" w:line="322"/>
        <w:ind w:left="20" w:right="20"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Содержится описание проблемы, решение которой планируется осуществить в рамках реализации проекта. Приводится обоснование актуальности проблемы, обозначенной целевой группы, на решение которой направлен проект, а также аргументация наличия проблемы доступными статистическими данными.</w:t>
      </w:r>
    </w:p>
    <w:p>
      <w:pPr>
        <w:pStyle w:val="Normal"/>
        <w:shd w:fill="FFFFFF" w:val="clear"/>
        <w:spacing w:lineRule="exact" w:line="322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3.Цели и задачи проекта (объём не более 0,5 страницы).</w:t>
      </w:r>
    </w:p>
    <w:p>
      <w:pPr>
        <w:pStyle w:val="Normal"/>
        <w:shd w:fill="FFFFFF" w:val="clear"/>
        <w:spacing w:lineRule="exact" w:line="322"/>
        <w:ind w:left="20" w:right="20" w:firstLine="700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Приводится последовательное перечисление целей и задач (в сжатой форме), поставленных для решения выбранной проблемы, требующей решения.</w:t>
      </w:r>
    </w:p>
    <w:p>
      <w:pPr>
        <w:pStyle w:val="Normal"/>
        <w:shd w:fill="FFFFFF" w:val="clear"/>
        <w:spacing w:lineRule="exact" w:line="322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4.Деятельность в рамках проекта (объём не более 2 страниц).</w:t>
      </w:r>
    </w:p>
    <w:p>
      <w:pPr>
        <w:pStyle w:val="Normal"/>
        <w:shd w:fill="FFFFFF" w:val="clear"/>
        <w:spacing w:lineRule="exact" w:line="317" w:before="4" w:after="0"/>
        <w:ind w:right="20"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Указываются конкретные действия, которые будут осуществляться в рамках проекта.</w:t>
      </w:r>
    </w:p>
    <w:p>
      <w:pPr>
        <w:pStyle w:val="Normal"/>
        <w:shd w:fill="FFFFFF" w:val="clear"/>
        <w:spacing w:lineRule="exact" w:line="317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Дается описание стратегии и методов достижения поставленных целей, а также механизм реализации проекта, а именно указывается порядок реализации целей и задач, лица, осуществляющие действия, сведения об используемых ресурсах, порядок отбора участников проекта или получателей услуг, распространения литературы и т.д.</w:t>
      </w:r>
    </w:p>
    <w:p>
      <w:pPr>
        <w:pStyle w:val="Normal"/>
        <w:shd w:fill="FFFFFF" w:val="clear"/>
        <w:spacing w:lineRule="exact" w:line="317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5.Рабочий план реализации проекта (объём не более 1 страницы).</w:t>
      </w:r>
    </w:p>
    <w:p>
      <w:pPr>
        <w:pStyle w:val="Normal"/>
        <w:shd w:fill="FFFFFF" w:val="clear"/>
        <w:spacing w:lineRule="exact" w:line="317"/>
        <w:ind w:left="20" w:right="20" w:firstLine="68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Указывается подробный план-график проводимых мероприятий, а именно: наименование мероприятий, дата их начала и окончания по проекту.</w:t>
      </w:r>
    </w:p>
    <w:p>
      <w:pPr>
        <w:pStyle w:val="Normal"/>
        <w:shd w:fill="FFFFFF" w:val="clear"/>
        <w:ind w:firstLine="709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План может быть составлен в таблице:</w:t>
      </w:r>
    </w:p>
    <w:p>
      <w:pPr>
        <w:pStyle w:val="Normal"/>
        <w:shd w:fill="FFFFFF" w:val="clear"/>
        <w:ind w:firstLine="709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381"/>
        <w:gridCol w:w="332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20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20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20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Сроки реализаци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20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20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20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6.Ожидаемые результаты проекта (объём не более 0,5 страницы) описываются с указанием количественных показателей, результаты выполнения данного проекта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7.Оценка результатов проекта (объём не более 0,5 страницы)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8.Финансирование проекта.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82625</wp:posOffset>
                </wp:positionH>
                <wp:positionV relativeFrom="paragraph">
                  <wp:posOffset>140970</wp:posOffset>
                </wp:positionV>
                <wp:extent cx="2502535" cy="209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1"/>
                            </w:tblGrid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394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наименование должности</w:t>
                                    <w:br/>
                                    <w:t xml:space="preserve">руководителя некоммерческой </w:t>
                                    <w:br/>
                                    <w:t xml:space="preserve">организации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1.65pt;mso-wrap-distance-left:9pt;mso-wrap-distance-right:9pt;mso-wrap-distance-top:0pt;mso-wrap-distance-bottom:0pt;margin-top:11.1pt;mso-position-vertical-relative:text;margin-left:53.75pt;mso-position-horizontal-relative:page">
                <v:fill opacity="0f"/>
                <v:textbox inset="0in,0in,0in,0in">
                  <w:txbxContent>
                    <w:tbl>
                      <w:tblPr>
                        <w:tblW w:w="39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1"/>
                      </w:tblGrid>
                      <w:tr>
                        <w:trPr>
                          <w:trHeight w:val="990" w:hRule="atLeast"/>
                        </w:trPr>
                        <w:tc>
                          <w:tcPr>
                            <w:tcW w:w="394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наименование должности</w:t>
                              <w:br/>
                              <w:t xml:space="preserve">руководителя некоммерческой </w:t>
                              <w:br/>
                              <w:t xml:space="preserve">организации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1868805" cy="2095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фамилия, инициал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.65pt;mso-wrap-distance-left:9pt;mso-wrap-distance-right:0pt;mso-wrap-distance-top:0pt;mso-wrap-distance-bottom:0pt;margin-top:11.1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фамилия, инициал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51250</wp:posOffset>
                </wp:positionH>
                <wp:positionV relativeFrom="paragraph">
                  <wp:posOffset>10795</wp:posOffset>
                </wp:positionV>
                <wp:extent cx="1440180" cy="2095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.65pt;mso-wrap-distance-left:9pt;mso-wrap-distance-right:9pt;mso-wrap-distance-top:0pt;mso-wrap-distance-bottom:0pt;margin-top:0.85pt;mso-position-vertical-relative:text;margin-left:287.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vanish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vanish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Дата: «___» ________________ 20__ г. 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</w:t>
      </w:r>
    </w:p>
    <w:p>
      <w:pPr>
        <w:pStyle w:val="Normal"/>
        <w:ind w:firstLine="540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842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Порядку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ведения  конкурса социально значимых проектов социально ориентированных некоммерческих организаций, не являющихся муниципальными учреждениями, осуществляющих деятельность на территории города Нефтеюганс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Смета расходов на реализацию социально значимого проекта</w:t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947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2"/>
        <w:gridCol w:w="3861"/>
        <w:gridCol w:w="2223"/>
        <w:gridCol w:w="2691"/>
      </w:tblGrid>
      <w:tr>
        <w:trPr>
          <w:trHeight w:val="40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аправления расходования    </w:t>
              <w:br/>
              <w:t>средств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</w:t>
            </w: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Финансирование (тыс. руб.)       </w:t>
            </w:r>
          </w:p>
        </w:tc>
      </w:tr>
      <w:tr>
        <w:trPr>
          <w:trHeight w:val="4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за счёт субсидии 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за счёт собственных </w:t>
              <w:br/>
              <w:t xml:space="preserve">       средств       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Итого                               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Подпись бухгалтера организации:                 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(Ф.И.О. полностью)                                                          </w:t>
      </w:r>
      <w:r>
        <w:rPr>
          <w:rFonts w:eastAsia="Arial Unicode MS" w:cs="Times New Roman" w:ascii="Times New Roman" w:hAnsi="Times New Roman"/>
          <w:b w:val="false"/>
        </w:rPr>
        <w:t>(подпись)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Подпись руководителя организации:               ______________________</w:t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(Ф.И.О. полностью)                                                      </w:t>
      </w:r>
      <w:r>
        <w:rPr>
          <w:rFonts w:eastAsia="Arial Unicode MS" w:cs="Times New Roman" w:ascii="Times New Roman" w:hAnsi="Times New Roman"/>
          <w:b w:val="false"/>
        </w:rPr>
        <w:t>(подпись)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Дата: «__» __________ 20__ г.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Normal"/>
        <w:ind w:firstLine="540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Основной текст (2)"/>
    <w:qFormat/>
    <w:rPr>
      <w:sz w:val="28"/>
      <w:szCs w:val="28"/>
      <w:lang w:bidi="ar-SA"/>
    </w:rPr>
  </w:style>
  <w:style w:type="character" w:styleId="6">
    <w:name w:val="Основной текст (6)"/>
    <w:qFormat/>
    <w:rPr>
      <w:sz w:val="28"/>
      <w:szCs w:val="28"/>
      <w:lang w:bidi="ar-SA"/>
    </w:rPr>
  </w:style>
  <w:style w:type="character" w:styleId="7">
    <w:name w:val="Основной текст (7)"/>
    <w:qFormat/>
    <w:rPr>
      <w:sz w:val="28"/>
      <w:szCs w:val="28"/>
      <w:lang w:bidi="ar-SA"/>
    </w:rPr>
  </w:style>
  <w:style w:type="character" w:styleId="Style15">
    <w:name w:val="Оглавление"/>
    <w:qFormat/>
    <w:rPr>
      <w:sz w:val="28"/>
      <w:szCs w:val="28"/>
      <w:lang w:bidi="ar-SA"/>
    </w:rPr>
  </w:style>
  <w:style w:type="character" w:styleId="21">
    <w:name w:val="Оглавление (2)"/>
    <w:qFormat/>
    <w:rPr>
      <w:sz w:val="28"/>
      <w:szCs w:val="28"/>
      <w:lang w:bidi="ar-SA"/>
    </w:rPr>
  </w:style>
  <w:style w:type="character" w:styleId="3">
    <w:name w:val="Оглавление (3)"/>
    <w:qFormat/>
    <w:rPr>
      <w:sz w:val="10"/>
      <w:szCs w:val="10"/>
      <w:lang w:val="en-US" w:eastAsia="en-US" w:bidi="ar-SA"/>
    </w:rPr>
  </w:style>
  <w:style w:type="character" w:styleId="4">
    <w:name w:val="Оглавление (4)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9">
    <w:name w:val="Основной текст (9)"/>
    <w:qFormat/>
    <w:rPr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32"/>
      <w:lang w:val="en-US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9">
    <w:name w:val="Основной текст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b w:val="false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17" w:before="0" w:after="900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26" w:before="900" w:after="600"/>
      <w:jc w:val="center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11">
    <w:name w:val="Оглавление1"/>
    <w:basedOn w:val="Normal"/>
    <w:qFormat/>
    <w:pPr>
      <w:shd w:fill="FFFFFF" w:val="clear"/>
      <w:spacing w:lineRule="atLeast" w:line="240" w:before="720" w:after="60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212">
    <w:name w:val="Оглавление (2)1"/>
    <w:basedOn w:val="Normal"/>
    <w:qFormat/>
    <w:pPr>
      <w:shd w:fill="FFFFFF" w:val="clear"/>
      <w:spacing w:lineRule="exact" w:line="322" w:before="360" w:after="0"/>
      <w:ind w:firstLine="520"/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31">
    <w:name w:val="Оглавлени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sz w:val="10"/>
      <w:szCs w:val="10"/>
      <w:lang w:val="en-US" w:eastAsia="en-US"/>
    </w:rPr>
  </w:style>
  <w:style w:type="paragraph" w:styleId="41">
    <w:name w:val="Оглавление (4)1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B3080D3F74346A9D90A07D7B227928024D6C81584897CB7D9B5A2A3C635DF31A1E817C16ED85F68ADC038EyBtCM" TargetMode="External"/><Relationship Id="rId5" Type="http://schemas.openxmlformats.org/officeDocument/2006/relationships/hyperlink" Target="consultantplus://offline/ref=27F06D385E09CDEC43FC8C35A5C14BD38CE569268747B9B2EBE7AA23A6565FD4A6FD51CD133335A6698EFAu5vAM" TargetMode="External"/><Relationship Id="rId6" Type="http://schemas.openxmlformats.org/officeDocument/2006/relationships/hyperlink" Target="consultantplus://offline/ref=0B5E8623A267BCAAE568BCEEE12601875944220A429F153E3434ABDF07AECFBC3F89C7C57468qE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37:00Z</dcterms:created>
  <dc:creator>glava1</dc:creator>
  <dc:description/>
  <cp:keywords/>
  <dc:language>en-US</dc:language>
  <cp:lastModifiedBy>mash_buro</cp:lastModifiedBy>
  <cp:lastPrinted>2014-05-08T08:37:00Z</cp:lastPrinted>
  <dcterms:modified xsi:type="dcterms:W3CDTF">2014-05-28T06:44:00Z</dcterms:modified>
  <cp:revision>9</cp:revision>
  <dc:subject/>
  <dc:title/>
</cp:coreProperties>
</file>