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5570</wp:posOffset>
            </wp:positionH>
            <wp:positionV relativeFrom="paragraph">
              <wp:posOffset>-305435</wp:posOffset>
            </wp:positionV>
            <wp:extent cx="586740" cy="685800"/>
            <wp:effectExtent l="0" t="0" r="0" b="0"/>
            <wp:wrapTight wrapText="bothSides">
              <wp:wrapPolygon edited="0">
                <wp:start x="-2" y="0"/>
                <wp:lineTo x="-2" y="20992"/>
                <wp:lineTo x="21032" y="20992"/>
                <wp:lineTo x="21032" y="0"/>
                <wp:lineTo x="-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06.2014 </w:t>
        <w:tab/>
        <w:tab/>
        <w:tab/>
        <w:tab/>
        <w:tab/>
        <w:tab/>
        <w:tab/>
        <w:tab/>
        <w:tab/>
        <w:tab/>
        <w:tab/>
        <w:t>№ 81-нп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21"/>
        <w:jc w:val="both"/>
        <w:rPr/>
      </w:pPr>
      <w:r>
        <w:rPr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должности муниципальной службы, и членов их семей на официальном сайте органов местного самоуправления города Нефтеюганска и предоставления этих сведений общероссийским, окружным и городским средствам массовой информации для опублико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№ 273-ФЗ                  «О противодействии коррупции», Указом Президента Российской Федерации от 08.07.2013 № 613 «Вопросы противодействия коррупции», постановлением Губернатора Ханты-Мансийского автономного округа - Югры от 21.08.2013     № 106 «О Порядке размещения сведений о доходах, расходах, об имуществе и обязательствах имущественного характера отдельных категорий лиц и членов их семей на едином официальном сайте государственных органов Ханты-Мансийского автономного округа - Югры и предоставления этих сведений общероссийским и окружным средствам массовой информации для опубликования» администрация города Нефтеюганск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: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ения сведений о доходах, расходах, об имуществе и обязательствах имущественного характера лиц, замещающих должности муниципальной службы, и членов их семей на официальном сайте органов местного самоуправления города Нефтеюганска и предоставления этих сведений общероссийским, окружным и городским средствам массовой информации для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Форму размеще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лиц, замещающих должности муниципальной службы, и членов их семей на официальном сайте органов местного самоуправления города Нефтеюганска и предоставления этих сведений общероссийским, окружным и городским средствам массовой информации для опубликования согласно приложению 2.</w:t>
      </w:r>
    </w:p>
    <w:p>
      <w:pPr>
        <w:pStyle w:val="21"/>
        <w:ind w:firstLine="709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22"/>
        <w:jc w:val="both"/>
        <w:rPr>
          <w:rFonts w:ascii="Times New Roman CYR" w:hAnsi="Times New Roman CYR" w:cs="Times New Roman CYR"/>
        </w:rPr>
      </w:pPr>
      <w:r>
        <w:rPr>
          <w:szCs w:val="28"/>
        </w:rPr>
        <w:tab/>
        <w:t xml:space="preserve">3.Постановление вступает в силу после его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040</wp:posOffset>
            </wp:positionH>
            <wp:positionV relativeFrom="paragraph">
              <wp:posOffset>1790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 xml:space="preserve">                             </w:t>
        <w:tab/>
        <w:t xml:space="preserve">          В.А.Арчиков</w:t>
      </w:r>
    </w:p>
    <w:p>
      <w:pPr>
        <w:pStyle w:val="Heading5"/>
        <w:rPr>
          <w:szCs w:val="28"/>
          <w:lang w:val="ru-RU"/>
        </w:rPr>
      </w:pPr>
      <w:bookmarkStart w:id="0" w:name="Par32"/>
      <w:bookmarkEnd w:id="0"/>
      <w:r>
        <w:rPr>
          <w:szCs w:val="28"/>
        </w:rPr>
        <w:tab/>
        <w:tab/>
        <w:tab/>
        <w:tab/>
        <w:tab/>
        <w:tab/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Heading5"/>
        <w:ind w:firstLine="708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Heading5"/>
        <w:ind w:left="6372" w:hanging="0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tab/>
        <w:tab/>
        <w:t>от 17.06.2014 № 81-нп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hyperlink r:id="rId6">
        <w:bookmarkStart w:id="1" w:name="Par72"/>
        <w:bookmarkEnd w:id="1"/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должности муниципальной службы, и членов их семей на официальном сайте органов местного самоуправления города Нефтеюганска и предоставления этих сведений общероссийским, окружным и городским средствам массовой информации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79"/>
      <w:bookmarkStart w:id="3" w:name="Par7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м Порядком размещения сведений о доходах, расходах, об имуществе и обязательствах имущественного характера лиц, замещающих должности муниципальной службы, и членов их семей на официальном сайте органов местного самоуправления города Нефтеюганска и предоставления этих сведений общероссийским, окружным и городским средствам массовой информации для опубликования (далее - Порядок) устанавливается обязанность отдела муниципальной службы и кадров департамента по делам администрации города Нефтеюганска (кадровых служб органов администрации города Нефтеюганска) по размещению сведений о доходах, расходах, об имуществе и обязательствах имущественного характера лиц, замещающих должности муниципальной службы в администрации города Нефтеюганска, органах администрации города Нефтеюганска (далее – муниципальные служащие), отнесенных к высшей группе категории «руководитель», главной группе категории «руководитель, специалист», ведущей группе категории «руководитель», включенных в Перечень должностей муниципальной службы администрации города Нефтеюганска, при назначении на которые граждане и при замещении которых муниципальные служащие администрации города Нефтеюганска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и сведения о своих расходах, а также о расходах своих супруги (супруга) и несовершеннолетн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, и членов их семей (супруга (супруг) и несовершеннолетние дети) на официальном сайте органов местного самоуправления города Нефтеюганска (далее - официальный сайт), а также по предоставлению этих сведений общероссийским, окружным и городским средствам массовой информации для опубликования в связи с их запрос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4" w:name="Par0"/>
      <w:bookmarkEnd w:id="4"/>
      <w:r>
        <w:rPr>
          <w:rFonts w:cs="Times New Roman" w:ascii="Times New Roman" w:hAnsi="Times New Roman"/>
          <w:sz w:val="28"/>
          <w:szCs w:val="28"/>
        </w:rPr>
        <w:t xml:space="preserve">2.На официальном сайте размещаются, общероссийским, окружным и город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еречень объектов недвижимого имущества, принадлежащих лицам, указанным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ечень транспортных средств с указанием вида и марки, принадлежащих на праве собственности лицам, указанным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екларированный годовой доход лиц, указанных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, указанных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за исключением несовершеннолетних детей), за три последних года, предшествующих совершению сдел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В размещаемых на официальных сайтах и предоставляемых общероссийским, окружным и город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) о доходах лиц, указа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ерсональные данные лиц, указанных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данные, позволяющие определить местонахождение объектов недвижимого имущества, принадлежащих лицам, указанным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На официальном сайте размещаются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по форме, утвержденной настоящим постанов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Сведения о доходах, расходах, об имуществе и обязательствах имущественного характера, указанные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 весь период замещения лицами, указанными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(за исключением их супруг (супругов) и несовершеннолетних детей), должностей, замещение которых влечет за собой размещение их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 (супругов) и несовершеннолетних детей находятся на официальном сайте того органа, в котором данные лица замещают должность (либо находятся на его обеспечении), и ежегодно обновляются в течение                  14 рабочих дней со дня истечения срока, установленного для их по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Отдел муниципальной службы и кадров департамента по дела администрации города Нефтеюганска (кадровая служба органа администрации города Нефтеюганска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со дня поступления запроса от общероссийского, окружного и (или) городского средства массовой информации сообщают о нем служащему, в отношении которого поступил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со дня поступления запроса от общероссийского, окружного и (или) городского средства массовой информации обеспечивают предоставление ему сведений, указанных в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Муниципальные служащие администрации города Нефтеюганска (органа администрации города Нефтеюганска)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, окружным и город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rFonts w:eastAsia="Calibri" w:cs="Calibri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"/>
          <w:type w:val="nextPage"/>
          <w:pgSz w:w="11906" w:h="16838"/>
          <w:pgMar w:left="1701" w:right="624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left="9912" w:firstLine="708"/>
        <w:rPr>
          <w:szCs w:val="28"/>
        </w:rPr>
      </w:pPr>
      <w:bookmarkStart w:id="5" w:name="Par94"/>
      <w:bookmarkEnd w:id="5"/>
      <w:r>
        <w:rPr>
          <w:szCs w:val="28"/>
        </w:rPr>
        <w:t>Приложение 2</w:t>
      </w:r>
    </w:p>
    <w:p>
      <w:pPr>
        <w:pStyle w:val="Heading5"/>
        <w:ind w:firstLine="708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становлению </w:t>
      </w:r>
    </w:p>
    <w:p>
      <w:pPr>
        <w:pStyle w:val="Heading5"/>
        <w:ind w:left="9912" w:firstLine="708"/>
        <w:rPr>
          <w:szCs w:val="28"/>
        </w:rPr>
      </w:pPr>
      <w:r>
        <w:rPr>
          <w:szCs w:val="28"/>
        </w:rPr>
        <w:t>администрации города</w:t>
      </w:r>
    </w:p>
    <w:p>
      <w:pPr>
        <w:pStyle w:val="Normal"/>
        <w:ind w:left="43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tab/>
        <w:tab/>
        <w:tab/>
        <w:tab/>
        <w:tab/>
        <w:tab/>
        <w:tab/>
        <w:tab/>
        <w:t>от 17.06.2014 № 81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за период с 1 января по 31 декабря __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104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1134"/>
        <w:gridCol w:w="1134"/>
        <w:gridCol w:w="851"/>
        <w:gridCol w:w="1134"/>
        <w:gridCol w:w="1417"/>
        <w:gridCol w:w="1134"/>
        <w:gridCol w:w="851"/>
        <w:gridCol w:w="1134"/>
        <w:gridCol w:w="2913"/>
      </w:tblGrid>
      <w:tr>
        <w:trPr/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 и транспортных средств, принадлежащих на праве  собственности (источники   получения средств, за с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рых совершена сделка) </w:t>
            </w:r>
            <w:hyperlink w:anchor="Par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ьзовании</w:t>
            </w:r>
          </w:p>
        </w:tc>
        <w:tc>
          <w:tcPr>
            <w:tcW w:w="29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  об  источниках   получ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 за   счет котор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а     сделк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ю ценных бумаг,   акций (до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я, паев   в устав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кладочных)   капитала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й) </w:t>
            </w:r>
            <w:hyperlink w:anchor="Par3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*</w:t>
              </w:r>
            </w:hyperlink>
          </w:p>
        </w:tc>
      </w:tr>
      <w:tr>
        <w:trPr/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 марка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мости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29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(без указания  персональных данных)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ез указания персональ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х)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37"/>
      <w:bookmarkEnd w:id="6"/>
      <w:r>
        <w:rPr>
          <w:rFonts w:cs="Times New Roman" w:ascii="Times New Roman" w:hAnsi="Times New Roman"/>
          <w:sz w:val="24"/>
          <w:szCs w:val="24"/>
        </w:rPr>
        <w:t>* - информац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указывается в случае, если сделка была совершена в отчетном периоде.</w:t>
      </w:r>
    </w:p>
    <w:p>
      <w:pPr>
        <w:sectPr>
          <w:headerReference w:type="default" r:id="rId19"/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-3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0"/>
      <w:type w:val="nextPage"/>
      <w:pgSz w:w="11906" w:h="16838"/>
      <w:pgMar w:left="1701" w:right="62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FD6D2F4F6A9571D14EA0633AD681BDCA0D379C3CAAFC4BFE9F290685002180A3CA09C908CADC835010104D4x3H" TargetMode="External"/><Relationship Id="rId4" Type="http://schemas.openxmlformats.org/officeDocument/2006/relationships/hyperlink" Target="consultantplus://offline/ref=BFD6D2F4F6A9571D14EA0633AD681BDCA0D379C3CAAFC4BFE9F290685002180A3CA09C908CADC835010101D4x5H" TargetMode="External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FD6D2F4F6A9571D14EA0633AD681BDCA0D379C3CAAFC4BFE9F290685002180A3CA09C908CADC835010104D4x3H" TargetMode="External"/><Relationship Id="rId7" Type="http://schemas.openxmlformats.org/officeDocument/2006/relationships/hyperlink" Target="consultantplus://offline/ref=E2CC8A62A09F92E10A904201D7C5E17B2BFFF2EC127189137B0211D615E0B6794EBB34136D1F5ACAA947F2pECEI" TargetMode="External"/><Relationship Id="rId8" Type="http://schemas.openxmlformats.org/officeDocument/2006/relationships/hyperlink" Target="consultantplus://offline/ref=E2CC8A62A09F92E10A904201D7C5E17B2BFFF2EC127189137B0211D615E0B6794EBB34136D1F5ACAA947F2pECEI" TargetMode="External"/><Relationship Id="rId9" Type="http://schemas.openxmlformats.org/officeDocument/2006/relationships/hyperlink" Target="consultantplus://offline/ref=E2CC8A62A09F92E10A904201D7C5E17B2BFFF2EC127189137B0211D615E0B6794EBB34136D1F5ACAA947F2pECEI" TargetMode="External"/><Relationship Id="rId10" Type="http://schemas.openxmlformats.org/officeDocument/2006/relationships/hyperlink" Target="consultantplus://offline/ref=E2CC8A62A09F92E10A904201D7C5E17B2BFFF2EC127189137B0211D615E0B6794EBB34136D1F5ACAA947F2pECEI" TargetMode="External"/><Relationship Id="rId11" Type="http://schemas.openxmlformats.org/officeDocument/2006/relationships/hyperlink" Target="consultantplus://offline/ref=E2CC8A62A09F92E10A904201D7C5E17B2BFFF2EC127189137B0211D615E0B6794EBB34136D1F5ACAA947F2pECEI" TargetMode="External"/><Relationship Id="rId12" Type="http://schemas.openxmlformats.org/officeDocument/2006/relationships/hyperlink" Target="consultantplus://offline/ref=E2CC8A62A09F92E10A904201D7C5E17B2BFFF2EC127189137B0211D615E0B6794EBB34136D1F5ACAA947F2pECEI" TargetMode="External"/><Relationship Id="rId13" Type="http://schemas.openxmlformats.org/officeDocument/2006/relationships/hyperlink" Target="consultantplus://offline/ref=E2CC8A62A09F92E10A904201D7C5E17B2BFFF2EC127189137B0211D615E0B6794EBB34136D1F5ACAA947F2pECEI" TargetMode="External"/><Relationship Id="rId14" Type="http://schemas.openxmlformats.org/officeDocument/2006/relationships/hyperlink" Target="consultantplus://offline/ref=E2CC8A62A09F92E10A904201D7C5E17B2BFFF2EC127189137B0211D615E0B6794EBB34136D1F5ACAA947F2pECEI" TargetMode="External"/><Relationship Id="rId15" Type="http://schemas.openxmlformats.org/officeDocument/2006/relationships/hyperlink" Target="consultantplus://offline/ref=E2CC8A62A09F92E10A904201D7C5E17B2BFFF2EC127189137B0211D615E0B6794EBB34136D1F5ACAA947F2pECEI" TargetMode="External"/><Relationship Id="rId16" Type="http://schemas.openxmlformats.org/officeDocument/2006/relationships/hyperlink" Target="consultantplus://offline/ref=E2CC8A62A09F92E10A904201D7C5E17B2BFFF2EC127189137B0211D615E0B6794EBB34136D1F5ACAA947F7pECBI" TargetMode="External"/><Relationship Id="rId17" Type="http://schemas.openxmlformats.org/officeDocument/2006/relationships/hyperlink" Target="consultantplus://offline/ref=E2CC8A62A09F92E10A904201D7C5E17B2BFFF2EC127189137B0211D615E0B6794EBB34136D1F5ACAA947F2pECEI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7:22:00Z</dcterms:created>
  <dc:creator>Сухачев Сергей Михайлович</dc:creator>
  <dc:description/>
  <cp:keywords/>
  <dc:language>en-US</dc:language>
  <cp:lastModifiedBy>Калаганова</cp:lastModifiedBy>
  <cp:lastPrinted>2014-05-28T10:11:00Z</cp:lastPrinted>
  <dcterms:modified xsi:type="dcterms:W3CDTF">2014-06-19T05:50:00Z</dcterms:modified>
  <cp:revision>18</cp:revision>
  <dc:subject/>
  <dc:title/>
</cp:coreProperties>
</file>