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11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ab/>
        <w:t>№ 83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30.07.2012 № 2205 «Об утверждении административного регламента предоставления муниципальной услуги «Выдача разрешений на право организации розничного рынка»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», Законом Ханты-Мансийского автономного округа от 11.06.2010 № 102-оз «Об административных правонарушениях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7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05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ын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ем администрации города Нефтеюганска от 30.08.2013 № 86-нп) 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3 раздела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3.При предоставлении муниципальной услуги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едставления документов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и указывающие на возможность получения документов в рамках межведомственного информационного взаимодействия.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ункт 2.6 раздела 2 «</w:t>
      </w:r>
      <w:r>
        <w:rPr>
          <w:b w:val="false"/>
          <w:sz w:val="28"/>
          <w:szCs w:val="28"/>
        </w:rPr>
        <w:t>Стандарт предоставления муниципальной услуги</w:t>
      </w:r>
      <w:r>
        <w:rPr>
          <w:rFonts w:cs="Calibri" w:ascii="Calibri" w:hAnsi="Calibri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 абзацем одиннадцаты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Закон Ханты-Мансийского автономного округа – Югры  от 11.06.2010 № 102-оз «Об административных правонарушениях».»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3.Абзац четвёртый пункта 4.1 раздела 4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Формы контроля за исполнением административного регламен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лжностное лицо департамента по делам администрации города Нефтеюганска, ответственное за осуществление соответствующих административных процедур, несет административную ответственность в соответствии с законодательством Ханты-Мансийского автономного округа – Югры за нарушение настоящего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й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, в нарушении требований к помещениям, в которых предоставляются муниципальные услуги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215</wp:posOffset>
            </wp:positionH>
            <wp:positionV relativeFrom="paragraph">
              <wp:posOffset>1847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340"/>
        <w:rPr>
          <w:b/>
          <w:b/>
          <w:szCs w:val="28"/>
        </w:rPr>
      </w:pPr>
      <w:r>
        <w:rPr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spacing w:lineRule="exact" w:line="3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lang w:val="en-US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24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2:00Z</dcterms:created>
  <dc:creator>USER</dc:creator>
  <dc:description/>
  <cp:keywords/>
  <dc:language>en-US</dc:language>
  <cp:lastModifiedBy>Калаганова</cp:lastModifiedBy>
  <cp:lastPrinted>2014-05-08T14:48:00Z</cp:lastPrinted>
  <dcterms:modified xsi:type="dcterms:W3CDTF">2014-06-19T05:54:00Z</dcterms:modified>
  <cp:revision>8</cp:revision>
  <dc:subject/>
  <dc:title/>
</cp:coreProperties>
</file>