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01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8.2014</w:t>
        <w:tab/>
        <w:tab/>
        <w:tab/>
        <w:tab/>
        <w:tab/>
        <w:tab/>
        <w:tab/>
        <w:tab/>
        <w:tab/>
        <w:tab/>
        <w:tab/>
        <w:t>№ 872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должностных лиц органа администрации города Нефтеюганска, уполномоченных при осуществлении муниципального земельного контроля составлять протоколы об административных правонарушениях, предусмотренных статьей 7.1, частью 1 статьи 7.2, статьей 7.10 (в части самовольной уступки права пользования землей                 и самовольной мены земельными участками), статьями 7.34, 8.8 Кодекса Российской Федерации об административных правонарушениях                         на территории муниципального образования город Нефтеюган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06.10.2003 № 131-ФЗ                 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Кодексом Российской Федерации об административных правонарушениях, Законом Ханты-Мансийского автономного  округа - Югры от 11.06.2010 № 102-оз «Об административных правонарушениях»                  администрация города Нефтеюганска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перечень должностных лиц органа администрации города Нефтеюганска, уполномоченных при осуществлении муниципального земельного контроля составлять протоколы об административных правонарушениях, предусмотренных статьей 7.1, частью 1 статьи 7.2,                статьей 7.10 (в части самовольной уступки права пользования землей и самовольной мены земельными участками), статьями 7.34, 8.8 Кодекса Российской Федерации об административных правонарушениях на территории муниципального образования город Нефтеюганск, согласно приложению к постановлению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  <w:tab/>
        <w:t xml:space="preserve">                                          </w:t>
        <w:tab/>
        <w:t xml:space="preserve">   В.А.Арчиков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 города</w:t>
        <w:tab/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от 01.08.2014 № 872-п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лиц органа администрации города Нефтеюганска,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sz w:val="28"/>
          <w:szCs w:val="28"/>
        </w:rPr>
        <w:t>уполномоченных при осуществлении муниципального земельного контроля составлять протоколы об административных  правонарушениях, предусмотренных статьей 7.1, частью 1 статьи 7.2, статьей 7.10 (в части самовольной уступки права пользования землей и самовольной мены земельными участками), статьями 7.34, 8.8 Кодекса Российской Федерации     об административных правонарушениях на территории муниципального образования город Нефтеюганск</w:t>
      </w:r>
    </w:p>
    <w:p>
      <w:pPr>
        <w:pStyle w:val="Normal"/>
        <w:widowControl w:val="false"/>
        <w:autoSpaceDE w:val="false"/>
        <w:ind w:firstLine="540"/>
        <w:rPr>
          <w:bCs/>
        </w:rPr>
      </w:pPr>
      <w:r>
        <w:rPr>
          <w:bCs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8929"/>
      </w:tblGrid>
      <w:tr>
        <w:trPr>
          <w:trHeight w:val="11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onsPlusCell1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ConsPlusCell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должности </w:t>
            </w:r>
          </w:p>
          <w:p>
            <w:pPr>
              <w:pStyle w:val="ConsPlusCell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органа администрации города Нефтеюганска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Cel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</w:p>
          <w:p>
            <w:pPr>
              <w:pStyle w:val="ConsPlusCel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муниципального земельного контроля</w:t>
            </w:r>
          </w:p>
          <w:p>
            <w:pPr>
              <w:pStyle w:val="ConsPlusCell1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а имущественных и земельных отношений </w:t>
              <w:br/>
              <w:t xml:space="preserve">администрации города Нефтеюганска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Cel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</w:p>
          <w:p>
            <w:pPr>
              <w:pStyle w:val="ConsPlusCel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отдела муниципального земельного контроля</w:t>
            </w:r>
          </w:p>
          <w:p>
            <w:pPr>
              <w:pStyle w:val="ConsPlusCell1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а имущественных и земельных отношений </w:t>
            </w:r>
          </w:p>
          <w:p>
            <w:pPr>
              <w:pStyle w:val="ConsPlusCell1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и города Нефтеюганска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Cel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</w:p>
          <w:p>
            <w:pPr>
              <w:pStyle w:val="ConsPlusCel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 отдела муниципального земельного контроля</w:t>
            </w:r>
          </w:p>
          <w:p>
            <w:pPr>
              <w:pStyle w:val="ConsPlusCell1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а имущественных и земельных отношений </w:t>
              <w:br/>
              <w:t xml:space="preserve">администрации города Нефтеюганска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1:16:00Z</dcterms:created>
  <dc:creator>Полуянова</dc:creator>
  <dc:description/>
  <dc:language>en-US</dc:language>
  <cp:lastModifiedBy>Duma</cp:lastModifiedBy>
  <cp:lastPrinted>2014-07-21T14:25:00Z</cp:lastPrinted>
  <dcterms:modified xsi:type="dcterms:W3CDTF">2014-08-21T11:16:00Z</dcterms:modified>
  <cp:revision>2</cp:revision>
  <dc:subject/>
  <dc:title/>
</cp:coreProperties>
</file>