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3589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8.2014</w:t>
        <w:tab/>
        <w:tab/>
        <w:tab/>
        <w:tab/>
        <w:tab/>
        <w:tab/>
        <w:tab/>
        <w:tab/>
        <w:tab/>
        <w:tab/>
        <w:tab/>
        <w:t>№ 90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2.10.2013 № 1167-п «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городе Нефтеюганске на 2014-2020 годы»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Ханты-Мансийского  автономного округа – Югры 04.07.2014 № 250-п «О внесении изменений                           в Постановление Правительства Ханты-Мансийского  автономного округа – Югры 09 октября 2013 года № 428-п «О государственной программе Ханты-Мансийского 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прав и законных интересов населения Ханты-Мансийского автономного округа – Югры                          в отдельных сферах жизнедеятельности в 2014-2020 год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3 № 80-нп                                  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граммах  города  Нефтеюганска», администрация города Нефтеюганска постановляет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изменения в постановление администрации города Нефтеюганска от 22.10.2013 № 1167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 (с изменениями, внесёнными  постановлениями  администрации  города  от  05.03.2014 № 251-п; от 19.06.2014 № 697-п)</w:t>
      </w:r>
      <w:r>
        <w:rPr>
          <w:rFonts w:cs="Times New Roman" w:ascii="Times New Roman" w:hAnsi="Times New Roman"/>
          <w:sz w:val="28"/>
          <w:szCs w:val="28"/>
        </w:rPr>
        <w:t>, а именно в приложении к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В паспорте 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 (далее - </w:t>
      </w:r>
      <w:r>
        <w:rPr>
          <w:rFonts w:cs="Times New Roman" w:ascii="Times New Roman" w:hAnsi="Times New Roman"/>
          <w:sz w:val="28"/>
          <w:szCs w:val="28"/>
        </w:rPr>
        <w:t>Программа) строку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2014-2020 годы составляет 40 413,8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– 2 646,700 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08,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,5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 рубле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Нефтеюганска –37 767,132 тыс. рублей, 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015,23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20,09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,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Раздел 4 «Механизм реализации муниципальной программы» дополнить 6 абзацем следующего содерж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е стимулирование граждан, участвующих в охране общественного порядка, пресечении преступлений и правонарушений в городе Нефтеюганске осуществляется в порядке, установленном администрацией города Нефтеюганска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2 к Программе изложить согласно приложению                           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                                     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sz w:val="22"/>
        </w:rPr>
      </w:pPr>
      <w:r>
        <w:rPr/>
        <w:t>Глава администрации города                                                           В.А.Арчиков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8.2014 № 90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"/>
        <w:gridCol w:w="3033"/>
        <w:gridCol w:w="1701"/>
        <w:gridCol w:w="1701"/>
        <w:gridCol w:w="1179"/>
        <w:gridCol w:w="1134"/>
        <w:gridCol w:w="1134"/>
        <w:gridCol w:w="992"/>
        <w:gridCol w:w="993"/>
        <w:gridCol w:w="946"/>
        <w:gridCol w:w="896"/>
        <w:gridCol w:w="933"/>
      </w:tblGrid>
      <w:tr>
        <w:trPr/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испол-нител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61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707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58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для контроля за обстановкой и оперативного реагирования, модернизации имеющихся систем видеонаблюдения, а также содержание, обслуживание  городской системы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17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117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78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4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3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86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6,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0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0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561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 физической культуры 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6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13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23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4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4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67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15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2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49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16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6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cs="Times New Roman CYR"/>
      <w:b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54:00Z</dcterms:created>
  <dc:creator>Korkashevich</dc:creator>
  <dc:description/>
  <cp:keywords/>
  <dc:language>en-US</dc:language>
  <cp:lastModifiedBy>Калаганова</cp:lastModifiedBy>
  <cp:lastPrinted>2014-07-31T10:06:00Z</cp:lastPrinted>
  <dcterms:modified xsi:type="dcterms:W3CDTF">2014-08-06T09:08:00Z</dcterms:modified>
  <cp:revision>6</cp:revision>
  <dc:subject/>
  <dc:title/>
</cp:coreProperties>
</file>