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ab/>
        <w:t xml:space="preserve">    № 91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26.11.2013 № 124-нп  «</w:t>
      </w:r>
      <w:r>
        <w:rPr>
          <w:b/>
          <w:sz w:val="28"/>
          <w:szCs w:val="28"/>
        </w:rPr>
        <w:t xml:space="preserve">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централизованного водоотведения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26.11.2013 № 124-нп  «Об утверждении Порядка предоставления 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Пункт 2 постановления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2.</w:t>
      </w:r>
      <w:r>
        <w:rPr>
          <w:sz w:val="28"/>
          <w:szCs w:val="28"/>
        </w:rPr>
        <w:t xml:space="preserve">Нефтеюганскому городскому муниципальному казённому учреждению коммунального хозяйства «Служба единого заказчика»  (Пайвин Д.В.) заключить договоры (соглашения) о предоставлении </w:t>
      </w:r>
      <w:r>
        <w:rPr>
          <w:rFonts w:eastAsia="Calibri"/>
          <w:sz w:val="28"/>
          <w:szCs w:val="28"/>
        </w:rPr>
        <w:t>субсидии из бюджета города Нефтеюганска на возмещение затрат хозяйствующим субъектам, предоставляющим населению услуги по содержанию и ремонту жилых помещений, расположенных в многоквартирных домах, оборудованных автономными системами канализации (септиками) и не подключенных к системе централизованного водоотведения.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В приложении к постановлени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1.Пункт 1.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1.3.</w:t>
      </w:r>
      <w:r>
        <w:rPr>
          <w:sz w:val="28"/>
          <w:szCs w:val="28"/>
        </w:rPr>
        <w:t>Субсидия предоставляется в пределах бюджетных ассигнований, предусмотренных решением  Думы города Нефтеюганска о бюджете города Нефтеюганска на соответствующи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В пункте 3.4 слова «выносит отказ» заменить на слова «принимает решение об отказе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3.Пункт</w:t>
      </w:r>
      <w:r>
        <w:rPr>
          <w:sz w:val="28"/>
          <w:szCs w:val="28"/>
        </w:rPr>
        <w:t xml:space="preserve"> 3.5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5.При условии соответствия критериям, перечисленным в пункте 3.2 и наличия документов, установленных пунктом 3.3 настоящего Порядка, а также при условии вынесения решения департаментом ЖКХ о предоставлении субсидии, получатель субсидии заключает договор (соглашение) о предоставлении субсидии (далее – договор (соглашение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».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8"/>
          <w:szCs w:val="28"/>
        </w:rPr>
        <w:t xml:space="preserve">1.2.4.Пункт 5.3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.Остаток субсидии, не использованной в отчетном финансовом году, подлежит возврату в бюджет города получателем субсидии в течение  первых                5 рабочих дней  текущего финансового года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В пункте 5.4 слово «</w:t>
      </w:r>
      <w:r>
        <w:rPr>
          <w:sz w:val="28"/>
          <w:szCs w:val="28"/>
        </w:rPr>
        <w:t>действующим» исключи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Постановление вступает в силу после его официального опубликования и  распространяется на правоотношения, возникшие с 01.01.2014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355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8:00Z</dcterms:created>
  <dc:creator>GGorlova</dc:creator>
  <dc:description/>
  <cp:keywords/>
  <dc:language>en-US</dc:language>
  <cp:lastModifiedBy>Калаганова</cp:lastModifiedBy>
  <cp:lastPrinted>2014-03-14T10:37:00Z</cp:lastPrinted>
  <dcterms:modified xsi:type="dcterms:W3CDTF">2014-06-26T11:08:00Z</dcterms:modified>
  <cp:revision>11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