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5.06.2014 </w:t>
        <w:tab/>
        <w:tab/>
        <w:tab/>
        <w:tab/>
        <w:tab/>
        <w:tab/>
        <w:tab/>
        <w:tab/>
        <w:tab/>
        <w:tab/>
        <w:tab/>
        <w:t xml:space="preserve">     № 95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Нефтеюганска от 24.03.2014 № 53-нп  «Об утверждении  порядка предоставления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, в целях приведения в соответствие с законодательством Российской Федерации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24.03.2014 № 53-нп  «Об утверждении  порядка предоставления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1.В абзаце 2 пункта 3.2 слово «приложению» заменить на слово   «приложению 1»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2.В абзаце 7 пункта 3.2 слово «частных» заменить на слово «индивидуальных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Пункт 5.1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выявления по  результатам контроля в соответствии с разделом 6 Порядка фактов предоставления получателем субсидии недостоверных сведений о количестве посещений бани пенсионерами, почетными гражданами города Нефтеюганска,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многодетными родителями, детьми в возрасте до 7 лет, а также детьми из многодетных семей в возрасте до 18 лет.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4.Пункт 6.2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тчёт об использовании бюджетной субсидии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, согласованный с НГ МКУ КХ «СЕЗ», предоставляется получателем субсидии ежеквартально, до 10 числа месяца, следующего за отчетным кварталом, в адрес департамента ЖКХ согласно приложению 2 к настоящему Порядку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5.Приложение к Порядку предоставления субсидии </w:t>
      </w:r>
      <w:r>
        <w:rPr>
          <w:rFonts w:eastAsia="Calibri"/>
          <w:sz w:val="28"/>
          <w:szCs w:val="28"/>
        </w:rPr>
        <w:t>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</w:t>
      </w:r>
      <w:r>
        <w:rPr>
          <w:sz w:val="28"/>
          <w:szCs w:val="28"/>
        </w:rPr>
        <w:t xml:space="preserve"> считать приложением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6.Дополнить Порядок предоставления субсидии </w:t>
      </w:r>
      <w:r>
        <w:rPr>
          <w:rFonts w:eastAsia="Calibri"/>
          <w:sz w:val="28"/>
          <w:szCs w:val="28"/>
        </w:rPr>
        <w:t xml:space="preserve">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 </w:t>
      </w:r>
      <w:r>
        <w:rPr>
          <w:sz w:val="28"/>
          <w:szCs w:val="28"/>
        </w:rPr>
        <w:t>приложением 2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ступает в силу после его официального опубликования и  </w:t>
      </w:r>
      <w:r>
        <w:rPr>
          <w:rFonts w:eastAsia="Calibri"/>
          <w:sz w:val="28"/>
          <w:szCs w:val="28"/>
        </w:rPr>
        <w:t>распространяется на правоотношения, возникшие с 01.01.2014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4165</wp:posOffset>
            </wp:positionH>
            <wp:positionV relativeFrom="paragraph">
              <wp:posOffset>1365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nformat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4 № 95-нп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7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Title"/>
        <w:widowControl/>
        <w:ind w:left="77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ой субсидии,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201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124"/>
        <w:gridCol w:w="2367"/>
        <w:gridCol w:w="203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посещ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 на 2014 год,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 1 посещение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редприятия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,  руб. (ст2 х ст.4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которым присвоено звание «Почетный гражданин города Нефтеюганс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, зарегистрированные и проживающие в городе Нефтеюган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240"/>
              <w:rPr/>
            </w:pPr>
            <w:r>
              <w:rPr>
                <w:szCs w:val="28"/>
              </w:rPr>
              <w:t xml:space="preserve">Инвалиды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, зарегистрированные и проживающие в городе Нефтеюганске</w:t>
            </w:r>
          </w:p>
          <w:p>
            <w:pPr>
              <w:pStyle w:val="BodyText2"/>
              <w:tabs>
                <w:tab w:val="clear" w:pos="708"/>
                <w:tab w:val="left" w:pos="709" w:leader="none"/>
              </w:tabs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ети в возрасте до 7 лет, дети из многодетных семей в возрасте до 18 лет зарегистрированные и проживающие в городе Нефтеюган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240"/>
              <w:rPr>
                <w:szCs w:val="28"/>
              </w:rPr>
            </w:pPr>
            <w:r>
              <w:rPr/>
              <w:t>Родители многодетных семей, зарегистрированные и проживающие в городе Нефтеюган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  <w:sz w:val="28"/>
          <w:szCs w:val="28"/>
          <w:u w:val="single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  <w:r>
        <w:rPr>
          <w:rFonts w:cs="Times New Roman" w:ascii="Times New Roman" w:hAnsi="Times New Roman"/>
          <w:sz w:val="28"/>
          <w:szCs w:val="28"/>
          <w:u w:val="single"/>
        </w:rPr>
        <w:t>(должность, подпись, расшифровка подпис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НГ МКУ КХ «СЕЗ»   </w:t>
      </w:r>
      <w:r>
        <w:rPr>
          <w:rFonts w:cs="Times New Roman" w:ascii="Times New Roman" w:hAnsi="Times New Roman"/>
          <w:sz w:val="28"/>
          <w:szCs w:val="28"/>
          <w:u w:val="single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Д.В.Пайвин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4:00Z</dcterms:created>
  <dc:creator>GGorlova</dc:creator>
  <dc:description/>
  <cp:keywords/>
  <dc:language>en-US</dc:language>
  <cp:lastModifiedBy>Калаганова</cp:lastModifiedBy>
  <cp:lastPrinted>2014-05-30T09:32:00Z</cp:lastPrinted>
  <dcterms:modified xsi:type="dcterms:W3CDTF">2014-06-26T11:09:00Z</dcterms:modified>
  <cp:revision>12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