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431800</wp:posOffset>
            </wp:positionV>
            <wp:extent cx="581660" cy="716280"/>
            <wp:effectExtent l="0" t="0" r="0" b="0"/>
            <wp:wrapTight wrapText="bothSides">
              <wp:wrapPolygon edited="0">
                <wp:start x="-700" y="0"/>
                <wp:lineTo x="-700" y="21249"/>
                <wp:lineTo x="21923" y="21249"/>
                <wp:lineTo x="21923" y="0"/>
                <wp:lineTo x="-70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11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08.2014 </w:t>
        <w:tab/>
        <w:tab/>
        <w:tab/>
        <w:tab/>
        <w:tab/>
        <w:tab/>
        <w:tab/>
        <w:tab/>
        <w:tab/>
        <w:tab/>
        <w:tab/>
        <w:t xml:space="preserve"> № 969-п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1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ефтеюганска от 28.10.2013 № 1207-п «Об утверждении  муниципально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ограммы города Нефтеюганск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color w:val="FF66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FF6600"/>
          <w:sz w:val="32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очнением перечня мероприятий муниципальной программы и объемов финансирования на 2014 год, в соответствии с постановлением администрации города Нефтеюганска от 22.08.2013 № 80-нп</w:t>
      </w:r>
      <w:r>
        <w:rPr>
          <w:b w:val="false"/>
          <w:sz w:val="28"/>
          <w:szCs w:val="28"/>
        </w:rPr>
        <w:t xml:space="preserve"> «О муниципальных программах города Нефтеюганска»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1.Внести в постановление администрации города Нефтеюганска </w:t>
      </w:r>
      <w:r>
        <w:rPr>
          <w:rFonts w:cs="Calibri" w:ascii="Calibri" w:hAnsi="Calibri"/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от 28.10.2013 № 1207-п «Об утверждении  муниципальной программы города Нефтеюганск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, внесенными постановлениями администрации города Нефтеюганска  от 04.03.2014 № 240-п, от 16.04.2014 № 444-п, от 30.04.2014 № 489-п, от 27.05.2014 № 595-п,                        от 17.06.2014 № 693-п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паспорте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</w:t>
      </w:r>
      <w:r>
        <w:rPr>
          <w:rFonts w:cs="Times New Roman" w:ascii="Times New Roman" w:hAnsi="Times New Roman"/>
          <w:b w:val="false"/>
          <w:sz w:val="28"/>
          <w:szCs w:val="28"/>
        </w:rPr>
        <w:t>ой программы города Нефтеюганска</w:t>
      </w:r>
      <w:r>
        <w:rPr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 xml:space="preserve">годах» (далее </w:t>
      </w:r>
      <w:r>
        <w:rPr>
          <w:rFonts w:cs="Calibri" w:ascii="Calibri" w:hAnsi="Calibri"/>
          <w:b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муниципальная программа)</w:t>
      </w:r>
      <w:r>
        <w:rPr>
          <w:rFonts w:cs="Calibri" w:ascii="Calibri" w:hAnsi="Calibri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Строку «</w:t>
      </w:r>
      <w:r>
        <w:rPr>
          <w:rFonts w:eastAsia="Calibri"/>
          <w:b w:val="false"/>
          <w:sz w:val="28"/>
          <w:szCs w:val="28"/>
          <w:lang w:eastAsia="en-US"/>
        </w:rPr>
        <w:t>Финансовое обеспечение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Финансовое обеспечение муниципальной программы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сего – 529 346,207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291 360,561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22 203,5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5 782,1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Бюджет муниципального образования город Нефтеюганск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282 128,777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 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18 392,131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81 308,5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82 428,1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Бюджет Ханты-Мансийского автономного округа - Югры – 246 677,430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172 428,43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40 895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33 354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Федеральный бюджет Российской 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Федерации – 540,000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54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риложение 2 к муниципальной программе изложить согласно приложению к настоящему постановлению.</w:t>
      </w:r>
    </w:p>
    <w:p>
      <w:pPr>
        <w:pStyle w:val="11"/>
        <w:tabs>
          <w:tab w:val="left" w:pos="709" w:leader="none"/>
        </w:tabs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58515</wp:posOffset>
            </wp:positionH>
            <wp:positionV relativeFrom="paragraph">
              <wp:posOffset>1746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В.А.Арч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>от</w:t>
      </w:r>
      <w:r>
        <w:rPr>
          <w:color w:val="000000"/>
          <w:szCs w:val="28"/>
        </w:rPr>
        <w:t xml:space="preserve"> 28.08.2014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969-</w:t>
      </w:r>
      <w:r>
        <w:rPr>
          <w:color w:val="000000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8"/>
        </w:rPr>
      </w:pPr>
      <w:r>
        <w:rPr>
          <w:rFonts w:cs="Times New Roman" w:ascii="Times New Roman" w:hAnsi="Times New Roman"/>
          <w:b w:val="false"/>
          <w:bCs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программных мероприятий муниципальной программы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>годах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  <w:szCs w:val="24"/>
        </w:rPr>
      </w:pPr>
      <w:r>
        <w:rPr>
          <w:rFonts w:cs="Times New Roman" w:ascii="Times New Roman" w:hAnsi="Times New Roman"/>
          <w:b w:val="false"/>
          <w:sz w:val="12"/>
          <w:szCs w:val="24"/>
        </w:rPr>
      </w:r>
    </w:p>
    <w:tbl>
      <w:tblPr>
        <w:tblW w:w="51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50"/>
        <w:gridCol w:w="1260"/>
        <w:gridCol w:w="984"/>
        <w:gridCol w:w="1345"/>
        <w:gridCol w:w="1188"/>
        <w:gridCol w:w="1089"/>
        <w:gridCol w:w="1224"/>
        <w:gridCol w:w="1223"/>
        <w:gridCol w:w="1089"/>
        <w:gridCol w:w="1088"/>
        <w:gridCol w:w="1267"/>
      </w:tblGrid>
      <w:tr>
        <w:trPr>
          <w:trHeight w:val="2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муниципальной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полнитель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и финансирования</w:t>
            </w:r>
          </w:p>
        </w:tc>
        <w:tc>
          <w:tcPr>
            <w:tcW w:w="9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нансовые затраты на реализацию (тыс. рублей)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Реализация единой государственной политики и нормативному правовому регулированию, оказанию государственных услуг в сфере строительства, архитектуры, градостроительной деятельности, жилищной сфере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а I «Содействие развитию градостроительной деятельности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1 – Разработка градостроительной документации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адостроительная деятельность на 2014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2 504,3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2 504,3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4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4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 619,9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 619,9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2 –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Организационное обеспечение деятельности Департамента градостроительства и подведомственного учреждения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Расходы на обеспечение функций органов местного самоуправления (департамента градо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7 456,1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433,4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347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675,7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3 634,2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 682,3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 162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 789,9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4 094,7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 120,13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 509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 465,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4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4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2 210,3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 235,7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 509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 465,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Создание условий и механизмов для увеличения объемов жилищного строительства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программа II «Содействие развитию жилищного строительства на 2014-2020 годы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3 –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оительство инженерных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39 452,6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4 042,6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1 894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3 516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223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5 354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7 705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0 164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6 229,6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688,6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 189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 352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4 –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 xml:space="preserve">Строительство и (или) приобретение жилья в целях обеспечения граждан, формирование муниципального специализированного жилищного фонда 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помещений для граждан, проживающих в жилых помещениях, признанных непригодными (аварийными) для проживания; состоящих на учёте, в качестве нуждающихся в жилых помещениях, предоставляемых по договорам социального найма; для формирования специализированного муниципального жилищного фонда (служебного маневренн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пределение жилых помещений для граждан, проживающих в жилых помещениях, признанных непригодными (аварийными) для проживания; состоящих на учёте в качестве нуждающих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оставление жилых помещений для граждан, проживающих в жилых помещениях, признанных непригодными (аварийными) для проживания; состоящих на учёте в каче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уждающихся в 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9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Формирование муниципального специализированного жилищного фонда (служебного, маневренн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262 631,0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87 221,0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1 894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3 516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234 083,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66 214,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7 705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0 164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8 547,4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1 006,4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 189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 352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Муниципальная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поддержка отдельных категорий граждан, направленная на улучшение жилищных условий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 «Обеспечение мерами муниципальной поддержки по улучшению жилищных условий отдельных категорий граждан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>на 2014 - 2020 годы</w:t>
            </w:r>
            <w:r>
              <w:rPr>
                <w:rFonts w:eastAsia="Calibri" w:cs="Times New Roman" w:ascii="Times New Roman" w:hAnsi="Times New Roman"/>
                <w:b w:val="false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5 -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Предоставление муниципальной поддержки на приобретение жилья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учшение жилищных условий молодых семей в соответствии с ФЦП «Жилищ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 600,4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99,3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54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 109,4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529,4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311,0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,9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Улучшение жилищных условий молодых уч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 02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22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 60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80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 260,4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 659,3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80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80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Федеральн</w:t>
            </w:r>
            <w:r>
              <w:rPr>
                <w:rFonts w:cs="Times New Roman" w:ascii="Times New Roman" w:hAnsi="Times New Roman"/>
                <w:b w:val="false"/>
              </w:rPr>
              <w:t xml:space="preserve"> 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18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18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 709,4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4 329,4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 19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19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371,0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49,9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1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29 346,2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91 360,56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2 203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5 782,1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4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4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46 677,4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72 428,4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0 895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3 354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82 128,77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8 392,1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1 308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2 428,1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93 547,3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3 162,75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8 403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1 981,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5 107,4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7 238,4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7 705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0 164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68 439,9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5 924,3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0 698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1 817,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 620,4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 019,3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 80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4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4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 709,4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 329,4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 19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371,0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49,9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1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Цветной список - Акцент 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09:00Z</dcterms:created>
  <dc:creator>ДЭП</dc:creator>
  <dc:description/>
  <cp:keywords/>
  <dc:language>en-US</dc:language>
  <cp:lastModifiedBy>mash_buro</cp:lastModifiedBy>
  <cp:lastPrinted>2014-08-20T11:02:00Z</cp:lastPrinted>
  <dcterms:modified xsi:type="dcterms:W3CDTF">2014-08-28T10:07:00Z</dcterms:modified>
  <cp:revision>105</cp:revision>
  <dc:subject/>
  <dc:title/>
</cp:coreProperties>
</file>