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1178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1"/>
        <w:jc w:val="both"/>
        <w:rPr>
          <w:rFonts w:ascii="Times New Roman CYR" w:hAnsi="Times New Roman CYR" w:eastAsia="Times New Roman" w:cs="Times New Roman CYR"/>
          <w:caps/>
          <w:sz w:val="28"/>
          <w:szCs w:val="28"/>
        </w:rPr>
      </w:pPr>
      <w:r>
        <w:rPr>
          <w:rFonts w:eastAsia="Times New Roman" w:cs="Times New Roman CYR" w:ascii="Times New Roman CYR" w:hAnsi="Times New Roman CYR"/>
          <w:cap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02.09.2014 </w:t>
        <w:tab/>
        <w:tab/>
        <w:tab/>
        <w:tab/>
        <w:tab/>
        <w:tab/>
        <w:tab/>
        <w:tab/>
        <w:tab/>
        <w:tab/>
        <w:tab/>
        <w:t>№ 983-п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29.10.2013 № 1212-п «О</w:t>
      </w:r>
      <w:r>
        <w:rPr>
          <w:rFonts w:cs="Times New Roman" w:ascii="Times New Roman" w:hAnsi="Times New Roman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Порядком принятия решений           о разработке муниципальных программ города Нефтеюганска, их формирования и реализации, утвержденным постановлением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</w:rPr>
        <w:t xml:space="preserve">22.08.2013 № 80-нп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от 29.10.2013 № 1212-п «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 утверждении муниципальной программы города Нефтеюганска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4-2020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енениями, </w:t>
      </w:r>
      <w:r>
        <w:rPr>
          <w:rFonts w:cs="Times New Roman" w:ascii="Times New Roman" w:hAnsi="Times New Roman"/>
          <w:b w:val="false"/>
          <w:sz w:val="28"/>
          <w:szCs w:val="28"/>
        </w:rPr>
        <w:t>внесё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6.02.2014 № 213-п, от 25.04.2014 № 476-п, от 23.05.2014 № 586-п, от 19.06.2014 № 698-п, от 24.07.2014 №842-п) 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й программы города Нефтеюганска «Развитие образования и молодёжной политики в городе Нефтеюганске                    на 2014-2020 годы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1.1.Строку «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07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ое обеспечение муниципальной 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ий объем финансирования</w:t>
              <w:tab/>
              <w:t>муниципальной программы - 25 051 269,762 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98"/>
              <w:gridCol w:w="1622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3 382 104,360  </w:t>
                  </w:r>
                </w:p>
              </w:tc>
              <w:tc>
                <w:tcPr>
                  <w:tcW w:w="16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317 701,817</w:t>
                  </w:r>
                </w:p>
              </w:tc>
              <w:tc>
                <w:tcPr>
                  <w:tcW w:w="16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596 248,317</w:t>
                  </w:r>
                </w:p>
              </w:tc>
              <w:tc>
                <w:tcPr>
                  <w:tcW w:w="16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 688 803,817</w:t>
                  </w:r>
                </w:p>
              </w:tc>
              <w:tc>
                <w:tcPr>
                  <w:tcW w:w="16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20 год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3 688 803,817</w:t>
                  </w:r>
                </w:p>
              </w:tc>
              <w:tc>
                <w:tcPr>
                  <w:tcW w:w="16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юджет автономного округа – 16 474 813,411 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00"/>
              <w:gridCol w:w="172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219 411,203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167 000,8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343 635,8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91,3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2 436 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91,36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91,368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 436 191,368</w:t>
                  </w:r>
                </w:p>
              </w:tc>
              <w:tc>
                <w:tcPr>
                  <w:tcW w:w="17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ый бюджет - 7 568 603</w:t>
            </w:r>
            <w:r>
              <w:rPr>
                <w:b w:val="false"/>
                <w:color w:val="000000"/>
                <w:sz w:val="28"/>
                <w:szCs w:val="28"/>
              </w:rPr>
              <w:t>,783</w:t>
            </w:r>
            <w:r>
              <w:rPr>
                <w:rFonts w:cs="Calibri" w:ascii="Calibri" w:hAnsi="Calibri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ыс. рублей</w:t>
            </w:r>
          </w:p>
          <w:tbl>
            <w:tblPr>
              <w:tblW w:w="55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40"/>
              <w:gridCol w:w="1800"/>
              <w:gridCol w:w="172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1 006 868,78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008 696,2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 110 607,749</w:t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ные внебюджетные источники -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 007 852,56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</w:t>
              <w:tab/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55 824,368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</w:t>
              <w:tab/>
              <w:t>142 004,700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 год</w:t>
              <w:tab/>
              <w:t>142 004,700</w:t>
              <w:tab/>
              <w:t xml:space="preserve">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 год</w:t>
              <w:tab/>
              <w:t>142 004,700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 год</w:t>
              <w:tab/>
              <w:t>142 004,700</w:t>
              <w:tab/>
              <w:t xml:space="preserve"> тыс. рублей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од</w:t>
              <w:tab/>
              <w:t>142 004,700</w:t>
              <w:tab/>
              <w:t xml:space="preserve"> тыс. рублей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год</w:t>
              <w:tab/>
              <w:t>142 004,700</w:t>
              <w:tab/>
              <w:t xml:space="preserve"> тыс. рублей</w:t>
            </w:r>
          </w:p>
        </w:tc>
      </w:tr>
    </w:tbl>
    <w:p>
      <w:pPr>
        <w:pStyle w:val="Normal"/>
        <w:ind w:left="9204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ложение 2 к муниципальной программе изложить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211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1936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979"/>
        <w:gridCol w:w="1132"/>
        <w:gridCol w:w="1276"/>
        <w:gridCol w:w="1276"/>
        <w:gridCol w:w="1275"/>
        <w:gridCol w:w="12"/>
        <w:gridCol w:w="1264"/>
        <w:gridCol w:w="1288"/>
        <w:gridCol w:w="1264"/>
        <w:gridCol w:w="141"/>
        <w:gridCol w:w="1134"/>
        <w:gridCol w:w="1288"/>
        <w:gridCol w:w="142"/>
        <w:gridCol w:w="1559"/>
      </w:tblGrid>
      <w:tr>
        <w:trPr/>
        <w:tc>
          <w:tcPr>
            <w:tcW w:w="15877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110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firstLine="110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firstLine="1105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02.09.2014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983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</w:p>
          <w:p>
            <w:pPr>
              <w:pStyle w:val="Normal"/>
              <w:ind w:firstLine="11057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en-US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eastAsia="en-US"/>
              </w:rPr>
              <w:t>программных мероприятий муниципальной программы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образования и молодёжной политики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 городе Нефтеюганске на 2014-2020 годы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3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ь. Повышение доступности, качества и эффективности системы образования и молодёжной политики</w:t>
            </w:r>
          </w:p>
        </w:tc>
      </w:tr>
      <w:tr>
        <w:trPr>
          <w:trHeight w:val="481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одпрограмма I. Развитие дошкольного, общего и дополнительного образования</w:t>
            </w:r>
          </w:p>
        </w:tc>
      </w:tr>
      <w:tr>
        <w:trPr>
          <w:trHeight w:val="630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Цель подпрограммы I. Обеспечение доступности качественного образования, соответствующего требованиям инновационного развития экономики региона, современным потребностям общества и каждого жителя города Нефтеюганска </w:t>
            </w:r>
          </w:p>
        </w:tc>
      </w:tr>
      <w:tr>
        <w:trPr>
          <w:trHeight w:val="536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Задача I. Создание условий для повышения доступности и качества дошкольного общего и дополнительного образования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по реализации основных общеобразовательных программ в дошкольных образовательных организация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145 321,4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5 46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4 132,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4 096,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 145 321,4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5 461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4 132,3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4 096,1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 40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на создание условий для осуществления присмотра и ухода за детьми - инвали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225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0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1 426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 225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0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26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49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 по реализации основных общеобразовательных програм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616 081,7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342 97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435 583,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34 510,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616 081,7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342 97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435 583,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34 510,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575 754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переданного полномочия по предоставлению учащимся муниципальных образовательных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5 250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264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6 28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й завтраков и обед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95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45 250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264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6 28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3 741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существление переданного полномочия  по информационному обеспеч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бщеобразовате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115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115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2 445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компенсации части родительской платы за содержание ребёнка в муниципальных образовательных учреждениях, реализующих основную программу дошкольного образ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1 307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45 23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1 307,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5 239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2 67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ероприятий, направленных на выявление, поддержку и стимулирование системы обучения и воспит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 267,19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979,1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 267,19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979,1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04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переданного полномочия по выплате ежемесячного вознаграждения за классное руководств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9 584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67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80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9 584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67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6 80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 221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одернизации системы подготовки, переподготовки и повыш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0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и педагогов и руководителей образовательных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30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организаций дошкольного, общего и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 351 500,97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3 011,97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7 644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82 16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 358 428,97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9 513,97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7 71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2 24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3 072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 49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комплексной безопасности муниципальных образовательных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капитальных ремон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аний, сооружений, предназначенных для размещения муниципальных образовательных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апитальных ремонтов зданий, сооружений, предназначенных для размещения муниципальных образовательных организ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9 424,28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9 424,2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3 383,04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3 383,04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переданного имущества  на период проведения капитальных ремонтов, зданий, сооружений, предназначенных для размещения муниципальных образовательных организац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1 357,1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реализацию мероприятий подпрограммы «Развитие дошкольного, общего и дополнительного образования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70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7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70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2 07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в рамках реализации наказов избирателей депутатам Думы Ханты-Мансийского автономного округа - Югр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 693,9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 693,9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 693,9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 693,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реализацию мероприятий по развитию казач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312,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 701 697,57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93 855,47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30 135,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01 496,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279 001,53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88 476,4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39 353,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16 189,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 429 624,04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1 881,04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0 853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3 072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 49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 507 358,47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999 516,3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30 135,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01 496,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494 052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132 960,3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42 435,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39 353,6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16 189,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08 745,4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 381 326,17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3 583,1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0 853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5 378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3 072,00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 498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 929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 II. Совершенствование системы оценки качества образования и информационной прозрачности системы образования</w:t>
            </w:r>
          </w:p>
        </w:tc>
      </w:tr>
      <w:tr>
        <w:trPr>
          <w:trHeight w:val="40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I. Развитие системы оценки качества образования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II. Обеспечение совершенствования системы оценки качества образования и информационной прозрачности системы образования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муниципальной  системы оценки качества образования, включающей оценку результатов деятельности по реализации федерального государственного стандарта и учёт динамики достижений каждого обучающегос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 2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III. Отдых и  оздоровление детей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II. Повышение качества жизни и здоровья детей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III. Создание условий для организации полноценного отдыха и оздоровления детей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итания в лагерях с дневным пребыванием детей на базе учреждений образования (субсидии на оплату стоимости питания детям в возрасте от 6 до 17 лет в оздоровительных лагерях с дневным пребыванием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 259,6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15,0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 259,6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15,0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690,7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отдельного государственного полномочия по организации и обеспечению отдыха и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 007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 274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956,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 755,2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здоровления детей в возрасте от 6 до 17 лет (субвенции на организацию отдыха и оздоровления детей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14 007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9 274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 956,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 755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5 755,2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Организация и обеспечение отдыха и оздоровления детей в возрасте от 6 до 17 лет в детских оздоровительных организациях различных тип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 439,8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17,3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 203,744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 909,9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41,6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52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I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3 706,7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07,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851,0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649,712</w:t>
            </w:r>
          </w:p>
        </w:tc>
      </w:tr>
      <w:tr>
        <w:trPr>
          <w:trHeight w:val="10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2 266,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389,8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647,2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445,9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445,9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445,9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445,9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 445,968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 909,9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41,6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128,044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52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075,700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IV. «Молодёжь Нефтеюганска»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IV: Повышение эффективности реализации молодёжной политики, вовлечение молодёжи в социальную практику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 IV. Создание условий для успешной социализации и эффективной самореализации молодёжи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обеспечение проведения мероприятий, направленных выявление и поддержку талантливых молодых людей в различных отраслях деятельности, повышение социальной активности молодёжи, вовлечение молодёжи в социальную практику, развитие гражданско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782,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4,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риотических качеств, повышение уровня физической подготовки допризывной молодё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782,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4,4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,005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мероприятий по содействию трудоустройства гражда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914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эффективного поведения молодёжи на рынк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 96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6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8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 96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69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688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 922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учреждения молодёжной политик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2 013,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 36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 665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 196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 196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 196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 196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 196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1 76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 118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0 665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 196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,6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,6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молодёжных трудовых отря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eastAsia="en-US"/>
              </w:rPr>
              <w:t>Иные межбюджетные трансферты на реализацию молодёжной политики в рамках реализации наказов избирателей депутатам Думы Ханты-Мансийского автономного округа - Юг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400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40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400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40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IV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5 308,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 396,9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 181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44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44,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1 512,4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 601,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 181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 946,005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,6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,6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39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V. Организация деятельности в сфере образования и молодёжной политики</w:t>
            </w:r>
          </w:p>
        </w:tc>
      </w:tr>
      <w:tr>
        <w:trPr>
          <w:trHeight w:val="53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одпрограммы V. Реализация единой государственной политики и совершенствование качества муниципальных услуг в сфере образования и молодёжной политики</w:t>
            </w:r>
          </w:p>
        </w:tc>
      </w:tr>
      <w:tr>
        <w:trPr>
          <w:trHeight w:val="371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V. Совершенствование эффективности и качества исполнения функций  в сфере образования и  молодёжной политики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й органов местного самоуправления (в сфере образования и молодёжной политики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2 086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602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700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42 086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602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700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8 956,700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казённого учрежд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76 05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 14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4 514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76 05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2 142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4 514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9 879,000</w:t>
            </w:r>
          </w:p>
        </w:tc>
      </w:tr>
      <w:tr>
        <w:trPr>
          <w:trHeight w:val="25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Прочие мероприятия органов местного самоуправления (в сфере образования и молодёжной политики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 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8 31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0 924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3 214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8 835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18 31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0 924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3 214,2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8 835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8 835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, в том числ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 051 269,7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382 104,3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317 701,8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96 248,3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474 813,4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219 411,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7 000,8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43 635,8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 568 603,7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 006 868,7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08 696,2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07 852,5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 824,3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иМП г.Нефтеюган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 856 930,6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187 765,2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317 701,8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596 248,3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688 803,817</w:t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328 772,1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073 369,9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167 000,8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343 635,86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 436 191,368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 520 305,9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8 570,9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08 696,2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110 607,749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007 852,5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 824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 004,7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Г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0 781,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6 041,2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 740,1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ЖК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 557,6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36">
    <w:name w:val="xl236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37">
    <w:name w:val="xl23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5">
    <w:name w:val="xl24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9:00Z</dcterms:created>
  <dc:creator>user</dc:creator>
  <dc:description/>
  <cp:keywords/>
  <dc:language>en-US</dc:language>
  <cp:lastModifiedBy>mash_buro</cp:lastModifiedBy>
  <cp:lastPrinted>2014-07-14T16:03:00Z</cp:lastPrinted>
  <dcterms:modified xsi:type="dcterms:W3CDTF">2014-09-03T03:58:00Z</dcterms:modified>
  <cp:revision>25</cp:revision>
  <dc:subject/>
  <dc:title/>
</cp:coreProperties>
</file>