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2694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3092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.09.2014 </w:t>
        <w:tab/>
        <w:tab/>
        <w:tab/>
        <w:tab/>
        <w:tab/>
        <w:tab/>
        <w:tab/>
        <w:tab/>
        <w:tab/>
        <w:tab/>
        <w:tab/>
        <w:t>№ 986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 по предоставлению в 2014 году субсидий субъектам малого и среднего предпринимательства и организациям инфраструктуры поддержки субъектов малого и среднего предпринимательства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уществляющим деятельность на территории города Нефтеюганска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Ханты-Мансийского автономного округа - Югры от 09.10.2013 № 419-п «О государственной программе Ханты-Мансийского автономного округа - Югры «Социально-экономическое развитие, инвестиции и инновации  Ханты-Мансийского автономного округа - Югры на 2014-2020 годы», постановлением администрации  города Нефтеюганска от 25.10.2013 № 1202-п «О муниципаль-ной программе «Социально-экономическое развитие города Нефтеюганска                 на 2014-2020 годы» администрация  города Нефтеюганска  постановляет: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Состав комиссии  по предоставлению в 2014 году субсидий субъектам малого и среднего предпринимательства и организациям инфраструктуры поддержки субъектов малого и среднего предпринимательства, осуществляющим деятельность на территории города Нефтеюганска,  согласно приложению 1.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ложение о комиссии  по предоставлению в 2014 году субсидий субъектам малого и среднего предпринимательства и организациям инфраструктуры поддержки субъектов малого и среднего предпринимательства, осуществляющим деятельность на территории города Нефтеюганска, согласно приложению 2.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иректору департамента по делам администрации города С.В.Мочалову  направить постановление в Думу города для размещения на официальном сайте органов местного самоуправления города Нефтеюганска в сети Интерн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82340</wp:posOffset>
            </wp:positionH>
            <wp:positionV relativeFrom="paragraph">
              <wp:posOffset>1352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right="-1" w:hanging="0"/>
        <w:rPr>
          <w:szCs w:val="28"/>
        </w:rPr>
      </w:pPr>
      <w:r>
        <w:rPr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9.2014 № 986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иссии по предоставлению в 2014 году субсидий </w:t>
      </w:r>
      <w:r>
        <w:rPr>
          <w:rFonts w:cs="Times New Roman" w:ascii="Times New Roman" w:hAnsi="Times New Roman"/>
          <w:sz w:val="28"/>
          <w:szCs w:val="28"/>
        </w:rPr>
        <w:t>субъектам малого и среднего предпринимательства и организациям инфраструктуры поддержки субъектов малого и среднего предпринимательства, осуществляющим деятельность на территории города Нефтеюган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600"/>
      </w:tblGrid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right="25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вков Сергей Пет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вы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заместитель главы администрации го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фтеюганс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  председате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Мочалов Сергей Василье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по делам администрации города Нефтеюганска, заместитель председателя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right="25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атракова Елена Александр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специалис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экспер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отдела по вопросам предпринимательства и трудовым отношениям департамента по делам администрации го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фтеюганс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 секретарь.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Член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сс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: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гульная Людмила Иван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финансов администрации города Нефтеюганска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Клыченко Ольга Анатолье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center" w:pos="4849" w:leader="none"/>
                <w:tab w:val="left" w:pos="49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ректор региональной общественной организации «Союз предпринимателей Югры» Ханты-Мансийского автономного   округа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Колодюк  Ирина Михайл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Нефтеюганского филиала Фонда поддержки предпринимательства Югры (по согласованию)</w:t>
            </w:r>
          </w:p>
        </w:tc>
      </w:tr>
      <w:tr>
        <w:trPr>
          <w:trHeight w:val="1615" w:hRule="atLeast"/>
        </w:trPr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зин Антон Александ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руководителя Нефтеюганского отделения Ханты-Мансийского регионального отделения Общероссийской общественной организации малого и среднего предприниматель-ства «Опора России»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чак Лариса Владимир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начальника отдела учёта и отчётности департамента по делам администрации города Нефтеюганска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рудиус Любовь Никола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вопросам предпринимательства и трудовым отношениям департамента по делам администрации города Нефтеюганска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онов Алексей Николае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член 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й общественной организации «Союз предпринимателей Югры» Ханты-Мансийского автономного   округа,  генеральный директор  общества с ограниченной ответственностью Группа транспортных компаний  «ПасАвто»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Фалевич Алексей Никола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едседатель региональной общественной организации «Объединение предпринимател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анты-Мансийского   автономного   ок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Югры», индивидуальный предприниматель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Шарабарина Светлана Александр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директора департамента по делам администрации города Нефтеюганск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9.2014 № 986-п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комиссии по предоставлению в 2014 году субсидий </w:t>
      </w:r>
      <w:r>
        <w:rPr>
          <w:rFonts w:cs="Times New Roman" w:ascii="Times New Roman" w:hAnsi="Times New Roman"/>
          <w:sz w:val="28"/>
          <w:szCs w:val="28"/>
        </w:rPr>
        <w:t>субъектам малого и среднего предпринимательства и организациям инфраструктуры поддержки субъектов малого и среднего предпринимательства, осуществляющим деятельность на территории города Нефтеюган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Комиссия по предоставлению в 2014 году субсидий субъектам малого и среднего предпринимательства и организациям инфраструктуры поддержки субъектов малого и среднего предпринимательства, осуществляющим деятельность на территории города Нефтеюганска (далее - Комиссия) создана для решения вопросов по предоставлению субсидий субъектам малого и среднего предпринимательства (далее - Субъекты) и организациям инфраструктуры поддержки субъектов малого и среднего предпринимательства (далее - Организации), зарегистрированным и осуществляющим свою деятельность на территории города Нефтеюга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Комиссия в своей деятельности руководствуется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4.07.2007 № 209-ФЗ «О развитии малого и среднего предпринимательства в Российской Федерации», постановлениями администрации города Нефтеюганска от 25.10.2013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№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1202-п «О  муниципальной программе «Социально-экономическое развитие города Нефтеюганска на 2014-2020 годы» (далее - Программа), от __.__.201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№ ____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-п «Об утверждении порядка предоставления в 2014 году субсидий субъектам малого и среднего предпринимательства и  организациям инфраструктуры поддержки субъектов малого и среднего предпринимательства, осуществляющим деятельность на территории города Нефтеюганска» (далее - Порядок)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Основная задача Коми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Основной задачей Комиссии является рассмотрение заявлений и документов Субъектов и Организаций на предоставление субсидий и принятие решений о предоставлении субсидий либо об отказе в её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Комиссия для выполнения возложенной на неё задачи осуществляет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1.Рассматривает, анализирует представленные Субъектами и Организациями для получения субсидий заявления, документы, определяет размер предоставляемой субсидии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2.Принимает решения о предоставлении или отказе в предоставлении субсидии Субъекту, Организации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Полномочия Коми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имеет пра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Рассматривать на заседаниях вопросы, отнесенные к её компетенции в соответствии с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Запрашивать и получать в установленном порядке информацию, материалы, необходимые для осуществления работы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Привлекать к участию в работе Комиссии в необходимых случаях специалистов без права голоса, а также истребовать информацию для подтверждения сведений, предоставленных Субъектами, Организац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Организация деятельности Коми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Комиссия состоит из председателя Комиссии, заместителя председателя Комиссии, секретаря Комиссии и членов Комиссии. Персональный состав комиссии утверждается постановлением администрации города Нефтеюга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Организацию деятельности комиссии обеспечивает департамент по делам администрации города Нефтеюганска (далее - департамен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Заседания Комиссии проводятся по мере необход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.Работой Комиссии руководит председатель Комиссии, в случае его отсутствия – заместитель председателя Комиссии. В случае отсутствия председателя Комиссии и заместителя председателя Комиссии, функции председателя выполняет член Комиссии, избранный простым большинством голосов присутствующих на заседании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Председатель Комиссии выполняет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оводит заседани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координирует работу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станавливает дату и время проведения заседани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утверждает повестку заседани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одписывает протоколы заседани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6.Организацию проведения заседаний Комиссии осуществляет секретарь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ь Комиссии выполняет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повещает членов Комиссии о предстоящих засед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дготавливает материалы к заседанию Комиссии на основании документов, представленных в Комисс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формляет и подписывает протоколы заседани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формляет и рассылает Субъектам, Организациям решения Комиссии и выписки из 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беспечивает ведение и хранение документаци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7.Заседание Комиссии считается правомочным, если на нём присутствует не менее половины от общего числа её член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8.Решения Комиссии принимаются большинством голосов присутствующих на заседании членов Комиссии. В случае равенства голосов голос председательствующего является решающ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9. Решения Комиссии оформляются протоколом (в двух экземплярах), который подписывают председатель Комиссии и секретарь Комиссии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sz w:val="36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Times New Roman"/>
      <w:i/>
      <w:sz w:val="20"/>
      <w:szCs w:val="20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eastAsia="Times New Roman"/>
      <w:sz w:val="26"/>
      <w:szCs w:val="20"/>
      <w:lang w:val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182BA47CA23C3DCDB19F8E7B34312A5A164B7DF565607C759AFE058333WAe1G" TargetMode="External"/><Relationship Id="rId5" Type="http://schemas.openxmlformats.org/officeDocument/2006/relationships/hyperlink" Target="consultantplus://offline/ref=182BA47CA23C3DCDB19F8E7B34312A5A164A73F56E6C7C759AFE058333WAe1G" TargetMode="External"/><Relationship Id="rId6" Type="http://schemas.openxmlformats.org/officeDocument/2006/relationships/hyperlink" Target="consultantplus://offline/ref=182BA47CA23C3DCDB19F9076225D7D5511442BF16568712ACFA15EDE64A8790EWFe5G" TargetMode="External"/><Relationship Id="rId7" Type="http://schemas.openxmlformats.org/officeDocument/2006/relationships/hyperlink" Target="consultantplus://offline/ref=182BA47CA23C3DCDB19F9076225D7D5511442BF1656C7420C7A15EDE64A8790EWFe5G" TargetMode="External"/><Relationship Id="rId8" Type="http://schemas.openxmlformats.org/officeDocument/2006/relationships/hyperlink" Target="consultantplus://offline/ref=182BA47CA23C3DCDB19F9076225D7D5511442BF1656C7420C7A15EDE64A8790EF559FEC584E0E2D0952A28W5e2G" TargetMode="External"/><Relationship Id="rId9" Type="http://schemas.openxmlformats.org/officeDocument/2006/relationships/hyperlink" Target="consultantplus://offline/ref=182BA47CA23C3DCDB19F9076225D7D5511442BF1656C7420C7A15EDE64A8790EF559FEC584E0E2D0952A28W5e2G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28:00Z</dcterms:created>
  <dc:creator>USER</dc:creator>
  <dc:description/>
  <cp:keywords/>
  <dc:language>en-US</dc:language>
  <cp:lastModifiedBy>mash_buro</cp:lastModifiedBy>
  <cp:lastPrinted>2014-07-28T16:37:00Z</cp:lastPrinted>
  <dcterms:modified xsi:type="dcterms:W3CDTF">2014-09-03T04:02:00Z</dcterms:modified>
  <cp:revision>43</cp:revision>
  <dc:subject/>
  <dc:title/>
</cp:coreProperties>
</file>