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41300</wp:posOffset>
            </wp:positionV>
            <wp:extent cx="581660" cy="716280"/>
            <wp:effectExtent l="0" t="0" r="0" b="0"/>
            <wp:wrapTight wrapText="bothSides">
              <wp:wrapPolygon edited="0">
                <wp:start x="-700" y="0"/>
                <wp:lineTo x="-700" y="21249"/>
                <wp:lineTo x="21923" y="21249"/>
                <wp:lineTo x="21923" y="0"/>
                <wp:lineTo x="-70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11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02.2015 </w:t>
        <w:tab/>
        <w:tab/>
        <w:tab/>
        <w:tab/>
        <w:tab/>
        <w:tab/>
        <w:tab/>
        <w:tab/>
        <w:tab/>
        <w:tab/>
        <w:tab/>
        <w:t xml:space="preserve">№ 129-п 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ефтеюганска от 28.10.2013 № 1207-п «Об утверждении  муниципальн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граммы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66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объемов бюджетных ассигнований и лимитов бюджетных обязательств, в соответствии с постановлением администрации города Нефтеюганска от 22.08.2013 № 80-нп</w:t>
      </w:r>
      <w:r>
        <w:rPr>
          <w:b w:val="false"/>
          <w:sz w:val="28"/>
          <w:szCs w:val="28"/>
        </w:rPr>
        <w:t xml:space="preserve"> «О муниципальных программах города Нефтеюганска»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Внести в постановление администрации города Нефтеюганска </w:t>
      </w:r>
      <w:r>
        <w:rPr>
          <w:rFonts w:cs="Calibri" w:ascii="Calibri" w:hAnsi="Calibri"/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от 28.10.2013 № 1207-п «Об утверждении  муниципальной программы города Нефтеюганск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, внесенными постановлениями администрации города Нефтеюганска  от 04.03.2014 № 240-п, от 16.04.2014 № 444-п, от 30.04.2014 № 489-п, от 27.05.2014 № 595-п,                        от 17.06.2014 № 693-п, от 28.08.2014 № 969-п, от 08.10.2014 № 1122-п,                     от 05.11.2014 № 1195-п, от 10.11.2014 № 1235-п, от 08.12.2014 № 1360-п, 02.02.2015 № 61-п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 в приложении к постановлению:</w:t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В паспорте муниципальной программы города Нефтеюганск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 в 2014-2020 годах» (далее - муниципальная программа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Строку «</w:t>
      </w:r>
      <w:r>
        <w:rPr>
          <w:rFonts w:eastAsia="Calibri"/>
          <w:b w:val="false"/>
          <w:sz w:val="28"/>
          <w:szCs w:val="28"/>
          <w:lang w:eastAsia="en-US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сего – 1 071 674,368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370 922,129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241 050,29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229 590,0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230 111,9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муниципального образования город Нефтеюганск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74 950,668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 рублей: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25 384,629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10 914,09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9 065,0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119 586,9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Бюджет Ханты-Мансийского автономного округа - Югры – 596 363,700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245 177,50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30 136,2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0 525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110 525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Федеральный бюджет Российской 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Федерации – 360,000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36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риложение 2 к муниципальной программе изложить согласно приложению  к настоящему постановлению.</w:t>
      </w:r>
    </w:p>
    <w:p>
      <w:pPr>
        <w:pStyle w:val="11"/>
        <w:tabs>
          <w:tab w:val="left" w:pos="709" w:leader="none"/>
        </w:tabs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2.Исполняющему обязанности директора департамента по делам администрации города О.А.Корико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1365</wp:posOffset>
            </wp:positionH>
            <wp:positionV relativeFrom="paragraph">
              <wp:posOffset>1365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1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В.А.Арчиков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>от</w:t>
      </w:r>
      <w:r>
        <w:rPr>
          <w:color w:val="000000"/>
          <w:szCs w:val="28"/>
        </w:rPr>
        <w:t xml:space="preserve"> 19.02.2015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129-</w:t>
      </w:r>
      <w:r>
        <w:rPr>
          <w:color w:val="000000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8"/>
        </w:rPr>
      </w:pPr>
      <w:r>
        <w:rPr>
          <w:rFonts w:cs="Times New Roman" w:ascii="Times New Roman" w:hAnsi="Times New Roman"/>
          <w:b w:val="false"/>
          <w:bCs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программных мероприятий муниципальной программы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>годах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  <w:szCs w:val="24"/>
        </w:rPr>
      </w:pPr>
      <w:r>
        <w:rPr>
          <w:rFonts w:cs="Times New Roman" w:ascii="Times New Roman" w:hAnsi="Times New Roman"/>
          <w:b w:val="false"/>
          <w:sz w:val="12"/>
          <w:szCs w:val="24"/>
        </w:rPr>
      </w:r>
    </w:p>
    <w:tbl>
      <w:tblPr>
        <w:tblW w:w="51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860"/>
        <w:gridCol w:w="1264"/>
        <w:gridCol w:w="988"/>
        <w:gridCol w:w="1350"/>
        <w:gridCol w:w="1192"/>
        <w:gridCol w:w="1249"/>
        <w:gridCol w:w="1229"/>
        <w:gridCol w:w="1227"/>
        <w:gridCol w:w="1092"/>
        <w:gridCol w:w="1093"/>
        <w:gridCol w:w="1057"/>
      </w:tblGrid>
      <w:tr>
        <w:trPr>
          <w:trHeight w:val="2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муниципальной программы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 (соисполни</w:t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ь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и финансирования</w:t>
            </w:r>
          </w:p>
        </w:tc>
        <w:tc>
          <w:tcPr>
            <w:tcW w:w="9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нансовые затраты на реализацию (тыс. рублей)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Реализация единой государственной политики и нормативному правовому регулированию, оказанию государственных услуг в сфере строительства, архитектуры, градостроительной деятельности, жилищной сфере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I «Содействие развитию градостроительной деятельности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 – Разработка градостроительной документации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адостроительная деятельность на 2014-2020 г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 504,4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 166,9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 337,4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 0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 619,9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 282,4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 337,4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 0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2 –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Организационное обеспечение деятельности Департамента градостроительства и подведомственного учреждения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Расходы на обеспечение функций органов местного самоуправления (департамента градостроительств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6 074,7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824,4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241,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493,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515,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1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1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6 842,2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 682,3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 405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 127,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 627,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7 911,5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 163,89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 983,7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 621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 142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6 027,0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 279,39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 983,7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 621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 142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Создание условий и механизмов для увеличения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программа II «Содействие развитию жилищного строительства на 2014-2020 годы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3 –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оительство инженерных сет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9 586,3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9 994,8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9 919,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 83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 836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50 663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 05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 869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 869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 869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8 923,3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 938,8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 050,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967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967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4 –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 xml:space="preserve">Строительство и (или) приобретение жилья в целях обеспечения граждан, формирование муниципального специализированного жилищного фонда 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помещений для граждан, проживающих в жилых помещениях, признанных непригодными (аварийными) для проживания; состоящих на учёте, в качестве нуждающихся в жилых помещениях, предоставляемых по договорам социального найма; для формирования специализированного муниципального жилищного фонда (служебного маневренного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01 921,9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0 56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2 692,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3 863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8 507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2 42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 46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 466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8 058,7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 056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 269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 866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 866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пределение жилых помещений для граждан, проживающих в жилых помещениях, признанных непригодными (аварийными) для проживания; состоящих на учёте в качестве нуждающих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в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оставление жилых помещений для граждан, проживающих в жилых помещениях, признанных непригодными (аварийными) для проживания; состоящих на учёте в кач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уждающихся в 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91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Формирование муниципального специализированного жилищного фонда (служебного, маневренного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681 508,2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70 558,8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42 612,4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4 168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4 168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584 526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41 563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8 292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7 335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7 33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96 982,0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8 995,2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4 319,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6 833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6 833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Муниципальная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поддержка отдельных категорий граждан, направленная на улучшение жилищных условий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 «Обеспечение мерами муниципальной поддержки по улучшению жилищных условий отдельных категорий граждан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>на 2014 - 2020 годы</w:t>
            </w:r>
            <w:r>
              <w:rPr>
                <w:rFonts w:eastAsia="Calibri" w:cs="Times New Roman" w:ascii="Times New Roman" w:hAnsi="Times New Roman"/>
                <w:b w:val="false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5 -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Предоставление муниципальной поддержки на приобретение жилья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учшение жилищных условий молодых семей в соответствии с ФЦП «Жилищ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000,9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99,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54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 899,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529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921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,9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Улучшение жилищных условий молодых учите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253,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05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053,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05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 254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199,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454,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80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0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Федеральн</w:t>
            </w:r>
            <w:r>
              <w:rPr>
                <w:rFonts w:cs="Times New Roman" w:ascii="Times New Roman" w:hAnsi="Times New Roman"/>
                <w:b w:val="false"/>
              </w:rPr>
              <w:t xml:space="preserve"> 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4"/>
              </w:rPr>
            </w:pPr>
            <w:r>
              <w:rPr>
                <w:rFonts w:cs="Calibri" w:ascii="Calibri" w:hAnsi="Calibri"/>
                <w:b w:val="false"/>
                <w:color w:val="000000"/>
                <w:sz w:val="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53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29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84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1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6"/>
              </w:rPr>
            </w:pPr>
            <w:r>
              <w:rPr>
                <w:rFonts w:cs="Calibri" w:ascii="Calibri" w:hAnsi="Calibri"/>
                <w:b w:val="false"/>
                <w:color w:val="000000"/>
                <w:sz w:val="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1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941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9,9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8"/>
              </w:rPr>
            </w:pPr>
            <w:r>
              <w:rPr>
                <w:rFonts w:cs="Calibri" w:ascii="Calibri" w:hAnsi="Calibri"/>
                <w:b w:val="false"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 по муниципальной програм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071 674,3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70 922,1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41 050,29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29 590,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30 111,9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6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96 363,7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45 177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0 136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0 525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0 52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74 950,6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5 384,6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0 914,09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9 065,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9 586,9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57 497,9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8 158,76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5 903,2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6 457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6 978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52 547,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4 940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5 869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5 869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 869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04 950,4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3 218,26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0 034,2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0 588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1 109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ь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 254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199,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454,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0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53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29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84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1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941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9,9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01 921,9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0 56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2 692,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 332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3 863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8 507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2 42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 46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 466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8 058,7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 056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 269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 866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 866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Цветной список - Акцент 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06:00Z</dcterms:created>
  <dc:creator>ДЭП</dc:creator>
  <dc:description/>
  <cp:keywords/>
  <dc:language>en-US</dc:language>
  <cp:lastModifiedBy>mash_buro</cp:lastModifiedBy>
  <cp:lastPrinted>2015-02-12T14:57:00Z</cp:lastPrinted>
  <dcterms:modified xsi:type="dcterms:W3CDTF">2015-02-24T09:32:00Z</dcterms:modified>
  <cp:revision>104</cp:revision>
  <dc:subject/>
  <dc:title/>
</cp:coreProperties>
</file>