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4.03.2015 </w:t>
        <w:tab/>
        <w:tab/>
        <w:tab/>
        <w:tab/>
        <w:tab/>
        <w:tab/>
        <w:tab/>
        <w:tab/>
        <w:tab/>
        <w:tab/>
        <w:tab/>
        <w:t>№ 168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ервировании земельного участка общей площадью 67300 кв.метров для муниципальных нуж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70.1 Земельного кодекса Российской Федерации, Положением о резервировании земель для государственных и муниципальных нужд, утвержденным Постановлением Правительства Российской Федерации от 22.07.2008 № 561 (с изм. на 04.10.2012), проектом планировки и проектом межевания территории в северо-восточной части города Нефтеюганска (ограниченной ул.Ленина, Объездной дорогой, район аэропорта), утвержденным постановлением администрации города</w:t>
        <w:br/>
        <w:t xml:space="preserve"> Нефтеюганска от 30.12.2014 № 1491-п, администрация города Нефтеюганска 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Зарезервировать земельный участок общей площадью 67300 кв.метров сроком на 7 лет с целью сохранения возможности освоения для муниципальных нужд – под строительство объекта местного значения – Культурно-спортивный комплекс по адресу: г.Нефтеюганск, Северо-восточная часть города Нефтеюганска (территория ограниченна ул.Ленина, Объездной дорогой, район аэропорта), согласно приложению (1 лист в 1 экземпляр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       в сети Интерне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выполнением постановления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                                    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851"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08140" cy="94811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5:00Z</dcterms:created>
  <dc:creator>Korkashevich</dc:creator>
  <dc:description/>
  <cp:keywords/>
  <dc:language>en-US</dc:language>
  <cp:lastModifiedBy>Duma</cp:lastModifiedBy>
  <cp:lastPrinted>2015-02-17T10:12:00Z</cp:lastPrinted>
  <dcterms:modified xsi:type="dcterms:W3CDTF">2015-03-04T11:27:00Z</dcterms:modified>
  <cp:revision>19</cp:revision>
  <dc:subject/>
  <dc:title/>
</cp:coreProperties>
</file>