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50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3.2015 </w:t>
        <w:tab/>
        <w:tab/>
        <w:tab/>
        <w:tab/>
        <w:tab/>
        <w:tab/>
        <w:tab/>
        <w:tab/>
        <w:tab/>
        <w:tab/>
        <w:tab/>
        <w:t xml:space="preserve">№ 215-п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, 02.02.2015 № 61-п, от 19.02.2015 № 129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b w:val="false"/>
          <w:sz w:val="28"/>
          <w:szCs w:val="28"/>
        </w:rPr>
        <w:t>Стро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899,36 тыс. кв. 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972,82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186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1 071 664,368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41 040,2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74 940,668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10 904,0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96 363,7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0 136,2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17 990 квартир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Количество подключаемых объектов – 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73 шт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я, от общего числа молодых учителей, признанных участниками подпрограммы – 99,66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роживания  – 96,30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 – 97,96%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2 к муниципальной программе изложить согласно приложению 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20.03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15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  <w:t xml:space="preserve">Целевые показатели муниципальной программы </w:t>
      </w: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rFonts w:cs="Calibri" w:ascii="Calibri" w:hAnsi="Calibri"/>
          <w:b w:val="false"/>
          <w:sz w:val="28"/>
          <w:szCs w:val="28"/>
        </w:rPr>
        <w:t>годах»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1418"/>
        <w:gridCol w:w="1012"/>
        <w:gridCol w:w="1029"/>
        <w:gridCol w:w="1033"/>
        <w:gridCol w:w="1059"/>
        <w:gridCol w:w="911"/>
        <w:gridCol w:w="850"/>
        <w:gridCol w:w="910"/>
        <w:gridCol w:w="2939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евое значение   показателя на момент окончания действия муниципальной </w:t>
            </w:r>
          </w:p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9,36</w:t>
            </w:r>
          </w:p>
        </w:tc>
      </w:tr>
      <w:tr>
        <w:trPr>
          <w:trHeight w:val="1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4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972,8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1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3</w:t>
            </w:r>
          </w:p>
        </w:tc>
      </w:tr>
      <w:tr>
        <w:trPr>
          <w:trHeight w:val="152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990</w:t>
            </w:r>
          </w:p>
        </w:tc>
      </w:tr>
      <w:tr>
        <w:trPr>
          <w:trHeight w:val="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</w:t>
            </w:r>
          </w:p>
        </w:tc>
      </w:tr>
      <w:tr>
        <w:trPr>
          <w:trHeight w:val="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</w:tr>
      <w:tr>
        <w:trPr>
          <w:trHeight w:val="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</w:tr>
      <w:tr>
        <w:trPr>
          <w:trHeight w:val="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30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20.03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15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61"/>
        <w:gridCol w:w="1266"/>
        <w:gridCol w:w="988"/>
        <w:gridCol w:w="1351"/>
        <w:gridCol w:w="1193"/>
        <w:gridCol w:w="1250"/>
        <w:gridCol w:w="1229"/>
        <w:gridCol w:w="1228"/>
        <w:gridCol w:w="1093"/>
        <w:gridCol w:w="1093"/>
        <w:gridCol w:w="919"/>
      </w:tblGrid>
      <w:tr>
        <w:trPr>
          <w:trHeight w:val="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(соисполни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ь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 504,4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337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 619,9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337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10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64,7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31,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7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7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7 901,5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 973,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6 017,0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 973,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86,3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919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923,3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 050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358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 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681 508,2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70 558,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612,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84 526,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563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6 982,0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995,2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319,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12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071 664,3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0 922,1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040,2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96 363,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 177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0 13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74 940,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 384,6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904,0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57 487,9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8 158,7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5 893,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52 547,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4 940,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4 940,4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3 218,2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024,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978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09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72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79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13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6"/>
          <w:szCs w:val="28"/>
        </w:rPr>
      </w:pPr>
      <w:r>
        <w:rPr>
          <w:rFonts w:cs="Times New Roman" w:ascii="Times New Roman" w:hAnsi="Times New Roman"/>
          <w:b w:val="false"/>
          <w:sz w:val="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69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зы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П.Сивк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.А.Власов</w:t>
            </w:r>
          </w:p>
        </w:tc>
      </w:tr>
      <w:tr>
        <w:trPr>
          <w:trHeight w:val="53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ового управления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М.Черепан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  <w:tab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.И.Щегульна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делам администрац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ст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Байгушк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 имущественных и земельных отноше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В.Уск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яза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Скачк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 и молодежной полити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М.Мостовщ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ом отдела строительства, реконструкции и капитального ремонта департамента градостроительства Ю.В.Валов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4 54 4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градо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 имущественных и земельных отнош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образования и молодежной полити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Mash_buro</cp:lastModifiedBy>
  <cp:lastPrinted>2014-11-12T10:37:00Z</cp:lastPrinted>
  <dcterms:modified xsi:type="dcterms:W3CDTF">2015-03-23T10:05:00Z</dcterms:modified>
  <cp:revision>110</cp:revision>
  <dc:subject/>
  <dc:title/>
</cp:coreProperties>
</file>