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355600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"/>
        <w:rPr>
          <w:rFonts w:ascii="Times New Roman" w:hAnsi="Times New Roman" w:cs="Times New Roman"/>
          <w:b/>
          <w:b/>
          <w:caps/>
          <w:sz w:val="28"/>
          <w:szCs w:val="32"/>
        </w:rPr>
      </w:pPr>
      <w:r>
        <w:rPr>
          <w:rFonts w:cs="Times New Roman" w:ascii="Times New Roman" w:hAnsi="Times New Roman"/>
          <w:b/>
          <w:caps/>
          <w:sz w:val="28"/>
          <w:szCs w:val="32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3.2015 </w:t>
        <w:tab/>
        <w:tab/>
        <w:tab/>
        <w:tab/>
        <w:tab/>
        <w:tab/>
        <w:tab/>
        <w:tab/>
        <w:tab/>
        <w:tab/>
        <w:tab/>
        <w:t xml:space="preserve">№ 232-п 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емов бюджетных ассигнований и лимитов бюджетных обязательств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, от 27.05.2014 № 595-п,                        от 17.06.2014 № 693-п, от 28.08.2014 № 969-п, от 08.10.2014 № 1122-п,                     от 05.11.2014 № 1195-п, от 10.11.2014 № 1235-п, от 08.12.2014 № 1360-п, 02.02.2015 № 61-п, от 19.02.2015 № 129-п, от 20.03.2015 № 215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В паспорте муниципальной 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 в 2014-2020 годах» (далее - муниципальная программа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1 066 789,568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70 922,129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236 165,49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229 590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230 111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70 065,868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25 384,629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06 029,29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9 065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9 586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Бюджет Ханты-Мансийского автономного округа - Югры – 596 363,70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245 177,5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30 136,2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36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6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2 к муниципальной программе изложить согласно приложению  к настоящему постановлению.</w:t>
      </w:r>
    </w:p>
    <w:p>
      <w:pPr>
        <w:pStyle w:val="1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25.03.2015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232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860"/>
        <w:gridCol w:w="1264"/>
        <w:gridCol w:w="988"/>
        <w:gridCol w:w="1350"/>
        <w:gridCol w:w="1192"/>
        <w:gridCol w:w="1249"/>
        <w:gridCol w:w="1229"/>
        <w:gridCol w:w="1227"/>
        <w:gridCol w:w="1092"/>
        <w:gridCol w:w="1093"/>
        <w:gridCol w:w="1057"/>
      </w:tblGrid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 (соисполни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ь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 629,6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 166,9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462,6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 745,1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 282,4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462,6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 064,7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824,4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231,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493,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515,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7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7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 842,2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82,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 405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 127,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 627,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3 026,7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 163,8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098,9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 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1 142,2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279,3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098,9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 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 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328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9 586,3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9 994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 919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 66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 05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 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 923,3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 938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 050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358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6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 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1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681 508,2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70 558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2 612,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4 168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4 168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584 526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1 563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8 292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7 33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7 33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6 982,0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 995,2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 319,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 833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 833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127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00,9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6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 899,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5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6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2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253,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53,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4"/>
              </w:rPr>
            </w:pPr>
            <w:r>
              <w:rPr>
                <w:rFonts w:cs="Calibri" w:ascii="Calibri" w:hAnsi="Calibri"/>
                <w:b w:val="false"/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6"/>
              </w:rPr>
            </w:pPr>
            <w:r>
              <w:rPr>
                <w:rFonts w:cs="Calibri" w:ascii="Calibri" w:hAnsi="Calibri"/>
                <w:b w:val="false"/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8"/>
              </w:rPr>
            </w:pPr>
            <w:r>
              <w:rPr>
                <w:rFonts w:cs="Calibri" w:ascii="Calibri" w:hAnsi="Calibri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066 789,5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0 922,1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36 165,4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29 590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30 111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96 363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5 177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0 136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0 52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0 52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70 065,8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 384,6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6 029,2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9 065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9 586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52 613,1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8 158,7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1 018,4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6 45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6 978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52 547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4 94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 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60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0 065,6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3 218,2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5 149,4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0 588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1 109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978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609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7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37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 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 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 46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113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06:00Z</dcterms:created>
  <dc:creator>ДЭП</dc:creator>
  <dc:description/>
  <cp:keywords/>
  <dc:language>en-US</dc:language>
  <cp:lastModifiedBy>Калаганова</cp:lastModifiedBy>
  <cp:lastPrinted>2015-03-23T09:06:00Z</cp:lastPrinted>
  <dcterms:modified xsi:type="dcterms:W3CDTF">2015-03-26T04:38:00Z</dcterms:modified>
  <cp:revision>118</cp:revision>
  <dc:subject/>
  <dc:title/>
</cp:coreProperties>
</file>