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5 </w:t>
        <w:tab/>
        <w:tab/>
        <w:tab/>
        <w:tab/>
        <w:tab/>
        <w:tab/>
        <w:tab/>
        <w:tab/>
        <w:tab/>
        <w:tab/>
        <w:tab/>
        <w:t>№ 250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                от 02.02.2015 № 61-п, от 19.02.2015 № 129-п, от 20.03.2015 № 215-п,                          от 25.03.2015 № 232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Задачи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>
          <w:trHeight w:val="39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Разработка градостроительно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Организационное обеспечение деятельности Департамента градостроительства и подведомственного учреж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Строительство и (или) приобретение жилья в  целях обеспечения граждан, формирование муниципального маневренного жилищного 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и механизмов, способствующих переселению граждан из строений, приспособленных для прожи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Предоставление муниципальной поддержки на приобретение жилья отдельным категориям граждан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2.</w:t>
      </w:r>
      <w:r>
        <w:rPr>
          <w:rFonts w:cs="Times New Roman" w:ascii="Times New Roman" w:hAnsi="Times New Roman"/>
          <w:b w:val="false"/>
          <w:sz w:val="28"/>
          <w:szCs w:val="28"/>
        </w:rPr>
        <w:t>Стро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899,36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972,82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86.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елё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квидирова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способ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302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Всего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 164 619,013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333 994,938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9 848,81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15 812,238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684 410,2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18 182,7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4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7 990 квартир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73 шт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99,66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       проживания  – 96,30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7,96%.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7.Доля расселённых и ликвидированных строений, приспособленных для проживания - 100%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5.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д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Задача 5: создание условий и механизмов, способствующих переселению граждан из строений, приспособленных для проживания, расположенных на территории муниципального образования город Нефтеюганск»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слов «признаны аварийными»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ми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 итогам инвентаризации, на территории муниципального образования расположено 1362 приспособленных для проживания строения, в которых проживают 3792 человека, в неблагоприятных зонах расположено                           339 строений, в которых проживают 1186 человек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же неблагоприятными факторами, влияющими на жизнь и здоровье граждан, проживающих в приспособленных для проживания строениях, являются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очная толщина стен и перекрытий строений. Неблагоприятными признаками, характеризующими данные факторы, являются резкие колебания температуры воздуха и ее значительные понижения в морозные и ветреные дни, плесень на поверхностях ограждающи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системы горячего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ритическая изношенность систем холодного водоснабжения и теплоснабжения, что влечет за собой существенные затраты на содержание и ремонт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ное и системное решение вопросов ликвидации и расселения граждан из указанных строений должно обеспечить безопасное улучшение качества жизни граждан.». 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6.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д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Задача 5» заменить словами «Задача 6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муниципальной программе изложить согласно приложению 2 к настоящему постановлению.</w:t>
      </w:r>
    </w:p>
    <w:p>
      <w:pPr>
        <w:pStyle w:val="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27.03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50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Целевые показатели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9,36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72,8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19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расселённых и ликвидированных строений, приспособленных для про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</w:t>
            </w:r>
          </w:p>
        </w:tc>
      </w:tr>
      <w:tr>
        <w:trPr>
          <w:trHeight w:val="152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990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</w:tr>
      <w:tr>
        <w:trPr>
          <w:trHeight w:val="22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30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96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расселённых и ликвидированных строений, приспособленных для проживания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27.03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50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"/>
        <w:gridCol w:w="2857"/>
        <w:gridCol w:w="1317"/>
        <w:gridCol w:w="1026"/>
        <w:gridCol w:w="1352"/>
        <w:gridCol w:w="1194"/>
        <w:gridCol w:w="1250"/>
        <w:gridCol w:w="1230"/>
        <w:gridCol w:w="1229"/>
        <w:gridCol w:w="1094"/>
        <w:gridCol w:w="1094"/>
        <w:gridCol w:w="970"/>
      </w:tblGrid>
      <w:tr>
        <w:trPr>
          <w:trHeight w:val="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 629,6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745,1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64,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31,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8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3 026,7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1 142,2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36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– 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</w:rPr>
              <w:t xml:space="preserve">, способствующих </w:t>
            </w:r>
            <w:r>
              <w:rPr>
                <w:rFonts w:cs="Times New Roman" w:ascii="Times New Roman" w:hAnsi="Times New Roman"/>
                <w:b w:val="false"/>
              </w:rPr>
              <w:t>переселени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испособ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живания</w:t>
            </w:r>
          </w:p>
        </w:tc>
      </w:tr>
      <w:tr>
        <w:trPr>
          <w:trHeight w:val="9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квидация и расселение приспособленных для проживания строений (балочный масси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4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79 337,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0 558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0 441,8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 168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 168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72 572,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1 563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6 339,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 33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 33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6 765,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995,2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 102,7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 833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 833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323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370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6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9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 164 619,0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0 922,1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33 994,9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9 590,0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0 111,9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684 410,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45 177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8 182,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0 52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0 52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79 848,8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5 384,6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 812,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 065,0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 586,9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партамент градо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2 613,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8 158,7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1 018,4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6 457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6 978,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586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2 547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 940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 869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 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 86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 065,6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3 218,2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 149,4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 588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 109,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28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Калаганова</cp:lastModifiedBy>
  <cp:lastPrinted>2015-03-25T15:53:00Z</cp:lastPrinted>
  <dcterms:modified xsi:type="dcterms:W3CDTF">2015-03-31T03:30:00Z</dcterms:modified>
  <cp:revision>139</cp:revision>
  <dc:subject/>
  <dc:title/>
</cp:coreProperties>
</file>