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2250</wp:posOffset>
            </wp:positionH>
            <wp:positionV relativeFrom="paragraph">
              <wp:posOffset>-6350</wp:posOffset>
            </wp:positionV>
            <wp:extent cx="586740" cy="685800"/>
            <wp:effectExtent l="0" t="0" r="0" b="0"/>
            <wp:wrapTight wrapText="bothSides">
              <wp:wrapPolygon edited="0">
                <wp:start x="-529" y="0"/>
                <wp:lineTo x="-529" y="20892"/>
                <wp:lineTo x="21600" y="20892"/>
                <wp:lineTo x="21600" y="0"/>
                <wp:lineTo x="-52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04.2015</w:t>
        <w:tab/>
        <w:tab/>
        <w:tab/>
        <w:tab/>
        <w:tab/>
        <w:tab/>
        <w:tab/>
        <w:tab/>
        <w:tab/>
        <w:tab/>
        <w:tab/>
        <w:t>№ 30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ения изменений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31, 32, 33 Градостроительного кодекса Российской Федерации, пунктом 26 части 1 статьи 16 Федерального закона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города Нефтеюганска, с целью изменения границ территориальных зон, градостроительных регламентов, на основании предложений заинтересованных лиц,  с целью усовершенствования порядка регулирования землепользования и застройки на соответствующих территориях города </w:t>
      </w:r>
      <w:r>
        <w:rPr>
          <w:rFonts w:cs="Times New Roman" w:ascii="Times New Roman" w:hAnsi="Times New Roman"/>
          <w:b w:val="false"/>
          <w:sz w:val="28"/>
        </w:rPr>
        <w:t>администрация города Нефтеюганска 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Правила землепользования и застройки города Нефтеюганска, утверждённые решением Думы города           от 01.10.2010 № 81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, внесенными решениями Думы города от 31.05.2012 № 281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от 20.12.2012 № 444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от 30.06.2014 № 831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 (далее - Правила), с учётом принятых решений градостроительной комиссии администрац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8.09.2014 № 37, </w:t>
      </w:r>
      <w:r>
        <w:rPr>
          <w:rFonts w:cs="Times New Roman" w:ascii="Times New Roman" w:hAnsi="Times New Roman"/>
          <w:b w:val="false"/>
          <w:sz w:val="28"/>
          <w:szCs w:val="28"/>
        </w:rPr>
        <w:t>от 02.10.2014 № 40, от 16.10.2014 № 42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0.11.2014 № 48, от 05.02.2015 № 2, от 12.02.2015 № 3,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менительно ко всей территории муниципального образования город Нефтеюганск (</w:t>
      </w:r>
      <w:r>
        <w:rPr>
          <w:rFonts w:cs="Times New Roman" w:ascii="Times New Roman" w:hAnsi="Times New Roman"/>
          <w:b w:val="false"/>
          <w:sz w:val="28"/>
          <w:szCs w:val="28"/>
        </w:rPr>
        <w:t>14 096,29 г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том числе в границах территорий согласно приложению 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План мероприятий по подготовке проекта внесения изменений в Правила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Порядок направления предложений заинтересованных лиц по подготовке проекта внесения изменений в Правила согласно приложению 2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епартаменту градостроительства администрации города                (Байгушкин А.В.) выступить заказчиком по подготовке проекта внесения изменений в Правил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Исполняющему обязанности д</w:t>
      </w:r>
      <w:r>
        <w:rPr>
          <w:rFonts w:cs="Times New Roman" w:ascii="Times New Roman" w:hAnsi="Times New Roman"/>
          <w:b w:val="false"/>
          <w:sz w:val="28"/>
          <w:szCs w:val="28"/>
        </w:rPr>
        <w:t>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>
          <w:rFonts w:eastAsia="Pragmatica;Times New Roman"/>
        </w:rPr>
        <w:t xml:space="preserve">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.04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309-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ла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ероприятий по  подготовке проекта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авила</w:t>
      </w:r>
      <w:r>
        <w:rPr>
          <w:rFonts w:cs="Arial" w:ascii="Times New Roman" w:hAnsi="Times New Roman"/>
          <w:b w:val="false"/>
          <w:bCs/>
          <w:color w:val="000000"/>
          <w:sz w:val="28"/>
          <w:szCs w:val="28"/>
        </w:rPr>
        <w:t xml:space="preserve"> землепользования и застройк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- Правил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10"/>
        <w:gridCol w:w="2708"/>
        <w:gridCol w:w="239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 рабо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1.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Правил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екта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несения изменений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ла с учётом технических регламентов, документа территориального планирования «Генеральный плана города Нефтеюганска»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едставление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 в градостроительную комиссию администрации города Нефтеюганска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 в департамент градостроительства администрации город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дней со дня подписания муниципального контракта (договора) на выполнение работ для муниципальных нуж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одрядная организация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одрядная организация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одрядная организация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одрядная организация-исполни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ая комиссия администрации города Нефтеюган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еспечение департаментом градостроительства администрации города Нефтеюганска проверки проекта внесения изменений в Правила на соответствие требованиям технических регламентов, документу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ого планирования «Генеральный план города Нефтеюганска», схемам территориального планирования Российской Федерации, Ханты-Мансийского автономного округа – Юг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ринятие в соответствии с ч.10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 главе города Нефтеюганск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Принятие главой  города Нефтеюганска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роведение градостроительной комиссией администрации города Нефтеюганска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Аппарат Думы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Градостроительная комиссия администрации города Нефтеюган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Внесение изменений в проект внесения изменений в Правила  с учётом результатов публичных слуша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Рассмотрение градостроительной комиссией администрации города Нефтеюганска проекта внесения изменений в Правила с учётом внесённых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ринятие решения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ила с обязательными приложениями для утверждения в Думу города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одрядная организация-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Градостроительная комиссия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Глава администрации города Нефтеюганск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 xml:space="preserve">к постановлению </w:t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.04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309-п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предложений заинтересованных лиц по подготовке проекта внесения изменений в Правила землепользования и застройки 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После опубликования настоящего постановления заинтересованные физические и юридические лица вправе направлять в градостроительную комиссию администрации города Нефтеюганска (далее – Комиссия) предложения  о порядке, сроках подготовки и содержанию проекта внесения изменений в Правил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едложения в письменной форме направляются на имя председателя Комиссии по адресу: 628310, город Нефтеюганск, 12 микрорайон, дом 26, помещение № 1, в рабочие дни с 08.30 до 17.30 часо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Правила</w:t>
      </w:r>
      <w:r>
        <w:rPr>
          <w:rFonts w:cs="Arial" w:ascii="Times New Roman" w:hAnsi="Times New Roman"/>
          <w:b w:val="false"/>
          <w:bCs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лученные материалы возврату не подлежат.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6.Комиссией рассматриваются предложения, поступившие за 30 дней до назначения публичных слушаний согласно графику выполнения работ к муниципальному контракту на выполнение работ по подготовке проекта внесения изменений в Прави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землепользования и застройки города Нефтеюганска.</w:t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  <w:sz w:val="28"/>
          <w:szCs w:val="28"/>
          <w:lang w:val="ru-RU" w:eastAsia="ru-RU"/>
        </w:rPr>
      </w:pPr>
      <w:r>
        <w:rPr>
          <w:rFonts w:cs="Calibri" w:ascii="Calibri" w:hAnsi="Calibri"/>
          <w:b w:val="false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3</w:t>
        <w:br/>
        <w:t xml:space="preserve">к постановлению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администрации города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.04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309-п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ницы территорий внесения изменений в Правила землепользования и застрой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орода Нефтеюганска, утверждённые решением Думы города Нефтеюганс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Схема № 1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адресу: г.Нефтеюганск, Объездная дорога</w:t>
      </w:r>
    </w:p>
    <w:p>
      <w:pPr>
        <w:pStyle w:val="Normal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107305" cy="7162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хема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адресу: г.Нефтеюганск, Западная з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(кадастровый номер 86:20:000033:449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8288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хема №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адресу: г.Нефтеюганск, микрорайон 17</w:t>
      </w:r>
    </w:p>
    <w:p>
      <w:pPr>
        <w:pStyle w:val="Normal"/>
        <w:ind w:firstLine="142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7570" cy="8367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хема №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адресу: г.Нефтеюганск, проезд 5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905500" cy="8352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хема №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адресу: г.Нефтеюганск, ул.Парковая - ул.Сургутск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890895" cy="8320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хема № 6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адресу: г.Нефтеюганск, ул.Ленина – Объездная доро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966460" cy="84385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7:00Z</dcterms:created>
  <dc:creator>ZT_Eruslankina</dc:creator>
  <dc:description/>
  <cp:keywords/>
  <dc:language>en-US</dc:language>
  <cp:lastModifiedBy>Duma</cp:lastModifiedBy>
  <cp:lastPrinted>2015-04-06T16:08:00Z</cp:lastPrinted>
  <dcterms:modified xsi:type="dcterms:W3CDTF">2015-04-14T03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140000000000010262800207f7000400038000</vt:lpwstr>
  </property>
</Properties>
</file>