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2250</wp:posOffset>
            </wp:positionH>
            <wp:positionV relativeFrom="paragraph">
              <wp:posOffset>-73025</wp:posOffset>
            </wp:positionV>
            <wp:extent cx="586740" cy="685800"/>
            <wp:effectExtent l="0" t="0" r="0" b="0"/>
            <wp:wrapTight wrapText="bothSides">
              <wp:wrapPolygon edited="0">
                <wp:start x="-529" y="0"/>
                <wp:lineTo x="-529" y="20892"/>
                <wp:lineTo x="21600" y="20892"/>
                <wp:lineTo x="21600" y="0"/>
                <wp:lineTo x="-52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04.2015</w:t>
        <w:tab/>
        <w:tab/>
        <w:tab/>
        <w:tab/>
        <w:tab/>
        <w:tab/>
        <w:tab/>
        <w:tab/>
        <w:tab/>
        <w:tab/>
        <w:tab/>
        <w:t>№ 31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внес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менений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документ территориального планирова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енеральный план города Нефтеюганск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24 Градостроительного кодекса Российской Федерации, пунктом 26 части 1 статьи 16 Федерального закона от 06.10.2003 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от 13.06.2007 № 154-п  (в редакции от 01.06. 2012  № 190-п) «О составе, порядке подготовки документов территориального планирования муниципальных образований Ханты-Мансийского автономного округа - Югры, порядке подготовки изменений и внесения их в такие документы, а также о составе, порядке подготовки планов реализации таких документов», Уставом города Нефтеюганска, с целью изменения границ функциональных зон, обеспечения устойчивого развития территорий города и с учётом предложений заинтересованных лиц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а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20.12.2012 № 443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30.06.2014 № 830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 (далее - Генеральный план)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 учётом принятых решений градостроительной комиссии администрации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8.09.2014 № 37, от 02.10.2014 № 40, от 16.10.2014 № 42, от 20.11.2014 № 48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5.02.2015 №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границах территорий согласно приложению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у градостроительства администрации города                (Байгушкин А.В.) выступить заказчиком по подготовке проекта внесения изменений в Генеральный план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редложения заинтересованных лиц направлять в письменной форме в департамент градостроительства администрации города Нефтеюганска по адресу: город Нефтеюганск, 12 микрорайон, дом 26, помещение № 1 в рабочие дни с 8.30 до 17.30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Исполняющему обязанности д</w:t>
      </w:r>
      <w:r>
        <w:rPr>
          <w:rFonts w:cs="Times New Roman" w:ascii="Times New Roman" w:hAnsi="Times New Roman"/>
          <w:b w:val="false"/>
          <w:sz w:val="28"/>
          <w:szCs w:val="28"/>
        </w:rPr>
        <w:t>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4.2015 № 310-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ницы территорий внесения изменений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окумент территориального планирования «Генеральный план города Нефтеюганска»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хема № 1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Объездная доро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179695" cy="742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хема № 2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Западная з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кадастровый номер 86:20:000033:449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5837555" cy="8362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23" b="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проезд 4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6064885" cy="8662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 № 4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микрорайон 17 и 17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19165" cy="8513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 № 5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проезд 5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94045" cy="8042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7:00Z</dcterms:created>
  <dc:creator>ZT_Eruslankina</dc:creator>
  <dc:description/>
  <cp:keywords/>
  <dc:language>en-US</dc:language>
  <cp:lastModifiedBy>Duma</cp:lastModifiedBy>
  <cp:lastPrinted>2015-04-06T16:02:00Z</cp:lastPrinted>
  <dcterms:modified xsi:type="dcterms:W3CDTF">2015-04-14T03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8110000000000010262800207f7000400038000</vt:lpwstr>
  </property>
</Properties>
</file>