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36830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b/>
          <w:b/>
          <w:sz w:val="10"/>
          <w:szCs w:val="32"/>
        </w:rPr>
      </w:pPr>
      <w:r>
        <w:rPr>
          <w:rFonts w:eastAsia="Times New Roman" w:cs="Times New Roman" w:ascii="Times New Roman" w:hAnsi="Times New Roman"/>
          <w:b/>
          <w:sz w:val="10"/>
          <w:szCs w:val="32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4.2015</w:t>
        <w:tab/>
        <w:tab/>
        <w:tab/>
        <w:tab/>
        <w:tab/>
        <w:tab/>
        <w:tab/>
        <w:tab/>
        <w:tab/>
        <w:tab/>
        <w:tab/>
        <w:t>№ 316-п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жилищной комиссии администрации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 Конституцией Российской Федерации, Жилищным               кодексом Российской Федерации, Федеральным законом от 06.10.2003                        № 131-ФЗ «Об общих принципах организации местного самоуправления                    в Российской Федерации», Уставом города Нефтеюганска, решением Думы                 города Нефтеюганска от 26.03.2015 № 998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ложения                 о порядке формирования, управления и распоряжения жилищным фондом, находящимся в собственности города Нефтеюганска», администрация города  Нефтеюганска 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оложение о жилищной комиссии администрации города Нефтеюганска согласно приложению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состав жилищной комиссии администрации города                Нефтеюганска согласно приложению 2.</w:t>
      </w:r>
    </w:p>
    <w:p>
      <w:pPr>
        <w:pStyle w:val="Normal"/>
        <w:shd w:fill="FFFFFF" w:val="clear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Исполняющему обязанности директора департамента по делам                  администрации города С.И.Нечаевой направить постановление в Думу города для  размещения на официальном сайте органов местного самоуправления               города Нефтеюганска в сети Интерн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                                                                В.А.Арчик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664" w:firstLine="30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nformat"/>
        <w:widowControl/>
        <w:ind w:left="5259"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nformat"/>
        <w:widowControl/>
        <w:ind w:left="5967" w:firstLine="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nformat"/>
        <w:widowControl/>
        <w:ind w:left="5832" w:first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4.2015 № 316-п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жилищным вопросам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Общи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Настоящее Положение разработано в соответствии с Жилищным                 кодексом Российской Федерациию, Федеральным законом № 131-ФЗ от 06.10.2003 «Об общих принципах организации местного  самоуправления                  в Российской  Федерации», решением Думы города Нефтеюганска от 26.03.2015 № 998-V «Об утверждении Положения о порядке формирования, управления и распоряжения жилищным фондом, находящимся в собственности города Нефтеюганска и определяет основные задачи жилищной комиссии              администрации города Нефтеюганска </w:t>
      </w:r>
      <w:r>
        <w:rPr>
          <w:rFonts w:cs="Times New Roman" w:ascii="Times New Roman" w:hAnsi="Times New Roman"/>
          <w:sz w:val="28"/>
          <w:szCs w:val="28"/>
        </w:rPr>
        <w:t>по предоставлению жилых помещений муниципального специализированного жилищного фонда города Нефтеюганс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– Комиссия), порядок организации ее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Комиссия создается постановлением администрации гор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Состав Комиссии утверждается и изменяется постановлением                   администрации гор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4.Комиссия является коллегиальным органом, созданным в целях             решения отдельных вопросов распоряжения муниципальным жилищным             фондом, требующих межведомственного взаимодействия уполномоченных             орган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5.Комиссию возглавляет председатель, которы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организует работу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созывает и ведет заседания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подписывает протоколы заседания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дает поручения членам Комиссии в целях решения задач, определенных настоящим Полож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едателем Комиссии является глава администрации города. В случае отсутствия председателя Комиссии его обязанности по ведению заседания                Комиссии осуществляет заместитель председателя Комиссии – первый                             заместитель главы администрации города. Секретарь Комиссии организует            заседания Комиссии, обеспечивает  явку на заседания  Комиссии, осуществляет подготовку документов для рассмотрения Комиссией, ведет и оформляет              протокол заседания Комисс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6.Комиссия является совещательным органом по выработке рекомендаций главе администрации города по вопросам предоставления жилых                        помещений муниципального жилищного фонда города Нефтеюганска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7.Комиссия в своей деятельности руководствуется Жилищным кодексом Российской Федерации, Федеральными законами Российской Федерации, законодательными актами Ханты-Мансийского автономного округа-Югры,   муниципальными правовыми актами города Нефтеюганска, регулирующими жилищные отно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8.Комиссия не является юридическим лиц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Задачи Комисс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Обеспечение гласности в вопросах предоставления и отчуждения           жилых помещений муниципального жилищного фонда города Нефтеюган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Подготовка предложений по предоставлению и отчуждению жилых помещений муниципального жилищного фон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3.Рассмотрение жилищных вопросов, требующих коллегиального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Полномочия комисс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К полномочиям комиссии относи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принятие рекомендательных решений о предоставлении (отказе в                      предоставлении) жилых помещений муниципального жилищного фонда, на         основании представленных документ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принятие рекомендательных решений об отчуждении (отказе в               отчуждении) жилых помещений муниципального жилищного фонда по              договору купли-продажи, на основании представленных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рассмотрение заявлений и жалоб граждан по вопросам, связанным                   с улучшением жилищных условий,  требующих коллегиального ре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Комиссия имеет прав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запрашивать и получать в установленном порядке от органов местного самоуправления, органов исполнительной власти субъекта Российской                    Федерации и федеральных органов исполнительной власти, а также предприятий, учреждений и организаций независимо от формы собственности и                     организационно-правовой принадлежности, информацию, необходимую для выполнения возложенных на нее задач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рассматривать обращения в присутствии заявителя (заявител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3.Члены Комиссии обяза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лично участвовать в заседаниях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соблюдать конфиденциальность сведений, ставших известными в связи  с исполнением обязанностей члена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Регламент деятельности Комисс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.Заседания Комиссии правомочны, если на них присутствует более    половины ее соста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Решения Комиссии носят рекомендательный характер и оформляются протокол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Решение Комиссии принимается открытым голосованием простым большинством голосов (более 50%) от числа присутствующего состава                   комиссии.  При равенстве голосов голос председателя является решающим.               В случае отсутствия кого–либо из членов комиссии, в заседании участвуют              лица, временно исполняющие их должностные обязан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4.Заседания комиссии проводятся по мере необходимости. О дате,               времени, месте проведения очередного заседания Комиссии члены Комиссии должны быть проинформированы не позднее, чем за 2 дня до планируемой              даты про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5.Протокол заседания Комиссии подписывают председатель или лицо, исполняющее его обязанности, члены и секретарь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6.Протокол заседания Комиссии оформляется в 5-дневный ср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7.Материалы и протоколы заседаний Комиссии хранятся у секретаря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8.</w:t>
      </w:r>
      <w:r>
        <w:rPr>
          <w:rFonts w:cs="Times New Roman" w:ascii="Times New Roman" w:hAnsi="Times New Roman"/>
          <w:sz w:val="28"/>
          <w:szCs w:val="28"/>
        </w:rPr>
        <w:t xml:space="preserve">По заявлению граждан департамент жилищно-коммунального                   хозяйства выдаёт выписки из решения комисс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9.Организационное обеспечение деятельности Комиссии осуществляется департаментом жилищно-коммунального хозяйства.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nformat"/>
        <w:widowControl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nformat"/>
        <w:widowControl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nformat"/>
        <w:widowControl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4.2015 № 316-п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й комиссии администрации город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843"/>
      </w:tblGrid>
      <w:tr>
        <w:trPr/>
        <w:tc>
          <w:tcPr>
            <w:tcW w:w="279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Глава администрации города, председатель </w:t>
            </w:r>
          </w:p>
        </w:tc>
      </w:tr>
      <w:tr>
        <w:trPr/>
        <w:tc>
          <w:tcPr>
            <w:tcW w:w="279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ервый заместитель главы администрации города,          заместитель председателя </w:t>
            </w:r>
          </w:p>
        </w:tc>
      </w:tr>
      <w:tr>
        <w:trPr/>
        <w:tc>
          <w:tcPr>
            <w:tcW w:w="27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ачальник отдела по управлению муниципальным          жилищным фондом департамента жилищно-коммунального хозяйства, секретарь  </w:t>
            </w:r>
          </w:p>
        </w:tc>
      </w:tr>
      <w:tr>
        <w:trPr/>
        <w:tc>
          <w:tcPr>
            <w:tcW w:w="27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6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и главы администрации города</w:t>
            </w:r>
          </w:p>
        </w:tc>
      </w:tr>
      <w:tr>
        <w:trPr/>
        <w:tc>
          <w:tcPr>
            <w:tcW w:w="27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иректор департамента финансов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</w:t>
            </w:r>
          </w:p>
        </w:tc>
      </w:tr>
      <w:tr>
        <w:trPr/>
        <w:tc>
          <w:tcPr>
            <w:tcW w:w="27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департамента жилищно-коммунального            хозяйства администрации города</w:t>
            </w:r>
          </w:p>
        </w:tc>
      </w:tr>
      <w:tr>
        <w:trPr/>
        <w:tc>
          <w:tcPr>
            <w:tcW w:w="27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департамента имущественных и земельных отношений администрации гор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директора департамента жилищно-коммунального хозяйства администрации города</w:t>
            </w:r>
          </w:p>
        </w:tc>
      </w:tr>
      <w:tr>
        <w:trPr/>
        <w:tc>
          <w:tcPr>
            <w:tcW w:w="27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ститель начальника юридическо-правового управления администрации города</w:t>
            </w:r>
          </w:p>
        </w:tc>
      </w:tr>
      <w:tr>
        <w:trPr/>
        <w:tc>
          <w:tcPr>
            <w:tcW w:w="27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путаты Думы города (по согласованию  2 человека)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56:00Z</dcterms:created>
  <dc:creator>ModrinaAYA</dc:creator>
  <dc:description/>
  <cp:keywords/>
  <dc:language>en-US</dc:language>
  <cp:lastModifiedBy>Калаганова</cp:lastModifiedBy>
  <cp:lastPrinted>2015-04-23T17:14:00Z</cp:lastPrinted>
  <dcterms:modified xsi:type="dcterms:W3CDTF">2015-04-29T04:56:00Z</dcterms:modified>
  <cp:revision>9</cp:revision>
  <dc:subject/>
  <dc:title/>
</cp:coreProperties>
</file>