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67965</wp:posOffset>
            </wp:positionH>
            <wp:positionV relativeFrom="paragraph">
              <wp:posOffset>60960</wp:posOffset>
            </wp:positionV>
            <wp:extent cx="586740" cy="828675"/>
            <wp:effectExtent l="0" t="0" r="0" b="0"/>
            <wp:wrapTight wrapText="bothSides">
              <wp:wrapPolygon edited="0">
                <wp:start x="-699" y="0"/>
                <wp:lineTo x="-699" y="21350"/>
                <wp:lineTo x="21738" y="21350"/>
                <wp:lineTo x="21738" y="0"/>
                <wp:lineTo x="-699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4.2015</w:t>
        <w:tab/>
        <w:tab/>
        <w:tab/>
        <w:tab/>
        <w:tab/>
        <w:tab/>
        <w:tab/>
        <w:tab/>
        <w:tab/>
        <w:tab/>
        <w:tab/>
        <w:t>№ 34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Нефтеюган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внесении  изменения  в  постановление администрации города Нефтеюганска от </w:t>
      </w:r>
      <w:r>
        <w:rPr>
          <w:rFonts w:cs="Times New Roman" w:ascii="Times New Roman" w:hAnsi="Times New Roman"/>
          <w:color w:val="000000"/>
          <w:sz w:val="28"/>
          <w:szCs w:val="28"/>
        </w:rPr>
        <w:t>18.04.2008 № 694 «О создании Антинаркотической комиссии города Нефтеюганск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б Антинаркотической комиссии города Нефтеюганска, утвержденным постановлением главы города Нефтеюганска от 18.04.2008 № 694, в целях повышения эффективности деятельности Антинаркотической комиссии города Нефтеюганска администрация города Нефтеюганска постановляет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е в постановление администрации города Нефтеюганска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8.04.2008 № 694 «О создании Антинаркотической комиссии города Нефтеюганска» (с изменениями, внесёнными постановлениями администрации города от 28.01.09 № 115; от 13.04.09 № 855; от 13.08.09 № 1779; от 17.12.09 № 2772; от 22.12.10 № 3576; от 14.06.2011 № 1464;                 от 22.08.2011 № 2266; от 24.02.2012 </w:t>
      </w:r>
      <w:r>
        <w:rPr>
          <w:rFonts w:cs="Times New Roman" w:ascii="Times New Roman" w:hAnsi="Times New Roman"/>
          <w:b w:val="false"/>
          <w:sz w:val="28"/>
          <w:szCs w:val="28"/>
        </w:rPr>
        <w:t>№ 442; от 21.01.2014 № 40-п), изложив приложение к постановлению согласно приложению к настоящему постановл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сполняющему обязанности д</w:t>
      </w:r>
      <w:r>
        <w:rPr>
          <w:rFonts w:cs="Times New Roman" w:ascii="Times New Roman" w:hAnsi="Times New Roman"/>
          <w:b w:val="false"/>
          <w:sz w:val="28"/>
        </w:rPr>
        <w:t>иректора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      В.А.Арчик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города                 </w:t>
      </w:r>
    </w:p>
    <w:p>
      <w:pPr>
        <w:pStyle w:val="ConsPlusNormal"/>
        <w:widowControl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24.04.2015 № 34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наркотической комиссии города Нефтеюган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21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Нефтеюганска, председател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Нефтеюганского межрайонного отдела ФСКН России по ХМАО - Югре, заместитель председателя (по согласованию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, курирующий направление деятельности отдела по профилактике правонарушений и связям с правоохранительными органами, заместитель председа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   отдела     по   профилактике    правонарушений   и  связям   с   правоохранительными органами администрации города, секретар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министерства внутренних дел РФ по городу Нефтеюганску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урор Нефтеюганской межрайонной прокуратуры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наркологическим отделением БУ ХМАО-Югры  «Нефтеюганская окружная больница имени В.И.Яцкив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БУ ХМАО-Югры «Нефтеюганский городской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центр медицинской профилактики»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образования и молодёжной политики  администрации горо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культуры администрации горо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физической культуры и спорта администрации    города;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нефтеюганской межрегиональной общественной  организации «Работающая молодёжь Сибири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центра социальной адаптации «Независимость»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Представитель общества «Анонимные наркоманы»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40" w:before="0" w:after="0"/>
        <w:ind w:left="17" w:hanging="1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 xml:space="preserve">Начальник Управления социальной защиты населения </w:t>
      </w:r>
      <w:r>
        <w:rPr>
          <w:rFonts w:cs="Times New Roman" w:ascii="Times New Roman" w:hAnsi="Times New Roman"/>
          <w:sz w:val="28"/>
          <w:szCs w:val="28"/>
        </w:rPr>
        <w:t>по городу Нефтеюганску и Нефтеюганскому району (по согласованию);</w:t>
      </w:r>
    </w:p>
    <w:p>
      <w:pPr>
        <w:pStyle w:val="22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чальник отдела по организации деятельности комиссии по делам несовершеннолетних и защите их прав (по согласованию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тель Прихода храма Святого Духа г.Нефтеюганска                             (по согласованию);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едставитель региональной общественной организации ХМАО – Югры ветеранов оперативных служб «Оперативники Югры» (по согласованию);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ab/>
        <w:t>Депутат Думы города Нефтеюганска пятого созыва (по согласованию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гласование</w:t>
      </w:r>
    </w:p>
    <w:p>
      <w:pPr>
        <w:pStyle w:val="ConsPlusTitle"/>
        <w:widowControl/>
        <w:ind w:firstLine="709"/>
        <w:jc w:val="center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я администрации город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я в постановление администрации города Нефтеюганска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8.04.2008 № 694 «О создании Антинаркотической комиссии города Нефтеюганск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главы администрации города</w:t>
        <w:tab/>
        <w:tab/>
        <w:tab/>
        <w:tab/>
        <w:tab/>
        <w:tab/>
        <w:tab/>
        <w:t>С.П.Сив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ab/>
        <w:t>С.В.Моча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ab/>
        <w:t>С.Е.Михал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Исполняющий обязанности директо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партамента по делам администрации</w:t>
        <w:tab/>
        <w:tab/>
        <w:tab/>
        <w:tab/>
        <w:tab/>
        <w:t>С.И.Неча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авового управления </w:t>
        <w:tab/>
        <w:tab/>
        <w:tab/>
        <w:tab/>
        <w:tab/>
        <w:tab/>
        <w:tab/>
        <w:t xml:space="preserve">         Д.М.Черепанич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профилактике правонарушений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 связям с правоохранительными органами </w:t>
        <w:tab/>
        <w:tab/>
        <w:t xml:space="preserve">Е.В.Кузнецов 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м специалистом отдела по профилактике правонарушений и связям с правоохранительными органами М.С.Дюряги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: 22 24 2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Рассыл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по профилактике правонарушений и связям  с  правоохранительными органами администрации города.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00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4819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819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6282" w:leader="none"/>
                            </w:tabs>
                            <w:spacing w:before="0" w:after="200"/>
                            <w:rPr/>
                          </w:pP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37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6282" w:leader="none"/>
                      </w:tabs>
                      <w:spacing w:before="0" w:after="200"/>
                      <w:rPr/>
                    </w:pP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4940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b/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25:00Z</dcterms:created>
  <dc:creator>ConsultantPlus</dc:creator>
  <dc:description/>
  <cp:keywords/>
  <dc:language>en-US</dc:language>
  <cp:lastModifiedBy>Mash_buro</cp:lastModifiedBy>
  <cp:lastPrinted>2015-04-21T14:49:00Z</cp:lastPrinted>
  <dcterms:modified xsi:type="dcterms:W3CDTF">2015-04-27T04:10:00Z</dcterms:modified>
  <cp:revision>23</cp:revision>
  <dc:subject/>
  <dc:title/>
</cp:coreProperties>
</file>